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drawing>
          <wp:inline distT="0" distB="0" distL="0" distR="0">
            <wp:extent cx="22860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86000" cy="32766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32"/>
          <w:szCs w:val="32"/>
        </w:rPr>
        <w:t>1-й Нерчинский полк</w:t>
      </w:r>
    </w:p>
    <w:p>
      <w:pPr>
        <w:pStyle w:val="Normal"/>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Забайкальского казачьего войска</w:t>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1898-1906 гг.</w:t>
      </w:r>
    </w:p>
    <w:p>
      <w:pPr>
        <w:pStyle w:val="Normal"/>
        <w:widowControl w:val="false"/>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Исторический очерк</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Составил А.Е. Маковкин.</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Петербург.</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0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708" w:firstLine="708"/>
        <w:rPr>
          <w:rFonts w:ascii="Times New Roman CYR" w:hAnsi="Times New Roman CYR" w:cs="Times New Roman CYR"/>
          <w:i/>
          <w:i/>
          <w:iCs/>
        </w:rPr>
      </w:pPr>
      <w:r>
        <w:rPr>
          <w:rFonts w:cs="Times New Roman CYR" w:ascii="Times New Roman CYR" w:hAnsi="Times New Roman CYR"/>
          <w:i/>
          <w:iCs/>
        </w:rPr>
        <w:t>Копи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Государь Император соизволил удостоить Забайкальское казачье войско следующею грамотою:</w:t>
      </w:r>
    </w:p>
    <w:p>
      <w:pPr>
        <w:pStyle w:val="Normal"/>
        <w:widowControl w:val="false"/>
        <w:autoSpaceDE w:val="false"/>
        <w:ind w:left="708" w:firstLine="708"/>
        <w:jc w:val="center"/>
        <w:rPr>
          <w:rFonts w:ascii="Times New Roman CYR" w:hAnsi="Times New Roman CYR" w:cs="Times New Roman CYR"/>
        </w:rPr>
      </w:pPr>
      <w:r>
        <w:rPr>
          <w:rFonts w:cs="Times New Roman CYR" w:ascii="Times New Roman CYR" w:hAnsi="Times New Roman CYR"/>
        </w:rPr>
        <w:t>Божиею Милостию</w:t>
      </w:r>
    </w:p>
    <w:p>
      <w:pPr>
        <w:pStyle w:val="Normal"/>
        <w:widowControl w:val="false"/>
        <w:autoSpaceDE w:val="false"/>
        <w:ind w:firstLine="708"/>
        <w:jc w:val="center"/>
        <w:rPr>
          <w:rFonts w:ascii="Times New Roman CYR" w:hAnsi="Times New Roman CYR" w:cs="Times New Roman CYR"/>
        </w:rPr>
      </w:pPr>
      <w:r>
        <w:rPr>
          <w:rFonts w:cs="Times New Roman CYR" w:ascii="Times New Roman CYR" w:hAnsi="Times New Roman CYR"/>
        </w:rPr>
        <w:t>МЫ, НИКОЛАЙ ПЕРВЫЙ,</w:t>
      </w:r>
    </w:p>
    <w:p>
      <w:pPr>
        <w:pStyle w:val="Normal"/>
        <w:widowControl w:val="false"/>
        <w:autoSpaceDE w:val="false"/>
        <w:ind w:firstLine="708"/>
        <w:jc w:val="center"/>
        <w:rPr>
          <w:rFonts w:ascii="Times New Roman CYR" w:hAnsi="Times New Roman CYR" w:cs="Times New Roman CYR"/>
        </w:rPr>
      </w:pPr>
      <w:r>
        <w:rPr>
          <w:rFonts w:cs="Times New Roman CYR" w:ascii="Times New Roman CYR" w:hAnsi="Times New Roman CYR"/>
        </w:rPr>
        <w:t>ИМПЕРАТОР и САМОДЕРЖЕЦ ВСЕРОССИЙСКИЙ</w:t>
      </w:r>
    </w:p>
    <w:p>
      <w:pPr>
        <w:pStyle w:val="Normal"/>
        <w:widowControl w:val="false"/>
        <w:autoSpaceDE w:val="false"/>
        <w:ind w:firstLine="708"/>
        <w:jc w:val="center"/>
        <w:rPr>
          <w:rFonts w:ascii="Times New Roman CYR" w:hAnsi="Times New Roman CYR" w:cs="Times New Roman CYR"/>
        </w:rPr>
      </w:pPr>
      <w:r>
        <w:rPr>
          <w:rFonts w:cs="Times New Roman CYR" w:ascii="Times New Roman CYR" w:hAnsi="Times New Roman CYR"/>
        </w:rPr>
        <w:t>и прочая, и прочая, и прочая.</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НАШЕМУ Забайкальскому казачьему войску.</w:t>
      </w:r>
    </w:p>
    <w:p>
      <w:pPr>
        <w:pStyle w:val="Normal"/>
        <w:widowControl w:val="false"/>
        <w:autoSpaceDE w:val="false"/>
        <w:ind w:firstLine="708"/>
        <w:rPr/>
      </w:pPr>
      <w:r>
        <w:rPr>
          <w:rFonts w:cs="Times New Roman CYR" w:ascii="Times New Roman CYR" w:hAnsi="Times New Roman CYR"/>
        </w:rPr>
        <w:t>На основании 4 и 5 §§, дарованных НАМИ 17-го Марта и 21-го Июня 1851 года положений Забайкальскому казачьему войску ВСЕМИЛОСТИВЕЙШЕ жалуя знамена четырем русским конным полкам № 1, 2, 3 и 4 и двенадцати пешим баталионам № 1, 2, 3, 4, 5, 6, 7, 8, 9, 10, 11 и 12 того войска, ПОВЕЛЕВАЕМ по прочтении сей НАШЕЙ грамоты полкам и батальонам и, по освящении знамен, употребить на службу НАМ и Отечеству с верностию, усердием и храбростию Российскому войску свойственным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ребываем ИМПЕРАТОРСКОЮ НАШЕЮ милостию благосклонны.</w:t>
      </w:r>
    </w:p>
    <w:p>
      <w:pPr>
        <w:pStyle w:val="Normal"/>
        <w:widowControl w:val="false"/>
        <w:autoSpaceDE w:val="false"/>
        <w:ind w:firstLine="708"/>
        <w:rPr/>
      </w:pPr>
      <w:r>
        <w:rPr>
          <w:rFonts w:cs="Times New Roman CYR" w:ascii="Times New Roman CYR" w:hAnsi="Times New Roman CYR"/>
        </w:rPr>
        <w:t>На подлинном собственною ЕГО ИМПЕРАТОРСКОГО ВЕЛИЧЕСТВА рукою написано:</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Николай I-й».</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 xml:space="preserve">С.-Петербург. </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6-го Декабря 1852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бъявляя об этой ВЫСОЧАЙШЕЙ милости по вверенным мне войскам, предлагаю г. наказному атаману Забайкальского казачьего войска, по получении из С.-Петербурга знамен, освятить и раздать оные по полкам и баталионам во время летнего сбора нынешнего года по всем правилам на этот случай установленным и со всею тою торжественностию, которая принадлежит этому счастливому для вновь образованного Забайкальского казачьего войска событию.</w:t>
      </w:r>
    </w:p>
    <w:p>
      <w:pPr>
        <w:pStyle w:val="Normal"/>
        <w:widowControl w:val="false"/>
        <w:autoSpaceDE w:val="false"/>
        <w:ind w:firstLine="708"/>
        <w:rPr/>
      </w:pPr>
      <w:r>
        <w:rPr>
          <w:rFonts w:cs="Times New Roman CYR" w:ascii="Times New Roman CYR" w:hAnsi="Times New Roman CYR"/>
        </w:rPr>
        <w:t>Искренно сожалея, казаки Забайкальского войска, что по другим делам вверенного мне края, я не буду присутствовать при освящении и раздаче вам ВЫСОЧАЙШЕ пожалованных знамен, я счастлив, что могу поздравить вас с ВЫСОЧАЙШЕЮ милостию, которая поставила вас на ряду с древнейшими и храбрейшими частями славного Российского воинства, я счастлив милостию к вам ВЕЛИКОГО НАШЕГО ГОСУДАРЯ, возвратившего вам права и значения ваших предков и награждающего в вас их знаменитые заслуги ГОСУДАРЯМ и Отечеству. Сбылось и над вами но Русскому слову: «За Богом молитва, а за Царем служба не пропадает».</w:t>
      </w:r>
    </w:p>
    <w:p>
      <w:pPr>
        <w:pStyle w:val="Normal"/>
        <w:widowControl w:val="false"/>
        <w:autoSpaceDE w:val="false"/>
        <w:ind w:firstLine="708"/>
        <w:rPr/>
      </w:pPr>
      <w:r>
        <w:rPr>
          <w:rFonts w:cs="Times New Roman CYR" w:ascii="Times New Roman CYR" w:hAnsi="Times New Roman CYR"/>
        </w:rPr>
        <w:t>Да будут эти знамена путеводителями к славе, когда повелит ГОСУДАРЬ, и грозою ЕГО врагам; да будут они в мирное время залогом воинского братства между вами, благоденствия в домах ваших и верной и усердной службы вашей ВЕЛИКОМУ НАШЕМУ ГОСУДАРЮ.</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длинную ВЫСОЧАЙШУЮ грамоту, по прочтении полкам и батальонам, хранить в Войсковом правлении, где учредить для сего особый почетный караул из конных и пеших казаков, списки с грамоты и знамена хранить в полковых и баталионных штабах, назначая к ним часовых по выбору полков и батальонов из достойнейших казаков.</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На подлинной написано:</w:t>
      </w:r>
    </w:p>
    <w:p>
      <w:pPr>
        <w:pStyle w:val="Normal"/>
        <w:widowControl w:val="false"/>
        <w:autoSpaceDE w:val="false"/>
        <w:ind w:firstLine="708"/>
        <w:rPr/>
      </w:pPr>
      <w:r>
        <w:rPr>
          <w:rFonts w:cs="Times New Roman CYR" w:ascii="Times New Roman CYR" w:hAnsi="Times New Roman CYR"/>
        </w:rPr>
        <w:t>Генерал-губернатор Восточной Сибири и командующий войсками в оной расположенными генерал-лейтенант Муравьев.</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31-го января 1853 года.</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Г. Иркутск.</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7.</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1416" w:firstLine="708"/>
        <w:rPr>
          <w:rFonts w:ascii="Times New Roman CYR" w:hAnsi="Times New Roman CYR" w:cs="Times New Roman CYR"/>
          <w:i/>
          <w:i/>
          <w:iCs/>
        </w:rPr>
      </w:pPr>
      <w:r>
        <w:rPr>
          <w:rFonts w:cs="Times New Roman CYR" w:ascii="Times New Roman CYR" w:hAnsi="Times New Roman CYR"/>
          <w:i/>
          <w:iCs/>
        </w:rPr>
        <w:t>Коп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ожиею Милостию</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Ы, НИКОЛАЙ ВТОРЫЙ,</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МПЕРАТОР и САМОДЕРЖЕЦ ВСЕРОССИЙСКИЙ, ЦАРЬ ПОЛЬСКИЙ, ВЕЛИКИЙ КНЯЗЬ ФИНЛЯНДСКИЙ,</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 прочая, и прочая, и прочая.</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НАШЕМУ 1-му Нерчинскому полку Забайкальского казачьего войска.</w:t>
      </w:r>
    </w:p>
    <w:p>
      <w:pPr>
        <w:pStyle w:val="Normal"/>
        <w:widowControl w:val="false"/>
        <w:autoSpaceDE w:val="false"/>
        <w:ind w:firstLine="708"/>
        <w:rPr/>
      </w:pPr>
      <w:r>
        <w:rPr>
          <w:rFonts w:cs="Times New Roman CYR" w:ascii="Times New Roman CYR" w:hAnsi="Times New Roman CYR"/>
        </w:rPr>
        <w:t>В ознаменование особенного МОНАРШЕГО благоволения НАШЕГО за оказанные подвиги мужества и храбрости 1-ю и 2-ю сотнями 1-го Нерчинского полка Забайкальского казачьего войска в военных действиях против китайцев в 1900 году, ВСЕМИЛОСТИВЕЙШЕ жалуем сотням сим Георгиевские серебряные трубы с надписью: «За Эюр, Хинган и Цицикар в 1900 году». ПОВЕЛЕВАЕМ трубы сии употреблять на службу НАМ и Отечеству с верностию и усердием Российскому воинству свойственными.</w:t>
      </w:r>
    </w:p>
    <w:p>
      <w:pPr>
        <w:pStyle w:val="Normal"/>
        <w:widowControl w:val="false"/>
        <w:autoSpaceDE w:val="false"/>
        <w:ind w:firstLine="708"/>
        <w:rPr/>
      </w:pPr>
      <w:r>
        <w:rPr>
          <w:rFonts w:cs="Times New Roman CYR" w:ascii="Times New Roman CYR" w:hAnsi="Times New Roman CYR"/>
        </w:rPr>
        <w:t>На подлинной собственною ЕГО ИМПЕРАТОРСКОГО ВЕЛИЧЕСТВА рукою написано:</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Николай».</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 xml:space="preserve">В Царском Селе </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21-го Марта 1903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 xml:space="preserve">Военный Министр, генерал-адъютант Куропаткин. </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В Министерстве Иностранных Дел записана под № 139.</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drawing>
          <wp:inline distT="0" distB="0" distL="0" distR="0">
            <wp:extent cx="3686175" cy="474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86175" cy="4743450"/>
                    </a:xfrm>
                    <a:prstGeom prst="rect">
                      <a:avLst/>
                    </a:prstGeom>
                  </pic:spPr>
                </pic:pic>
              </a:graphicData>
            </a:graphic>
          </wp:inline>
        </w:drawing>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1-й Нерчинский полк Забайкальского казачьего войска сформирован 1-го января 1898 года из 1-го Читинского полка, который для этого в конце 1897 года был развернут в двенадцатисотенный состав; укомплектование это было взято из 1-го военного отдела. </w:t>
      </w:r>
      <w:r>
        <w:rPr>
          <w:rFonts w:cs="Times New Roman CYR" w:ascii="Times New Roman CYR" w:hAnsi="Times New Roman CYR"/>
          <w:b/>
          <w:bCs/>
          <w:vertAlign w:val="superscript"/>
        </w:rPr>
        <w:t>1</w:t>
      </w:r>
    </w:p>
    <w:p>
      <w:pPr>
        <w:pStyle w:val="Normal"/>
        <w:widowControl w:val="false"/>
        <w:autoSpaceDE w:val="false"/>
        <w:ind w:firstLine="708"/>
        <w:rPr/>
      </w:pPr>
      <w:r>
        <w:rPr>
          <w:rFonts w:cs="Times New Roman CYR" w:ascii="Times New Roman CYR" w:hAnsi="Times New Roman CYR"/>
        </w:rPr>
        <w:t xml:space="preserve">В день сформирования трем сотням был устроен парад в Читинском Михаило </w:t>
      </w:r>
      <w:r>
        <w:rPr/>
        <w:t xml:space="preserve">— </w:t>
      </w:r>
      <w:r>
        <w:rPr>
          <w:rFonts w:cs="Times New Roman CYR" w:ascii="Times New Roman CYR" w:hAnsi="Times New Roman CYR"/>
        </w:rPr>
        <w:t>Архангельском соборе (прочие три сотни находились в городе Троицкосавске) и здесь же по окончании богослужения полк принял присягу на верность службы и получил знамя 4-го льготного полка, дарованное войску Императором Николаем I в 1851 году.</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ервым командиром полка был назначен полковник Кото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мае 1898 года три сотни, формировавшиеся в Троицкосавске, прибыли в г. Читу. Полк был расквартирован: в Чите три сотни, а прочие по окрестным деревня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1899 году полк был развернут в девятисотенный состав, в декабре этого же года разделен на двенадцать сотен и из них 6 сотен 1-го января 1900 года сформированы в 1-й Аргунский полк.</w:t>
      </w:r>
    </w:p>
    <w:p>
      <w:pPr>
        <w:pStyle w:val="Normal"/>
        <w:widowControl w:val="false"/>
        <w:autoSpaceDE w:val="false"/>
        <w:rPr/>
      </w:pPr>
      <w:r>
        <w:rPr/>
        <w:t xml:space="preserve">— </w:t>
      </w:r>
      <w:r>
        <w:rPr>
          <w:rFonts w:cs="Times New Roman CYR" w:ascii="Times New Roman CYR" w:hAnsi="Times New Roman CYR"/>
        </w:rPr>
        <w:t>----------</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 Впоследствии Нерчинский полк получал молодых казаков из 3-го и 4-го военных отдел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мае 1899 года 4-я, 5-я и 6-я сотни из Читы были отправлены в Уссурийский край. Эти сотни там стали так: 4-я сотня в Камень-Рыболове, 5-я сотня в г. Никольск-Уссурийском, 6-я сотня в станице Полтавке. Эти сотни были как бы авангардом от полка, т. к. в 1900 году он должен был переехать на постоянную квартиру на станцию Гродеково.</w:t>
      </w:r>
    </w:p>
    <w:p>
      <w:pPr>
        <w:pStyle w:val="Normal"/>
        <w:widowControl w:val="false"/>
        <w:autoSpaceDE w:val="false"/>
        <w:ind w:firstLine="708"/>
        <w:rPr/>
      </w:pPr>
      <w:r>
        <w:rPr>
          <w:rFonts w:cs="Times New Roman CYR" w:ascii="Times New Roman CYR" w:hAnsi="Times New Roman CYR"/>
        </w:rPr>
        <w:t>В 1900 году в то время, когда Нерчинский полк приготовился к этому передвижению и уже был отправлен 1-й эшелон, в Китае началось восстание против европейцев и полк, мобилизовавшись, выступил в Маньчжурию, где два с половиною года нес боевую службу и лишь в апреле 1903 года прибыл на давно предназначавшуюся ему стоянку на станции Гродеко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ПЕРВ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черк боевой деятельности 1-го Нерчинского полка Забайкальского казачьего войска в войну 1900-1902 года.</w:t>
      </w:r>
    </w:p>
    <w:p>
      <w:pPr>
        <w:pStyle w:val="Normal"/>
        <w:widowControl w:val="false"/>
        <w:autoSpaceDE w:val="false"/>
        <w:ind w:firstLine="708"/>
        <w:rPr/>
      </w:pPr>
      <w:r>
        <w:rPr>
          <w:rFonts w:cs="Times New Roman CYR" w:ascii="Times New Roman CYR" w:hAnsi="Times New Roman CYR"/>
        </w:rPr>
        <w:t xml:space="preserve">То, что было лишь в мечтах, при чтении с захватывающим интересом телеграмм с далекого Китая: о взятии фортов Таку, об осадном положении посольств и Тянь-дзинских концессий, об отсутствии известий из десантного отряда адмирала Сеймура, двинувшегося на выручку посольств, казалось уже более возможным, когда 5-я сотня 1-го Нерчинского полка телеграфировала, в первых числах Июня 1900 года, о своем отправлении на Квантун из Уссурийского края морем. Это известие был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4п</w:t>
      </w:r>
      <w:r>
        <w:rPr>
          <w:rFonts w:cs="Times New Roman CYR" w:ascii="Times New Roman CYR" w:hAnsi="Times New Roman CYR"/>
        </w:rPr>
        <w:t>олучено, как раз, в то время, когда Нерчинцы с Аргунцами пировали, по случаю отправления Нерчинского полка из г. Читы на постоянные квартиры в Уссурийский край. И вот командир Аргунцев полковник Дудкин пьет бокал и желает, чтобы Бог привел нам поднести «большому кулаку» хорошую русскую тютю.</w:t>
      </w:r>
    </w:p>
    <w:p>
      <w:pPr>
        <w:pStyle w:val="Normal"/>
        <w:widowControl w:val="false"/>
        <w:autoSpaceDE w:val="false"/>
        <w:ind w:firstLine="708"/>
        <w:rPr/>
      </w:pPr>
      <w:r>
        <w:rPr>
          <w:rFonts w:cs="Times New Roman CYR" w:ascii="Times New Roman CYR" w:hAnsi="Times New Roman CYR"/>
        </w:rPr>
        <w:t>Это было сказано кстати, так как через два дня, по Монаршему зову, в полку кипела деятельная работа: полк готовился к военному походу в Китай: восстание охватило уже сопредельную с Россией Маньчжурию. Мобилизация была объявлена 11-го июня 1900 года, предписанием наказного атамана за № 1-м, в котором первым днем считалось 12-е июня.</w:t>
      </w:r>
    </w:p>
    <w:p>
      <w:pPr>
        <w:pStyle w:val="Normal"/>
        <w:widowControl w:val="false"/>
        <w:autoSpaceDE w:val="false"/>
        <w:rPr/>
      </w:pPr>
      <w:r>
        <w:rPr>
          <w:rFonts w:cs="Times New Roman CYR" w:ascii="Times New Roman CYR" w:hAnsi="Times New Roman CYR"/>
        </w:rPr>
        <w:t>Полк в это время был в следующем положении: штаб, 1-я и 3-я сотни находились в г. Чите, 2-я сотня с командиром полка совершала первый переход от ст. Стретенской, по тропе берегом р. Шилки, в ст. Покровскую, для испытания проходимости тропы воинскими частями; по этому же пути должны были двигаться и остальные сотни со штабом полка, направляясь в Уссурийский край; для рекогносцировки пути и сбора сведений о фураже и продовольствии для полка, по тропе, за несколько дней перед этим, отправлен с несколькими казаками хорунжий Силинский. 6-я сотня стояла в лагерях под г. Никольск-Уссурийским, 5-я сотня, как уже говорилось выше, поплыла в Артур, а 4-я сотня охраняла границу от Турьего рога до пос. Софья-Алеко.</w:t>
      </w:r>
    </w:p>
    <w:p>
      <w:pPr>
        <w:pStyle w:val="Normal"/>
        <w:widowControl w:val="false"/>
        <w:autoSpaceDE w:val="false"/>
        <w:ind w:firstLine="708"/>
        <w:rPr/>
      </w:pPr>
      <w:r>
        <w:rPr>
          <w:rFonts w:cs="Times New Roman CYR" w:ascii="Times New Roman CYR" w:hAnsi="Times New Roman CYR"/>
        </w:rPr>
        <w:t xml:space="preserve">Благодаря тому, что полк готовился к вышеописанному передвижению, его обоз был уложен, имущество рассортировано и упаковано, а потому и мобилизация продолжалась вместо семи </w:t>
      </w:r>
      <w:r>
        <w:rPr/>
        <w:t xml:space="preserve">— </w:t>
      </w:r>
      <w:r>
        <w:rPr>
          <w:rFonts w:cs="Times New Roman CYR" w:ascii="Times New Roman CYR" w:hAnsi="Times New Roman CYR"/>
        </w:rPr>
        <w:t>пять дней; и уже 17-го июня в 5 часов 40 мин. утра 1-я сотня, а 18-го утром 3-я сотня и штаб мчались поездом в станицу Стретенскую. По дороге из вагонов не умолкая лились казачьи песни, а на остановках играл полковой оркестр; настроение казаков было бодрое, каждый с веселым сердцем шел на трудное дело зарабатывать славу родному полку и создавать боевую историю Забайкальскому войску. Через сутки эшелоны прибыли в ст. Стретенскую и здесь разместились по обывательским квартирам в самой станице и в деревнях: Маргуле и Матакане, лежащих в ближайших окрестностях е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2-я сотня, 12-го июня, на первом переходе по тропе, получила телеграмму вернуться в ст. Стретенскую по случаю мобилизации и там грузиться на баржу; поэтому о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5б</w:t>
      </w:r>
      <w:r>
        <w:rPr>
          <w:rFonts w:cs="Times New Roman CYR" w:ascii="Times New Roman CYR" w:hAnsi="Times New Roman CYR"/>
        </w:rPr>
        <w:t xml:space="preserve">ыла в ст. Стретенской, откуда командир полка сейчас же отправился в полк, а 2-я сотня отточив шашки и нагрузившись на баржу, 15-го июня уже плыла за пароходом «Аргунь» вниз по р. Шилке, не имея определенных распоряжений о конечном пункте своего плавания </w:t>
      </w:r>
      <w:r>
        <w:rPr>
          <w:rFonts w:cs="Times New Roman CYR" w:ascii="Times New Roman CYR" w:hAnsi="Times New Roman CYR"/>
          <w:b/>
          <w:bCs/>
          <w:vertAlign w:val="superscript"/>
        </w:rPr>
        <w:t>1</w:t>
      </w:r>
      <w:r>
        <w:rPr>
          <w:rFonts w:cs="Times New Roman CYR" w:ascii="Times New Roman CYR" w:hAnsi="Times New Roman CYR"/>
        </w:rPr>
        <w:t>. В ст. Стретенской полку нужно было принять: обозных лошадей для всего полка, считая 4-ю, 5-ю и 6-ю сотни находившиеся в Уссурийском крае, а также льготных казаков для обоза. Здесь вследствие мелководья и недостаточности пароходов с малой осадкой, а также больш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 Состав сотен, выступивших в поход:</w:t>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1-й сотни:</w:t>
      </w:r>
    </w:p>
    <w:tbl>
      <w:tblPr>
        <w:tblW w:w="7080" w:type="dxa"/>
        <w:jc w:val="left"/>
        <w:tblInd w:w="1200" w:type="dxa"/>
        <w:tblLayout w:type="fixed"/>
        <w:tblCellMar>
          <w:top w:w="0" w:type="dxa"/>
          <w:left w:w="108" w:type="dxa"/>
          <w:bottom w:w="0" w:type="dxa"/>
          <w:right w:w="108" w:type="dxa"/>
        </w:tblCellMar>
      </w:tblPr>
      <w:tblGrid>
        <w:gridCol w:w="3540"/>
        <w:gridCol w:w="3540"/>
      </w:tblGrid>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ер-офицер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ахмистр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рядни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9</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казных</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за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19</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его чин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47</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его лошадей</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32</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2-й сотни:</w:t>
      </w:r>
    </w:p>
    <w:tbl>
      <w:tblPr>
        <w:tblW w:w="7080" w:type="dxa"/>
        <w:jc w:val="left"/>
        <w:tblInd w:w="1200" w:type="dxa"/>
        <w:tblLayout w:type="fixed"/>
        <w:tblCellMar>
          <w:top w:w="0" w:type="dxa"/>
          <w:left w:w="108" w:type="dxa"/>
          <w:bottom w:w="0" w:type="dxa"/>
          <w:right w:w="108" w:type="dxa"/>
        </w:tblCellMar>
      </w:tblPr>
      <w:tblGrid>
        <w:gridCol w:w="3540"/>
        <w:gridCol w:w="3540"/>
      </w:tblGrid>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ер-офицер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ахмистр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8</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рядни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0</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казных</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роевых каза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16</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инарных учени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озных каза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его чин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96</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его лошадей</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26</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3-й сотни:</w:t>
      </w:r>
    </w:p>
    <w:tbl>
      <w:tblPr>
        <w:tblW w:w="7080" w:type="dxa"/>
        <w:jc w:val="left"/>
        <w:tblInd w:w="1200" w:type="dxa"/>
        <w:tblLayout w:type="fixed"/>
        <w:tblCellMar>
          <w:top w:w="0" w:type="dxa"/>
          <w:left w:w="108" w:type="dxa"/>
          <w:bottom w:w="0" w:type="dxa"/>
          <w:right w:w="108" w:type="dxa"/>
        </w:tblCellMar>
      </w:tblPr>
      <w:tblGrid>
        <w:gridCol w:w="3540"/>
        <w:gridCol w:w="3540"/>
      </w:tblGrid>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ер-офицер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ахмистр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рядни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2</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казных</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8</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за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22</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его чин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46</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его лошадей</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34</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708" w:firstLine="708"/>
        <w:rPr>
          <w:rFonts w:ascii="Times New Roman CYR" w:hAnsi="Times New Roman CYR" w:cs="Times New Roman CYR"/>
        </w:rPr>
      </w:pPr>
      <w:r>
        <w:rPr>
          <w:rFonts w:cs="Times New Roman CYR" w:ascii="Times New Roman CYR" w:hAnsi="Times New Roman CYR"/>
        </w:rPr>
        <w:t>Штаб полка:</w:t>
      </w:r>
    </w:p>
    <w:tbl>
      <w:tblPr>
        <w:tblW w:w="7080" w:type="dxa"/>
        <w:jc w:val="left"/>
        <w:tblInd w:w="1200" w:type="dxa"/>
        <w:tblLayout w:type="fixed"/>
        <w:tblCellMar>
          <w:top w:w="0" w:type="dxa"/>
          <w:left w:w="108" w:type="dxa"/>
          <w:bottom w:w="0" w:type="dxa"/>
          <w:right w:w="108" w:type="dxa"/>
        </w:tblCellMar>
      </w:tblPr>
      <w:tblGrid>
        <w:gridCol w:w="3540"/>
        <w:gridCol w:w="3540"/>
      </w:tblGrid>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фицер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иновник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ижних чинов</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15</w:t>
            </w:r>
          </w:p>
        </w:tc>
      </w:tr>
      <w:tr>
        <w:trPr/>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ошадей</w:t>
            </w:r>
          </w:p>
        </w:tc>
        <w:tc>
          <w:tcPr>
            <w:tcW w:w="354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90</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rPr/>
      </w:pPr>
      <w:r>
        <w:rPr>
          <w:rFonts w:cs="Times New Roman CYR" w:ascii="Times New Roman CYR" w:hAnsi="Times New Roman CYR"/>
        </w:rPr>
        <w:t>С полком шли в поход следующие офицеры: полковник Котов, войсковой старшина Вотинцов, есаул Токмаков, подъесаулы: Шарапов и Греков, сотники: Шкляров, Савельев и Шлихтинг, хорунжие: Маковкин, Ермолаев, Белинский, Щербань, Михалев, Силинский и Попов, врач Ясницкий, ветеринарный врач Лисицын (взятый на службу по мобилизации), капельмейстер Скряпкин и делопроизводитель Виноход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6-</w:t>
      </w:r>
    </w:p>
    <w:p>
      <w:pPr>
        <w:pStyle w:val="Normal"/>
        <w:widowControl w:val="false"/>
        <w:autoSpaceDE w:val="false"/>
        <w:rPr/>
      </w:pPr>
      <w:r>
        <w:rPr>
          <w:rFonts w:cs="Times New Roman CYR" w:ascii="Times New Roman CYR" w:hAnsi="Times New Roman CYR"/>
        </w:rPr>
        <w:t xml:space="preserve">скопления воинских частей, запасных нижних чинов и срочных воинских грузов, полку пришлось задержаться надолго: 1-я сотня двинулась только 5-го июля, 2-я полусотня 3-й сотни 12-го июля, 1-я полусотня 3-й сотни и штаб полка </w:t>
      </w:r>
      <w:r>
        <w:rPr/>
        <w:t xml:space="preserve">— </w:t>
      </w:r>
      <w:r>
        <w:rPr>
          <w:rFonts w:cs="Times New Roman CYR" w:ascii="Times New Roman CYR" w:hAnsi="Times New Roman CYR"/>
        </w:rPr>
        <w:t xml:space="preserve">22-го июля. Такое продолжительное ожидание, отражалось тоскливо на настроении казаков, тем более, что чаще стали приходить невеселые вести: о зверствах китайцев в Хайларе над русским населением, о блокаде г. Благовещенска и враждебных действиях китайцев по побережью Амура. Мы же прикованные к станице Стретенской, не могли быть полезными ни в одном из этих опасных пунктов. Создавались разнообразные проекты о передвижении тропою, о плавании вниз по р. Шилке на плотах и легких шаландах, но все это оказалось несбыточным, так как в районе, где проходит тропа, началась сибирская язва, с сильным падежом скота, а для передвижения одной сотни сплавом потребовалось бы 70 плотов, управление которыми крайне затруднительно даже и с опытными лоцманами. Впоследствии 113 лошадей и 51 казак с хорунжим Поповым были сплавлены на плотах в г. Благовещенск, но это были непрерывные мытарства. Все время то тот, то другой плот садились на острова, заезжали в непроходимые рукава реки или попадали в водовороты, вследствие чего, по целым суткам, отдельные плоты не могли присоединиться к эшелону; но энергия хорунжего Попова помогла окончиться благополучно этому путешествию. Менее удачно проехал этот же путь хорунжий 1-го Аргунского полка Зимин со своей партией, </w:t>
      </w:r>
      <w:r>
        <w:rPr/>
        <w:t xml:space="preserve">— </w:t>
      </w:r>
      <w:r>
        <w:rPr>
          <w:rFonts w:cs="Times New Roman CYR" w:ascii="Times New Roman CYR" w:hAnsi="Times New Roman CYR"/>
        </w:rPr>
        <w:t>он плыл на шаландах сплавом; в водовороте одна из шаланд разбилась о береговую скалу и все 32 привязанных к коновязи лошади, и 2 казака погибли.</w:t>
      </w:r>
    </w:p>
    <w:p>
      <w:pPr>
        <w:pStyle w:val="Normal"/>
        <w:widowControl w:val="false"/>
        <w:autoSpaceDE w:val="false"/>
        <w:ind w:firstLine="708"/>
        <w:rPr/>
      </w:pPr>
      <w:r>
        <w:rPr>
          <w:rFonts w:cs="Times New Roman CYR" w:ascii="Times New Roman CYR" w:hAnsi="Times New Roman CYR"/>
        </w:rPr>
        <w:t>Но нужно сказать несколько слов о жизни полка в станице Стретенской, которая со времени объявления мобилизации сделалась весьма бойким местом. Поезда ежедневно привозили множество офицеров, командированных на войну из Европейской России. Ежедневно же свистки локомотивов возвещали о прибытии все новых частей или партий запасных, которых не было возможности своевременно отправлять далее, и все здесь скоплялось на берегу р. Шилки, увеличивая спрос на все продукты и поднимая, тем самым, цены на фураж, мясо и прочее до гигантских размеров: к тому же явился недостаток сена даже в окрестностях стоянки, пришлось лошадям давать по 5 фунтов, остальное же сено заменять соломенной резкой с мук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льзуясь этой стоянкой, сотни приступили к прохождению курса стрельбы, так как молодые еще не выпустили ни одного боевого патрона.</w:t>
      </w:r>
    </w:p>
    <w:p>
      <w:pPr>
        <w:pStyle w:val="Normal"/>
        <w:widowControl w:val="false"/>
        <w:autoSpaceDE w:val="false"/>
        <w:ind w:firstLine="708"/>
        <w:rPr/>
      </w:pPr>
      <w:r>
        <w:rPr>
          <w:rFonts w:cs="Times New Roman CYR" w:ascii="Times New Roman CYR" w:hAnsi="Times New Roman CYR"/>
        </w:rPr>
        <w:t>Наконец с 3-го Июля пошли ежедневные дожди. С большим нетерпением производились наблюдения за прибылью воды в р. Шилке; к общему удовольствию, уровень воды стал подниматься на 6 дюймов в день; с Амура стали приходить пароходы, которые до этого времени сидели на перекатах Шилки.</w:t>
      </w:r>
    </w:p>
    <w:p>
      <w:pPr>
        <w:pStyle w:val="Normal"/>
        <w:widowControl w:val="false"/>
        <w:autoSpaceDE w:val="false"/>
        <w:ind w:firstLine="708"/>
        <w:rPr/>
      </w:pPr>
      <w:r>
        <w:rPr>
          <w:rFonts w:cs="Times New Roman CYR" w:ascii="Times New Roman CYR" w:hAnsi="Times New Roman CYR"/>
        </w:rPr>
        <w:t>4-го июля получено предписание от атамана генерал-майора Мациевского, об отправлении отряда для уничтожения китайского города «Мохо», близь станицы Покровской; состав отряда был назначен следующий: батальон Стретенского полка, батальон Читинского полка, 1-й Забайкальский отдельный дивизион пешей артиллерии, 1-я и 3-я сотни нашего полка. Отряд в станице Покровской подчинялся генерал-майору Субботичу.</w:t>
      </w:r>
    </w:p>
    <w:p>
      <w:pPr>
        <w:pStyle w:val="Normal"/>
        <w:widowControl w:val="false"/>
        <w:autoSpaceDE w:val="false"/>
        <w:ind w:firstLine="708"/>
        <w:rPr/>
      </w:pPr>
      <w:r>
        <w:rPr>
          <w:rFonts w:cs="Times New Roman CYR" w:ascii="Times New Roman CYR" w:hAnsi="Times New Roman CYR"/>
        </w:rPr>
        <w:t>5-го числа авангардом отряда генерала Субботича, поплыли вперед: 1-я сотня и Стретенский батальон.</w:t>
      </w:r>
    </w:p>
    <w:p>
      <w:pPr>
        <w:pStyle w:val="Normal"/>
        <w:widowControl w:val="false"/>
        <w:autoSpaceDE w:val="false"/>
        <w:ind w:firstLine="708"/>
        <w:rPr/>
      </w:pPr>
      <w:r>
        <w:rPr>
          <w:rFonts w:cs="Times New Roman CYR" w:ascii="Times New Roman CYR" w:hAnsi="Times New Roman CYR"/>
        </w:rPr>
        <w:t>2-я полусотня 3-й сотни нагрузилась 12-го июля и в составе отряда генерал-майора Ренненкампфа, под командою хорунжего Белинского, поплыла к станице Покровской; 16-го же июля телеграф принес известие о первом успехе ее: о занятии с боя желтугинских приисков, находящихся в 35-ти верстах от снесенного с лица земли ротами Стретенского полка города Мох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сле этого полусотня отправилась в г. Благовещенск.</w:t>
      </w:r>
    </w:p>
    <w:p>
      <w:pPr>
        <w:pStyle w:val="Normal"/>
        <w:widowControl w:val="false"/>
        <w:autoSpaceDE w:val="false"/>
        <w:ind w:firstLine="708"/>
        <w:rPr/>
      </w:pPr>
      <w:r>
        <w:rPr>
          <w:rFonts w:cs="Times New Roman CYR" w:ascii="Times New Roman CYR" w:hAnsi="Times New Roman CYR"/>
        </w:rPr>
        <w:t>Наконец 22-го июля кончилось безнадежное сидение и последний эшелон полка, с облегченным вздохом, хотя с сознанием своей запоздалости на театр военных действий, двинулся в путь. Эшелоны плыли на баржах и только днем, а ночь проводили около берега, ввиду опасности ночного путешествия по капризному фарватеру р. Шилки и Амура, пересекаемому частыми перекатами, на которых железное дно баржи с грохотом волочится пароходом. Последний эшелон прибыл в Благовещенск 2-го августа.</w:t>
      </w:r>
    </w:p>
    <w:p>
      <w:pPr>
        <w:pStyle w:val="Normal"/>
        <w:widowControl w:val="false"/>
        <w:autoSpaceDE w:val="false"/>
        <w:ind w:firstLine="708"/>
        <w:rPr/>
      </w:pPr>
      <w:r>
        <w:rPr>
          <w:rFonts w:cs="Times New Roman CYR" w:ascii="Times New Roman CYR" w:hAnsi="Times New Roman CYR"/>
        </w:rPr>
        <w:t>1-я, 2-я и 3-я сотни, о которых до сего времени не было никаких известий, оказались уже на походе в отряде генерал-майора Ренненкампфа на город Цицикар, и эпизоды, из бывших столкновений под д. Талушанами, Айгуном и Эйюром с жадностью слушались из уст участника этих событий, командира 1-й сотни подъесаула Шарапова, раненого под Эйюром в ру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8-</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1-й, 2-й и 3-й сотен до сформирования</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конного отряда генерал-майора Ренненкампфа.</w:t>
      </w:r>
    </w:p>
    <w:p>
      <w:pPr>
        <w:pStyle w:val="Normal"/>
        <w:widowControl w:val="false"/>
        <w:autoSpaceDE w:val="false"/>
        <w:ind w:firstLine="708"/>
        <w:rPr/>
      </w:pPr>
      <w:r>
        <w:rPr>
          <w:rFonts w:cs="Times New Roman CYR" w:ascii="Times New Roman CYR" w:hAnsi="Times New Roman CYR"/>
        </w:rPr>
        <w:t>2-я сотня, отплыв 16-го Июня из ст. Стретенской, 27-го июня высадилась у Благовещенска, в устье реки Зеи, где и была задержана в 14-ти дневном карантине, так как во время плавания по Амуру пала лошадь, по признакам от сибирской язвы; здесь была сделана прививка сибиреязвенной сыворотки всем лошадям сотни. Но уже 1-го июля неожиданно раздалась канонада из Сахаляна по г. Благовещенску и карантин пришлось променять на боевое участие в спасении города. Сотня со 2-го июля охраняла берег Амура от старого собора до перевоза на р. Зее. В то же самое время на нее было возложено содержание летучей почты для связи с отрядом полковника Печенкина, ушедшим за р. Зею на посты № 1-й и 2-й.</w:t>
      </w:r>
    </w:p>
    <w:p>
      <w:pPr>
        <w:pStyle w:val="Normal"/>
        <w:widowControl w:val="false"/>
        <w:autoSpaceDE w:val="false"/>
        <w:ind w:firstLine="708"/>
        <w:rPr/>
      </w:pPr>
      <w:r>
        <w:rPr>
          <w:rFonts w:cs="Times New Roman CYR" w:ascii="Times New Roman CYR" w:hAnsi="Times New Roman CYR"/>
        </w:rPr>
        <w:t>В начале блокады Благовещенска, защитниками города являлись рота запасного батальона, полусотня 2-й сотни 1-го Нерчинского полка, 2 орудия, нестроевые Амурского полка и около 1600 запасных, не вооруженных, все же прочие войска были за р. Зеей в отряде полковника Печенкина, где находился и наказной атаман генерал-лейтенант Грибск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9-</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ши 2 орудия выехали на бульвар, у берега Амура, против Сахаляна, но отвечали редко, так как боевых снарядов было крайне мало. С первых же выстрелов удалось зажечь телеграфную станцию в китайском городе; там начался пожар.</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ужно сказать, что как ружейный, так и артиллерийский огонь китайцев был крайне безуспешен; не смотря на это город был охвачен паникой, да и было чего опасаться, так как при таком малом числе защитников, китайцы могли свободно сделаться полными хозяевами города, где бы в грабеже приняли, несомненно, деятельное участие 5000 китайцев, живших в Благовещенске.</w:t>
      </w:r>
    </w:p>
    <w:p>
      <w:pPr>
        <w:pStyle w:val="Normal"/>
        <w:widowControl w:val="false"/>
        <w:autoSpaceDE w:val="false"/>
        <w:ind w:firstLine="708"/>
        <w:rPr/>
      </w:pPr>
      <w:r>
        <w:rPr>
          <w:rFonts w:cs="Times New Roman CYR" w:ascii="Times New Roman CYR" w:hAnsi="Times New Roman CYR"/>
        </w:rPr>
        <w:t>Но случилось иначе, и на другой день с возвращением из-за Зеи отряда полковника Печенкина и генерал-лейтенанта Грибского обстановка переменилась; защитники города стали действовать активно предпринимая вылазки на сахалянский берег.</w:t>
      </w:r>
    </w:p>
    <w:p>
      <w:pPr>
        <w:pStyle w:val="Normal"/>
        <w:widowControl w:val="false"/>
        <w:autoSpaceDE w:val="false"/>
        <w:ind w:firstLine="708"/>
        <w:rPr/>
      </w:pPr>
      <w:r>
        <w:rPr>
          <w:rFonts w:cs="Times New Roman CYR" w:ascii="Times New Roman CYR" w:hAnsi="Times New Roman CYR"/>
        </w:rPr>
        <w:t>5-го июля стало известно, что Зейский отряд подполковника Генейко, под натиском китайцев, отступил с поста № 1-й, где он стоял биваком; ему на выручку был выслан отряд полковника Печенкина в составе: 1 роты, 1 сотни Амурцев, 2-й сотни Нерчинского полка и 4 орудий. Отряд этот, дойдя до перевоза у г. Айгуна и выслав разъезды в ближайшие деревни, китайцев не встретил; очевидно они поспешили переправиться обратно, вполне основательно опасаясь возмездия за дерзость. Отряд стал биваком около поста № 1-й; на сотню же было возложено выставить летучую почту от гор. Благовещенска до Зейского перевоза; и охранять берег Амура в прилегающем участке; 9-го июля 2-й сотне было приказано: ночью стать против Айгуна для прикрытия огнем парохода следовавшего из Хабаровска с артиллерийским грузом. Около 2-х ч. ночи, очень тихо, без огней, мимо Айгуна прошел пароход; сонные китайские часовые заметили его слишком поздно и открыли безвредный огонь.</w:t>
      </w:r>
    </w:p>
    <w:p>
      <w:pPr>
        <w:pStyle w:val="Normal"/>
        <w:widowControl w:val="false"/>
        <w:autoSpaceDE w:val="false"/>
        <w:ind w:firstLine="708"/>
        <w:rPr/>
      </w:pPr>
      <w:r>
        <w:rPr>
          <w:rFonts w:cs="Times New Roman CYR" w:ascii="Times New Roman CYR" w:hAnsi="Times New Roman CYR"/>
        </w:rPr>
        <w:t>20-го июля 2-я сотня была снята с постов летучей почты и вошла в состав демонстративного отряда, оперировавшего против Айгуна, для отвлечения внимания от переправы наших войск на правый берег Амура у Верхне-Благовещенска, завершившейся взятием и сожжением Сахаляна. 22-го июля 2-я сотня уже была на правому берегу Амура, ниже Айгуна, с ротой пехоты, угрожая сообщению китайцев с городом Цицикаром, а 24-го июля вошла в состав конного отряда генерал-майора Ренненкампф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0-</w:t>
      </w:r>
    </w:p>
    <w:p>
      <w:pPr>
        <w:pStyle w:val="Normal"/>
        <w:widowControl w:val="false"/>
        <w:autoSpaceDE w:val="false"/>
        <w:ind w:firstLine="708"/>
        <w:rPr/>
      </w:pPr>
      <w:r>
        <w:rPr>
          <w:rFonts w:cs="Times New Roman CYR" w:ascii="Times New Roman CYR" w:hAnsi="Times New Roman CYR"/>
        </w:rPr>
        <w:t>1-я сотня прибыла в Благовещенск 15-го июля; в это время гул сахалянских выстрелов по городу не умолкал ни на один день. Сотня стала за Благовещенском, в опустелой китайской слободе, обитатели которой погибли при переправе на правый берег Амура, принуждаемые к тому Благовещенской полицией, из опасения враждебных действий с их стороны.</w:t>
      </w:r>
    </w:p>
    <w:p>
      <w:pPr>
        <w:pStyle w:val="Normal"/>
        <w:widowControl w:val="false"/>
        <w:autoSpaceDE w:val="false"/>
        <w:rPr/>
      </w:pPr>
      <w:r>
        <w:rPr>
          <w:rFonts w:cs="Times New Roman CYR" w:ascii="Times New Roman CYR" w:hAnsi="Times New Roman CYR"/>
        </w:rPr>
        <w:t>До 29-го июля 1-я сотня несла разведывательную службу. В ночь же с 29-го на 30-е июля воители Сахаляна, на рассвете, были поражены неожиданным и ошеломившим их до полной паники появлением русского отряда на правом берегу Амура. Разъезд 1-й сотни Нерчинского полка, высланный к г. Сахаляну, засвидетельствовал факт бегства маньчжур. Несколько вооруженных китайцев, попавшиеся в улицах города, были изрублены этим же разъездом. За дерзкую-же бомбардировку Благовещенска, Сахалян был сожжен, а чтобы и памяти не осталось об этом вероломном соседе, это место освящено и названо постом Ильинским. Переночевав около тлеющих остатков зажиточного когда-то городка Сахаляна, бойко торговавшего с обитателями своего счастливого соперника г. Благовещенска, войска двинулись на Айгун, по следам сахалянских беглецов, и вот, за несколько верст до Айгуна, у д. Халу-шаны перед нашим отрядом развернулась позиция китайцев, решившихся попытать счастья в открытом поле, прежде чем перейти к обороне Айгуна за стенами импаней (укреплений). 1-я сотня в этом сражении выслав один взвод охранять правый фланг боевой линии, вошла в состав Амурского полка. Этот бой не принес счастья обороняющимся, и вот, не выдержав фронтальной атаки пехоты и стремительного флангового налета 4-й и 5-й сотен Амурского полка, китайцы бежали, оставив на позиции 2 орудия; доставшихся, однако амурцам не даром: в то время когда, при виде уже наскакавших казаков, орудия всеми были покинуты, на зарядном ящике спокойно сидел китаец, ничего не предпринимая для своего спасения. Сотник Волков влетает с несколькими казаками на неприятельскую батарею, но раздается страшный взрыв, и когда дым рассеялся, то зарядного ящика с китайцем уже не было, а вместе с ним погибли сотник Волков и несколько амурцев. 1-я сотня, прикрывавшая знамя во время этой атаки, была послана для преследования беглецов; Нерчинцы построили разомкнутый строй, и жертвою их шашек лежало много изрубленных китайце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w:t>
      </w:r>
    </w:p>
    <w:p>
      <w:pPr>
        <w:pStyle w:val="Normal"/>
        <w:widowControl w:val="false"/>
        <w:autoSpaceDE w:val="false"/>
        <w:ind w:firstLine="708"/>
        <w:rPr/>
      </w:pPr>
      <w:r>
        <w:rPr>
          <w:rFonts w:cs="Times New Roman CYR" w:ascii="Times New Roman CYR" w:hAnsi="Times New Roman CYR"/>
        </w:rPr>
        <w:t>Отряд остановился на отдых около д. Халу-шаны; разведчики же 1-й Нерчинской сотни, разделившись на 3 разъезда, двинулись ночью на разведку г. Айгуна и его окрестностей, при чем ими было выяснено, что город пуст, отряд же из 3-х родов оружия расположился к югу от города, заняв лес и высоту.</w:t>
      </w:r>
    </w:p>
    <w:p>
      <w:pPr>
        <w:pStyle w:val="Normal"/>
        <w:widowControl w:val="false"/>
        <w:autoSpaceDE w:val="false"/>
        <w:ind w:firstLine="708"/>
        <w:rPr/>
      </w:pPr>
      <w:r>
        <w:rPr>
          <w:rFonts w:cs="Times New Roman CYR" w:ascii="Times New Roman CYR" w:hAnsi="Times New Roman CYR"/>
        </w:rPr>
        <w:t>На другой день, 22-го июля, около 2-х часов дня, 1-я сотня Нерчинского полка была выслана на рекогносцировку китайского расположения, за ней наступал отряд. Эта рекогносцировка подтвердила сведения, полученные от разъездов утром, а когда по сотне был открыт артиллерийский и ружейный огонь и наша батарея выехала на позицию, сотня, выслав взвод для охраны левого фланга с хорунжим Щербань, стянулась к правому флангу позиции, который и охраняла во время боя; вслед за тем сотней были обрекогносцированы несколько ближайших деревень, правее пути наступления нашего отряда, и изрублено несколько десятков, беспечно оставшихся там китайских солдат. Левая же застава, двигаясь по городу Айгуну, натолкнулась неожиданно на вооруженную батарею на берегу Амура, бывшие там китайцы бежали, оставив полувзводу левой заставы 2 орудия, (одно из них системы Гочкиса), которые и были ими переданы в 1-ю роту Стретенского полка. 1-я сотня преследовала отступившего по Цицикарской дороге противника, а затем вернулась к отряду, расположившемуся у города биваком. На другой день, 23-го июля город был уничтожен огнем, а впоследствии это место было освещено и названо постом Марии-Магдалины.</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Действия в конном отряде генерал-майора Ренненкампфа.</w:t>
      </w:r>
    </w:p>
    <w:p>
      <w:pPr>
        <w:pStyle w:val="Normal"/>
        <w:widowControl w:val="false"/>
        <w:autoSpaceDE w:val="false"/>
        <w:ind w:firstLine="708"/>
        <w:rPr/>
      </w:pPr>
      <w:r>
        <w:rPr>
          <w:rFonts w:cs="Times New Roman CYR" w:ascii="Times New Roman CYR" w:hAnsi="Times New Roman CYR"/>
        </w:rPr>
        <w:t xml:space="preserve">24-го июля сформирован был летучий отряд из Нерчинских: 1-й и 2-й сотен и полусотни 3-й сотни, только что сгрузившейся с парохода, 4-й и 5-й сотен Амурцев и 2-х орудий отдельного Забайкальского артиллерийского дивизиона, а в час дня отряд выступил под начальством генерал-майора Ренненкампфа, для безлошадного преследования китайцев бежавших из-под Айгуна, оставляя посты летучей почты на тысячу верс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w:t>
      </w:r>
    </w:p>
    <w:p>
      <w:pPr>
        <w:pStyle w:val="Normal"/>
        <w:widowControl w:val="false"/>
        <w:autoSpaceDE w:val="false"/>
        <w:ind w:firstLine="708"/>
        <w:rPr/>
      </w:pPr>
      <w:r>
        <w:rPr>
          <w:rFonts w:cs="Times New Roman CYR" w:ascii="Times New Roman CYR" w:hAnsi="Times New Roman CYR"/>
        </w:rPr>
        <w:t>Это движение послужило началом знаменитого рейда, поражающего громадностью расстояний, быстротой исполнения и той беззаветною лихостью, с которою горсть русских казаков, несется через всю Маньчжурию, пересекает часть Монголии, уничтожая на своем пути разбитого много раз противника, захватывая 2 резиденции Маньчжурских вице-королей (Цицикар и Гирин), целый ряд прочих городов и только встреча с передовым отрядом генерал-майора Субботича приостановила его в г. Телине, который был, кстати сказать, занят за час до прихода туда полковника Мищенко, уж никак не ожидавшего встретить здесь части Благовещенского отряда.</w:t>
      </w:r>
    </w:p>
    <w:p>
      <w:pPr>
        <w:pStyle w:val="Normal"/>
        <w:widowControl w:val="false"/>
        <w:autoSpaceDE w:val="false"/>
        <w:ind w:firstLine="708"/>
        <w:rPr/>
      </w:pPr>
      <w:r>
        <w:rPr>
          <w:rFonts w:cs="Times New Roman CYR" w:ascii="Times New Roman CYR" w:hAnsi="Times New Roman CYR"/>
        </w:rPr>
        <w:t>Заслуга этого рейда тем более велика, что он весьма быстро способствовал установлению правильного взгляда на нашего Маньчжурского соперника, оказавшегося мало подготовленным к борьбе с нами, и как результат этого, было приостановление мобилизации частей Сибирского и Казанского военных округов, сопряженной с огромными материальными затратам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воевременная оценка, столь результатного рейда, выразилась в пожаловании г.-м. Ренненкампфу 4-й и 3-й степеней Георгиевского креста.</w:t>
      </w:r>
    </w:p>
    <w:p>
      <w:pPr>
        <w:pStyle w:val="Normal"/>
        <w:widowControl w:val="false"/>
        <w:autoSpaceDE w:val="false"/>
        <w:rPr/>
      </w:pPr>
      <w:r>
        <w:rPr>
          <w:rFonts w:cs="Times New Roman CYR" w:ascii="Times New Roman CYR" w:hAnsi="Times New Roman CYR"/>
        </w:rPr>
        <w:t xml:space="preserve">Но вернемся к событиям первых дней этого знаменательного рейда. Бежавшие из-под Айгуна Цицикарские войска не торопились своим дальнейшим отступлением, а 25 июля, в 30 верстах к югу по Цицикарской дороге, встретили ружейным и артиллерийским огнем приближающийся отряд г.-м. Ренненкампфа, засев на лесистой высоте у китайской кумирни Догуду. Место впереди неприятельской позиции было пересечено глубоким оврагом с крутыми спусками, сотням приказано было спешиваться, орудия выехали на позицию, 5-я сотня Амурцев рассыпалась от них вправо, 1-я Нерчинская сотня влево; но китайцы, не выдержав энергичного наступления и меткого огня, не допустив казаков к позиции на расстояние рукопашной схватки, быстро очистили высоты и, в поспешном отступлении, бросили в лесу 2 орудия с зарядным ящиком; их нашли дозоры 1-й сотни. Орудия устарелых конструкций были тут же зарыты в землю, зарядный же ящик </w:t>
      </w:r>
      <w:r>
        <w:rPr/>
        <w:t xml:space="preserve">— </w:t>
      </w:r>
      <w:r>
        <w:rPr>
          <w:rFonts w:cs="Times New Roman CYR" w:ascii="Times New Roman CYR" w:hAnsi="Times New Roman CYR"/>
        </w:rPr>
        <w:t xml:space="preserve">взорван. Далее отряду приходится, на расстоянии 15 верст до дер. Эйюр, брать с боя 5-ть лесных хребтов, которые очищались после непродолжительного орудийного и ружейного огня 5-й и 1-й сотен, следовавших в этот день все время впереди, чтобы очищать дорогу отряду. На 4-й из этих позиций, сильной п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4-</w:t>
      </w:r>
    </w:p>
    <w:p>
      <w:pPr>
        <w:pStyle w:val="Normal"/>
        <w:widowControl w:val="false"/>
        <w:autoSpaceDE w:val="false"/>
        <w:rPr/>
      </w:pPr>
      <w:r>
        <w:rPr>
          <w:rFonts w:cs="Times New Roman CYR" w:ascii="Times New Roman CYR" w:hAnsi="Times New Roman CYR"/>
        </w:rPr>
        <w:t>своим естественным преградам, одним огнем с китайцами оказалось невозможным справиться; тогда 1-я сотня лавою спускается с горы, под сильным огнем противника, переходит шагом болотистый ручей и атакует лесистую гору. Подпустив ее шагов на 500, китайская кавалерия садится на лошадей и отступает, а сотня, увлекшись преследованием, неожиданно попадает под артиллерийский и ружейный огонь китайцев, занявших ближайший хребет, в тылу предыдущей своей позиции; общими усилиями отряда, они выбиваются и отступают далее на юг. Здесь в первой сотне было убито две и ранена 1 лошадь. Так, двигаясь вперед с непрерывным боем, к концу дня, отряд дошел до дер. Эйюр на измученных лошадях, сделавших 30 верст, утомленных боем, движением по гористой и болотистой местности, не имевших за день ничего во рту; то же должно сказать и про казаков. Но испытания дня этим не окончились. Предстояло горячее дело с противником, усиленным подкреплениями из Цицикара, подавляюще превосходившим своим числом наш небольшой отряд. Вместо ожидаемого бивачного отдыха на берегу речки Эйюр, разыгрался бой. Из разъездов дали знать, что верстах в 2-х за деревней Эйюр китайцами занята позиция; когда колонна втянулась в деревню, то среди отряда упало несколько гранат, пущенных китайцами, но они не разорвались и не принесли никакого ущерба нашему отряду. Не зная о подкреплениях, полученных китайцами и считая, что отряд, как и несколько верст тому назад имеет дело с деморализованными, предшествующими столкновениями, китайскими солдатами, начальник отряда дает поручение 1-й сотне Нерчинцев и 4-й Амурцев выбить засевшего противника. Назначенные сотни двинулись вперед и, заняв примерно в 1000 шагах от неприятельской позиции гребень, открыли огонь; действовать конной атакой было крайне затруднительно, ввиду болотистости долины перед фронтом позиции. Вслед за ними на позицию была выслана 5-я сотня Амурцев; 2 орудия, под прикрытием полусотни 3-й сотни (хорунжего Белинского), выехали на позицию вправо от деревни и через головы своей цепи открыли огонь. 2-я сотня Нерчинского полка составила общий резерв. Цепь быстро расстреляла свой небольшой запас патронов, значительно уменьшившийся от предшествующих стычек; патроны были взяты у коноводов и в резерве, но и те уже на исходе. Тогда командир 1-й сотни подъесаул Шарапов посыла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5-</w:t>
      </w:r>
    </w:p>
    <w:p>
      <w:pPr>
        <w:pStyle w:val="Normal"/>
        <w:widowControl w:val="false"/>
        <w:autoSpaceDE w:val="false"/>
        <w:rPr/>
      </w:pPr>
      <w:r>
        <w:rPr>
          <w:rFonts w:cs="Times New Roman CYR" w:ascii="Times New Roman CYR" w:hAnsi="Times New Roman CYR"/>
        </w:rPr>
        <w:t xml:space="preserve">хорунжего Щербаня к начальнику отряда с просьбой подкрепить цепь свежей сотней, и прислать патронов, так как китайцы видимо готовятся перейти в наступление. Кавалерия их, коней в 200-300, уже сделала попытку ударить на наш правый фланг, но, задержанная болотом, в крайнем беспорядке вернулась обратно, расстреливаемая казаками. Генерал ответил: «У казаков вместо патронов есть шашки». Тем временем стрельба в 1-й сотне окончательно прекратилась </w:t>
      </w:r>
      <w:r>
        <w:rPr/>
        <w:t xml:space="preserve">— </w:t>
      </w:r>
      <w:r>
        <w:rPr>
          <w:rFonts w:cs="Times New Roman CYR" w:ascii="Times New Roman CYR" w:hAnsi="Times New Roman CYR"/>
        </w:rPr>
        <w:t>патронов нет, в соседних сотнях еще поддерживают редкую перестрелку; в эту критическую минуту подъесаул Шарапов скачет 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6-</w:t>
      </w:r>
    </w:p>
    <w:p>
      <w:pPr>
        <w:pStyle w:val="Normal"/>
        <w:widowControl w:val="false"/>
        <w:autoSpaceDE w:val="false"/>
        <w:rPr/>
      </w:pPr>
      <w:r>
        <w:rPr>
          <w:rFonts w:cs="Times New Roman CYR" w:ascii="Times New Roman CYR" w:hAnsi="Times New Roman CYR"/>
        </w:rPr>
        <w:t xml:space="preserve">5-ю сотню к хорунжему Вертопрахову и просит поддержать его конную атаку; тот отказывается, так как кони совсем не идут от усталости. Вернувшись к сотне, подъесаул Шарапов сажает ее на коней, и </w:t>
      </w:r>
      <w:r>
        <w:rPr/>
        <w:t xml:space="preserve">— </w:t>
      </w:r>
      <w:r>
        <w:rPr>
          <w:rFonts w:cs="Times New Roman CYR" w:ascii="Times New Roman CYR" w:hAnsi="Times New Roman CYR"/>
        </w:rPr>
        <w:t>о, радость! он видит 2-ю сотню своего полка, перебирающуюся через болото на правом фланге китайцев. И уже в то время, когда первая сотня, спустившись с горы, под градом пуль, лавою, с трудом перебиралась через болото, теряя одного за другим из своего строя, на правом фланге китайцев грянуло «ура» 2-й сотни. Для китайцев этот момент был роковой; слыша крик и тылу и на фланге своей позиции, не будучи в состоянии видеть в лесу силы обошедшей части, они быстро начали очищать позицию, начиная с этого фланга, тогда как в центре и на левом фланге еще не знают об этой беде и стараются отбить атаку 1-й сотни и 4-й Амурской двигавшейся за ней; но страх быть атакованными сзади неведомыми силами, делает свое дело, и они также ищут спасения в лесу. Началось истребление беглецов; в лесу перемешались казаки с китайцами и на расстоянии 5 верст лес и поляны были усеяны трупами. Только наступившая ночь прекратила это преследование. Не одни китайцы гибли в этой, скрытой лесом от наблюдения борьбе, но и казаков полегло немало, преимущественно от выстрелов сзади: таким образом стреляли китайцы, лежавшие на земле, которых увлекшийся казак считал убитыми, и миновал их. В 1-й сотне при переправе через болото был ранен сотник Шкляров, но вслед за тем, пораженный еще тремя пулями, он замертво свалился на землю; его лошадь убежала к китайцам. На этом же болоте погибло много казаков как 1-й сотни 1-го Нерчинского полка, так и 4-й сотни Амурского полка; в рядах последней, уже в лесу, был ранен 4-мя пулями сотник Вандаловский: в грудь, руку и 2 пули в лицо, но несмотря на страшные раны он впоследствии выздоровел. Во время преследования в лесу подъесаул Шарапов в кустах наехал на притаившегося найона (офицера). Шарапов прямо в лоб ему выстрелил из револьвера, но одновременно выстрелил и китаец, раздробив безымянный палец Шарапову.</w:t>
      </w:r>
    </w:p>
    <w:p>
      <w:pPr>
        <w:pStyle w:val="Normal"/>
        <w:widowControl w:val="false"/>
        <w:autoSpaceDE w:val="false"/>
        <w:ind w:firstLine="708"/>
        <w:rPr/>
      </w:pPr>
      <w:r>
        <w:rPr>
          <w:rFonts w:cs="Times New Roman CYR" w:ascii="Times New Roman CYR" w:hAnsi="Times New Roman CYR"/>
        </w:rPr>
        <w:t>2-я сотня, главная виновница этой удачи была послана начальником отряда, по просьбе подъесаула Шарапова, в боевую линию, есаул Токмаков, оценив обстановку боя скрытно обошел с сотней видимо не охраняемый фланг; со ста шагов грянули казаки «ура», и, увлекаемые пример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7-</w:t>
      </w:r>
    </w:p>
    <w:p>
      <w:pPr>
        <w:pStyle w:val="Normal"/>
        <w:widowControl w:val="false"/>
        <w:autoSpaceDE w:val="false"/>
        <w:rPr/>
      </w:pPr>
      <w:r>
        <w:rPr>
          <w:rFonts w:cs="Times New Roman CYR" w:ascii="Times New Roman CYR" w:hAnsi="Times New Roman CYR"/>
        </w:rPr>
        <w:t xml:space="preserve">сотенного командира и хорунжего Силинского налетели на резервы. Нерчинцы потеряли в этом бою: убитыми 1-го офицера и 10 казаков, ранеными 1-го офицера, 15 казаков и 27 лошадей. Выбыло из строя Амурцев убитыми 1 казак, ранеными 1 офицер и 11 казаков. Уже было совершенно темно, когда отряд расположился биваком на высоте, позади артиллерийской позиции: выставив меры охранения крепко спали утомленные боем казаки, лишь стоны раненых, перевязываемых врачом Черкесовым, нарушали ночную тишину. Их на другой день отправили, забрав из отряда все лазаретные двуколки, в г. Благовещенск. Убитых товарищей похоронили в братской могиле </w:t>
      </w:r>
      <w:r>
        <w:rPr/>
        <w:t xml:space="preserve">— </w:t>
      </w:r>
      <w:r>
        <w:rPr>
          <w:rFonts w:cs="Times New Roman CYR" w:ascii="Times New Roman CYR" w:hAnsi="Times New Roman CYR"/>
        </w:rPr>
        <w:t>тут же на биваке. Стройно выровнялись 11 казаков, имея на правом фланге офицера, когда их, вместо священника, отпевали товарищи. Нет креста над этой могилой, и даже холм земли не говорит русскому сердцу, что здесь лежат родные воины; не сделано этого из боязни издевательств китайцев над трупами.</w:t>
      </w:r>
    </w:p>
    <w:p>
      <w:pPr>
        <w:pStyle w:val="Normal"/>
        <w:widowControl w:val="false"/>
        <w:autoSpaceDE w:val="false"/>
        <w:rPr/>
      </w:pPr>
      <w:r>
        <w:rPr>
          <w:rFonts w:cs="Times New Roman CYR" w:ascii="Times New Roman CYR" w:hAnsi="Times New Roman CYR"/>
        </w:rPr>
        <w:t>На другой день Эйюрское поле представляло тяжелую картину смерти: до 300 трупов китайцев, изуродованных казачьими шашками, обвешанных патронами, молчаливо свидетельствовали о вчерашней работе казаков.</w:t>
      </w:r>
    </w:p>
    <w:p>
      <w:pPr>
        <w:pStyle w:val="Normal"/>
        <w:widowControl w:val="false"/>
        <w:autoSpaceDE w:val="false"/>
        <w:ind w:firstLine="708"/>
        <w:rPr/>
      </w:pPr>
      <w:r>
        <w:rPr>
          <w:rFonts w:cs="Times New Roman CYR" w:ascii="Times New Roman CYR" w:hAnsi="Times New Roman CYR"/>
        </w:rPr>
        <w:t>И долго после этого, проходящие здесь части уже издали, по трупному смраду знали, что они приближаются к эйюрскому полю, и больно сжималось непривычное к батальной обстановке сердце, видя последствия этой резни. После Эйюра противник уже не пытался удержать наступление отряда до самого перевала чрез Малый Хинган. В следующие два дня 26-го и 27-го июля генерал-майор Ренненкампф, щадя лошадей, истощенных предыдущей работой, не имея фуража с собой, и не находя его в опустелых деревнях, а для людей ни мяса, ни сухарей, проходит 28 верст. Скот разбежался под Эиюром, испугавшись разорвавшейся между ними гранаты. Люди питаются вареным картофелем, а лошади травой.</w:t>
      </w:r>
    </w:p>
    <w:p>
      <w:pPr>
        <w:pStyle w:val="Normal"/>
        <w:widowControl w:val="false"/>
        <w:autoSpaceDE w:val="false"/>
        <w:ind w:firstLine="708"/>
        <w:rPr/>
      </w:pPr>
      <w:r>
        <w:rPr>
          <w:rFonts w:cs="Times New Roman CYR" w:ascii="Times New Roman CYR" w:hAnsi="Times New Roman CYR"/>
        </w:rPr>
        <w:t>28-го июля, не доходя 4-х верст до Хинганского перевала, наши разъезды были встречены ружейным огнем, а затем, когда отряд подошел версты на 2, то и орудия загрохотали из окопов.</w:t>
      </w:r>
    </w:p>
    <w:p>
      <w:pPr>
        <w:pStyle w:val="Normal"/>
        <w:widowControl w:val="false"/>
        <w:autoSpaceDE w:val="false"/>
        <w:ind w:firstLine="708"/>
        <w:rPr/>
      </w:pPr>
      <w:r>
        <w:rPr>
          <w:rFonts w:cs="Times New Roman CYR" w:ascii="Times New Roman CYR" w:hAnsi="Times New Roman CYR"/>
        </w:rPr>
        <w:t>Отряд втянулся в узкую долину, огражденную по сторонам высокими горами, а впереди перевалом Малого Хингана, поросшим лесом; вправо и влево от нее отходило несколько узких долин. Для рекогносцировки позиции противника, усиленной окопами, генерал-майор Ренненкампф</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8-</w:t>
      </w:r>
    </w:p>
    <w:p>
      <w:pPr>
        <w:pStyle w:val="Normal"/>
        <w:widowControl w:val="false"/>
        <w:autoSpaceDE w:val="false"/>
        <w:rPr/>
      </w:pPr>
      <w:r>
        <w:rPr>
          <w:rFonts w:cs="Times New Roman CYR" w:ascii="Times New Roman CYR" w:hAnsi="Times New Roman CYR"/>
        </w:rPr>
        <w:t>приказал: с фронта действовать 2-м орудиям и 5-й сотне Амурского полка. 4-й Амурской обрекогносцировать левый фланг; 2 1/2 сотням Нерчинцев, под командою начальника штаба отряда подполковника Ладыженского, обойти правый фланг позиции противника.</w:t>
      </w:r>
    </w:p>
    <w:p>
      <w:pPr>
        <w:pStyle w:val="Normal"/>
        <w:widowControl w:val="false"/>
        <w:autoSpaceDE w:val="false"/>
        <w:ind w:firstLine="708"/>
        <w:rPr/>
      </w:pPr>
      <w:r>
        <w:rPr>
          <w:rFonts w:cs="Times New Roman CYR" w:ascii="Times New Roman CYR" w:hAnsi="Times New Roman CYR"/>
        </w:rPr>
        <w:t xml:space="preserve">Колонна подполковника Ладыженского, двигаясь в обход, без дорог, по лесистым горам с болотистыми лощинками, шла по одиночке, большею частью ведя лошадей в поводу; выйдя на гору против фланга позиции, сотни спешились, по плохо видным между деревьями участкам китайской позиции сделали несколько залпов, а затем продвинулись вперед. Завязалась оживленная перестрелка. Вправо слышалась канонада нашего артиллерийского взвода и ответные выстрелы китайских орудий. Но вот донесение от левого дозора о появлении китайцев у нас слева, и действительно сотни очутились под перекрестным огнем, все более усиливавшимся. Затем обнаружился обход с тыла. Не видя за лесом врага, а судя о нем по направлению пуль, и тревожась за коноводов, есаул Токмаков, за отсутствием при сотнях подполковника Ладыженского, отдал приказание отступать. Казаки под напором превосходного по числу противника отступили в порядке, вынеся из огня убитого казака Коноплева и раненых хорунжего Борискина и казака Гагарина. Без вести пропал урядник 1-й сотни Лоншаков, который только через 12 дней нашелся. Он оказался раненым в кисть руки, и, заблудившись в лесу, был отрезан от пути отступления своих сотен; не зная куда ему идти, он направился на удачу в горы, и голодный, больной, с простреленной рукой, он питался в маньчжурской тайге диким луком. и только случай ему помог. Услышав русские песни, он вышел на дорогу, где шел походом Читинский резервный полк. Винтовку и патроны при этом он сохранил. Амурцы ничего серьезного на левом фланге и в центре предпринять не могли. Рекогносцировка, продолжавшаяся с 9-ти до 3-х часов дня, выяснила, что китайцы, силою около 5000 при 10 орудиях, заняли лесистый Хинганский перевал, окопались у его подножия, а также по прилегающим справа и слева горам, идущим почти параллельно дороге. Имеющимися силами начальник отряда считал невозможным борьбу с этим многочисленным противником в горах, с отрядом в 300 шашек, а потому вернувшись в д. Сыджа, оставался с </w:t>
      </w:r>
    </w:p>
    <w:p>
      <w:pPr>
        <w:pStyle w:val="Normal"/>
        <w:widowControl w:val="false"/>
        <w:autoSpaceDE w:val="false"/>
        <w:rPr/>
      </w:pPr>
      <w:r>
        <w:rPr>
          <w:rFonts w:cs="Times New Roman CYR" w:ascii="Times New Roman CYR" w:hAnsi="Times New Roman CYR"/>
        </w:rPr>
        <w:t>29-го июля по 2-е августа на биваке, в ожидании Стретенского полка, о выступлении которого из Айгуна у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9-</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р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20-</w:t>
      </w:r>
    </w:p>
    <w:p>
      <w:pPr>
        <w:pStyle w:val="Normal"/>
        <w:widowControl w:val="false"/>
        <w:autoSpaceDE w:val="false"/>
        <w:rPr/>
      </w:pPr>
      <w:r>
        <w:rPr>
          <w:rFonts w:cs="Times New Roman CYR" w:ascii="Times New Roman CYR" w:hAnsi="Times New Roman CYR"/>
        </w:rPr>
        <w:t>было известно. Ежедневно высылались разъезды к Хингану и в стороны, надеясь найти скот в ближайших деревнях. 1-го августа пришли 2 роты Стретенцев, а на другой день и весь полк, с орудиями Забайкальского отдельного артиллерийского дивизиона и 6-я сотня Амурцев. Вместе с ними прибыл обоз наших сотен. И вот проголодавшиеся казаки имеют сухари, сахар и чай, мяса же нет.</w:t>
      </w:r>
    </w:p>
    <w:p>
      <w:pPr>
        <w:pStyle w:val="Normal"/>
        <w:widowControl w:val="false"/>
        <w:autoSpaceDE w:val="false"/>
        <w:ind w:firstLine="708"/>
        <w:rPr/>
      </w:pPr>
      <w:r>
        <w:rPr>
          <w:rFonts w:cs="Times New Roman CYR" w:ascii="Times New Roman CYR" w:hAnsi="Times New Roman CYR"/>
        </w:rPr>
        <w:t>2-го августа генерал-майор Ренненкампф, взяв 6-ю сотню Амурцев и всех офицеров, произвел рекогносцировку позиции, для чего сотня была двинута широкой лавой к перевалу. Завидев казаков, китайцы открыли огонь по всей линии и тем обнаружили, что на сопке, примыкающей к левому флангу их позиции, которая позднее была названа «Орлиным гнездом», за свои крутые и обрывистые склоны, ими была поставлена артиллерия; фронт позиции они усилили второю линией окопов, все же остальное расположение видимо осталось прежнее.</w:t>
      </w:r>
    </w:p>
    <w:p>
      <w:pPr>
        <w:pStyle w:val="Normal"/>
        <w:widowControl w:val="false"/>
        <w:autoSpaceDE w:val="false"/>
        <w:ind w:firstLine="708"/>
        <w:rPr/>
      </w:pPr>
      <w:r>
        <w:rPr>
          <w:rFonts w:cs="Times New Roman CYR" w:ascii="Times New Roman CYR" w:hAnsi="Times New Roman CYR"/>
        </w:rPr>
        <w:t>К 9 часам вечера отряд подошел на 2 1/2 версты к неприятельской позиции, и тут провел тревожную ночь в виду неприятельских часовых, без костров, разговаривая вполголо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час ночи, в глубокой тишине, двинулась обходная колонна подполковника Ладыженского, в составе 2 батальонов и 6-й сотни Амурцев; беззвучно протянулась колонна в ночном мраке мимо «Орлиного гнезда», оставив одну роту у ее подошвы.</w:t>
      </w:r>
    </w:p>
    <w:p>
      <w:pPr>
        <w:pStyle w:val="Normal"/>
        <w:widowControl w:val="false"/>
        <w:autoSpaceDE w:val="false"/>
        <w:ind w:firstLine="708"/>
        <w:rPr/>
      </w:pPr>
      <w:r>
        <w:rPr>
          <w:rFonts w:cs="Times New Roman CYR" w:ascii="Times New Roman CYR" w:hAnsi="Times New Roman CYR"/>
        </w:rPr>
        <w:t>В 4 часа утра наша артиллерия с грохотом выехала на позицию, и лишь левофланговое орудие поднялось на горку, грянул страшный взрыв и в воздух взлетело 2 ездовых и 4 лошади, разорванные на куски; радостное настроение китайцев от удачно взорванного фугаса улеглось после первых же выстрелов нашей артиллерии; через 1/2 часа уже неприятельские орудия молчали и наша батарея перенесла свой огонь на левый их фланг, куда китайские стрелки отступили, выбитые из передового окопа. Стройными линиями цепей и поддержек двинулись батальоны на перевал, не обращая внимания на свои потерн от слившихся в сплошной рев неприятельских выстрелов. Но вдруг их огонь сразу затих; из ложементов защитники бросились к лесу. Из-за леса, с горы в тылу китайцев, донеслись отдаленные раскаты «ура»; то обходная колонна ударила на их резервы и обоз. Бывшие до того времени в общем резерве сотни казаков бросились преследовать беглецов, разбегавшихся во все сторо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1-</w:t>
      </w:r>
    </w:p>
    <w:p>
      <w:pPr>
        <w:pStyle w:val="Normal"/>
        <w:widowControl w:val="false"/>
        <w:autoSpaceDE w:val="false"/>
        <w:rPr/>
      </w:pPr>
      <w:r>
        <w:rPr>
          <w:rFonts w:cs="Times New Roman CYR" w:ascii="Times New Roman CYR" w:hAnsi="Times New Roman CYR"/>
        </w:rPr>
        <w:t>по лесу. Пройдя верст 5, отряд на вершине перевала был собран для короткого отдыха у кумирни Ляо-ие-мяо, на которую вышла обходная колонна, с тем, чтобы через час, вместе с начальником отряда, преследовать но горячим следам отступающих; с пехотой осталась полусотня 3-й сотни.</w:t>
      </w:r>
    </w:p>
    <w:p>
      <w:pPr>
        <w:pStyle w:val="Normal"/>
        <w:widowControl w:val="false"/>
        <w:autoSpaceDE w:val="false"/>
        <w:rPr/>
      </w:pPr>
      <w:r>
        <w:rPr>
          <w:rFonts w:cs="Times New Roman CYR" w:ascii="Times New Roman CYR" w:hAnsi="Times New Roman CYR"/>
        </w:rPr>
        <w:t xml:space="preserve">При занятии Хинганского перевала Стретенцы потеряли: 1-го офицера убитым (поручик Розов) и 1 раненым и 50 нижних чинов, выбывшими из строя; артиллеристов: убито 3, ранено 4. Амурцев убито: сотник Арсеньев и 3 каз. </w:t>
      </w:r>
      <w:r>
        <w:rPr/>
        <w:t xml:space="preserve">- </w:t>
      </w:r>
      <w:r>
        <w:rPr>
          <w:rFonts w:cs="Times New Roman CYR" w:ascii="Times New Roman CYR" w:hAnsi="Times New Roman CYR"/>
        </w:rPr>
        <w:t>ранено 2 каз.</w:t>
      </w:r>
    </w:p>
    <w:p>
      <w:pPr>
        <w:pStyle w:val="Normal"/>
        <w:widowControl w:val="false"/>
        <w:autoSpaceDE w:val="false"/>
        <w:ind w:firstLine="708"/>
        <w:rPr/>
      </w:pPr>
      <w:r>
        <w:rPr>
          <w:rFonts w:cs="Times New Roman CYR" w:ascii="Times New Roman CYR" w:hAnsi="Times New Roman CYR"/>
        </w:rPr>
        <w:t>Трофеями достались русским несколько орудий и множество боевых припасов. Картина китайского бегства указывала на полную панику отступающих: брошенные телеги с убитыми в запряжке лошадьми, масса одежды, оруж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 боевых припасов, разбросанных по дороге, там и здесь беспомощные лошади с перебитыми ногами и с зияющими ранами и везде трупы. В окопах китайцев осталось 6 скорострельных орудий.</w:t>
      </w:r>
    </w:p>
    <w:p>
      <w:pPr>
        <w:pStyle w:val="Normal"/>
        <w:widowControl w:val="false"/>
        <w:autoSpaceDE w:val="false"/>
        <w:ind w:firstLine="708"/>
        <w:rPr/>
      </w:pPr>
      <w:r>
        <w:rPr>
          <w:rFonts w:cs="Times New Roman CYR" w:ascii="Times New Roman CYR" w:hAnsi="Times New Roman CYR"/>
        </w:rPr>
        <w:t>Бросив пехоту позади, имея несколько незначительных стычек, конный отряд, сделав более 100 верст за 2 дня, уже 5-го августа, утром, занял город Мерген; при этом, не желая выпустить никого из города, отряд обходным движением зашел на Цицикарскую дорогу, но никакой жизни не было заметно в брошенном жителями городе. Для того же чтобы рассеять всякое сомнение, что за высокими стенами городской импани не скрыто защитников, по городу было пущено 2 гранаты, город оказался пуст. В Мергене нашли 12 орудий, из них 4-ре скорострельных и большие склады боевых и продовольственных припасов. Около высокой крепости были найдены два русских человека, измученных в тюрьме и умерщвленных китайцами накануне. Их тела были сплошь покрыты глубокими ранами. Один оказался со слабыми признаками жизни, и умирая сказал, что он Самарской губернии, работал на железной дороге. Несчастных мучеников предали земле. Только 4-го августа сотни добыли себе мяса; за переход до г. Мергеня в д. Иль-ха-жан, впервые от Благовещенска, встретив мирных жителей, которые и продали им несколько быков.</w:t>
      </w:r>
    </w:p>
    <w:p>
      <w:pPr>
        <w:pStyle w:val="Normal"/>
        <w:widowControl w:val="false"/>
        <w:autoSpaceDE w:val="false"/>
        <w:ind w:firstLine="708"/>
        <w:rPr/>
      </w:pPr>
      <w:r>
        <w:rPr>
          <w:rFonts w:cs="Times New Roman CYR" w:ascii="Times New Roman CYR" w:hAnsi="Times New Roman CYR"/>
        </w:rPr>
        <w:t>7-го августа в Мергень прибыла пехота с полусотней 3-й сотни, последняя далее следовала уже с конным отрядом.</w:t>
      </w:r>
    </w:p>
    <w:p>
      <w:pPr>
        <w:pStyle w:val="Normal"/>
        <w:widowControl w:val="false"/>
        <w:autoSpaceDE w:val="false"/>
        <w:ind w:firstLine="708"/>
        <w:rPr/>
      </w:pPr>
      <w:r>
        <w:rPr>
          <w:rFonts w:cs="Times New Roman CYR" w:ascii="Times New Roman CYR" w:hAnsi="Times New Roman CYR"/>
        </w:rPr>
        <w:t>Через два дня дневки в этом городе, по случаю задержки распоряжений из Благовещенска, отряд, оставив гарнизон из 1 взвода пехоты, 1 взвода казаков и двух отобранных на Хингане скорострельных пушек-8-го августа делает 55 верст, а на другой день, не доходя нескольких верст до города Бордо, отряд встречает китайского парламентера, начальника штаба войск Цицикарской провинции Чше, который просит генерала приостановить движение, ради мирных жителей, бегущих в Цицикар из Айгуна и всех попутных деревень, терпящих крайнюю нужду, не верящих, что русские вреда им не сделают. Отряд остановился у переправы на быстрой и широкой р. Немер в 4 верстах за городом Бордо, и здесь, в палатке генерала Ренненкампфа, отчаиваясь не получить его согласия на приостановку наступательного движения русских, Чше хватает нож, чтобы им распороть себе жив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3-</w:t>
      </w:r>
    </w:p>
    <w:p>
      <w:pPr>
        <w:pStyle w:val="Normal"/>
        <w:widowControl w:val="false"/>
        <w:autoSpaceDE w:val="false"/>
        <w:rPr/>
      </w:pPr>
      <w:r>
        <w:rPr>
          <w:rFonts w:cs="Times New Roman CYR" w:ascii="Times New Roman CYR" w:hAnsi="Times New Roman CYR"/>
        </w:rPr>
        <w:t>однако, его удержали. Дневки 10 и 11 августа были результатом дипломатии этого истинного сына своей родины. В городе был уничтожен огромный склад пороху, от взрыва которого было разрушено много зданий. К 12 августа были собраны лодки и шаланды, на которых и приступили к переправе через р. Немер обоза, аммуниции и людей, лошадей же перегнали вплавь. В 2 часа переправа была закончена и конный отряд двинулся в поход. Вслед за казаками стали переправляться Стретенский полк и артиллерия, прибывшие сюда накануне.</w:t>
      </w:r>
    </w:p>
    <w:p>
      <w:pPr>
        <w:pStyle w:val="Normal"/>
        <w:widowControl w:val="false"/>
        <w:autoSpaceDE w:val="false"/>
        <w:ind w:firstLine="708"/>
        <w:rPr/>
      </w:pPr>
      <w:r>
        <w:rPr>
          <w:rFonts w:cs="Times New Roman CYR" w:ascii="Times New Roman CYR" w:hAnsi="Times New Roman CYR"/>
        </w:rPr>
        <w:t>Сделав 120 верст в три дня, отряд, приветствуемый в деревнях оставшимися на месте жителями, которые выходили на дорогу с белыми флагами, за 30 верст до Цицикара, встретил парламентера с предложением от Цицикарского дзянь-дзюня Шеу о сдаче города. Верст за 7-8 до города навстречу отряду были вывезены на арбах 5 русских железнодорожных служащих, захваченных китайцами еще в начале восстания на строящейся дороге: в кандалах, голодные бедняки томились в смрадной китайской темнице, грязь которой не поддается никакому описанию, ожидая ежедневно решения своей участи под топором палача, для чего их уже несколько раз выводили на лобное место, но, как говорят, по просьбе жены дзянь-дзюня, казнь каждый раз отменялась.</w:t>
      </w:r>
    </w:p>
    <w:p>
      <w:pPr>
        <w:pStyle w:val="Normal"/>
        <w:widowControl w:val="false"/>
        <w:autoSpaceDE w:val="false"/>
        <w:ind w:firstLine="708"/>
        <w:rPr/>
      </w:pPr>
      <w:r>
        <w:rPr>
          <w:rFonts w:cs="Times New Roman CYR" w:ascii="Times New Roman CYR" w:hAnsi="Times New Roman CYR"/>
        </w:rPr>
        <w:t>Перед Цицикаром, версты на четыре, протянулись окопы довольно значительной профили, но они были пуст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тряд прошел до городских ворот, где был встречен депутацией от города.</w:t>
      </w:r>
    </w:p>
    <w:p>
      <w:pPr>
        <w:pStyle w:val="Normal"/>
        <w:widowControl w:val="false"/>
        <w:autoSpaceDE w:val="false"/>
        <w:ind w:firstLine="708"/>
        <w:rPr/>
      </w:pPr>
      <w:r>
        <w:rPr>
          <w:rFonts w:cs="Times New Roman CYR" w:ascii="Times New Roman CYR" w:hAnsi="Times New Roman CYR"/>
        </w:rPr>
        <w:t>Дзянь-дзюни Шеу, не пожелавший выехать для встречи, несмотря на требование начальника отряда, умертвил себя, проглотив кусок золота, способ самоубийства, принятый в Китае среди знатных сановников.</w:t>
      </w:r>
    </w:p>
    <w:p>
      <w:pPr>
        <w:pStyle w:val="Normal"/>
        <w:widowControl w:val="false"/>
        <w:autoSpaceDE w:val="false"/>
        <w:ind w:firstLine="708"/>
        <w:rPr/>
      </w:pPr>
      <w:r>
        <w:rPr>
          <w:rFonts w:cs="Times New Roman CYR" w:ascii="Times New Roman CYR" w:hAnsi="Times New Roman CYR"/>
        </w:rPr>
        <w:t>Разъезд хорунжего Силинского, проходя через город, в одной из улиц встретил похоронную процессию, и, узнав, что везут мертвого дзянь-дзюня, проехал мимо, не придав этому обстоятельству значени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Генерал Ренненкампф, остался недоволен действиями хорунжего Силинского, думая, что он упустил живого дзянь-дзюня, забравшегося в гроб лишь для того, чтобы незаметно выбраться из города; поэтому Силинскому был дан взвод с приказанием найти живого или мертвого дзянь-дзюня. Силинский проездил трое суток, но ничего не нашел. Впоследствии стало известным, что дзянь-дзюнь был действительно мерт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4-</w:t>
      </w:r>
    </w:p>
    <w:p>
      <w:pPr>
        <w:pStyle w:val="Normal"/>
        <w:widowControl w:val="false"/>
        <w:autoSpaceDE w:val="false"/>
        <w:rPr/>
      </w:pPr>
      <w:r>
        <w:rPr>
          <w:rFonts w:cs="Times New Roman CYR" w:ascii="Times New Roman CYR" w:hAnsi="Times New Roman CYR"/>
        </w:rPr>
        <w:tab/>
        <w:t>Отряд, не заходя в город, пошел кругом городской стены, намереваясь стать биваком на дороге в г. Бодунэ, у реки Нонни; по пути была встречена колонна китайцев, не остановившихся по требованию начальника отряда, вследствие чего сотни были посланы в атаку, а наша артиллерия пустила несколько гранат, китайцы разбежались, сделав несколько выстрелов, которыми было убито четыре Амурских казака.</w:t>
      </w:r>
    </w:p>
    <w:p>
      <w:pPr>
        <w:pStyle w:val="Normal"/>
        <w:widowControl w:val="false"/>
        <w:autoSpaceDE w:val="false"/>
        <w:ind w:firstLine="708"/>
        <w:rPr/>
      </w:pPr>
      <w:r>
        <w:rPr>
          <w:rFonts w:cs="Times New Roman CYR" w:ascii="Times New Roman CYR" w:hAnsi="Times New Roman CYR"/>
        </w:rPr>
        <w:t>В тот же день город, успокоенный миролюбивым отношением русского отряда к гражданам, открыл магазины и в нем не нарушалась нормальная жизнь. Несколько дней спустя, генерал-майор Ренненкампф предложил Чше (о котором выше говорилось) принять на себя поддержание порядка в провинции, вместо отравившегося дзянь-дзюня, но тот отказался от этого назначения; при этом, удрученный несчастьем своей родины, прямо из палатки генерала бросился в реку Нонни, откуда был вовремя вытащен казаками. Из опасения новых покушений на самоубийство, он был посажен в палатку под наблюдением часового.</w:t>
      </w:r>
    </w:p>
    <w:p>
      <w:pPr>
        <w:pStyle w:val="Normal"/>
        <w:widowControl w:val="false"/>
        <w:autoSpaceDE w:val="false"/>
        <w:ind w:firstLine="708"/>
        <w:rPr/>
      </w:pPr>
      <w:r>
        <w:rPr>
          <w:rFonts w:cs="Times New Roman CYR" w:ascii="Times New Roman CYR" w:hAnsi="Times New Roman CYR"/>
        </w:rPr>
        <w:t>В Цицикаре взято 78 орудий, многие из них новейших систем, склады ружей, боевых припасов, хорошо устроенная артиллерийская мастерская и в казначействе конфисковано 400 пудов серебра, хранившегося в 5-ти фунтовых слитках, так называемых ланах, по форме напоминавших английскую тропическую шляпу.</w:t>
      </w:r>
    </w:p>
    <w:p>
      <w:pPr>
        <w:pStyle w:val="Normal"/>
        <w:widowControl w:val="false"/>
        <w:autoSpaceDE w:val="false"/>
        <w:ind w:firstLine="708"/>
        <w:rPr/>
      </w:pPr>
      <w:r>
        <w:rPr>
          <w:rFonts w:cs="Times New Roman CYR" w:ascii="Times New Roman CYR" w:hAnsi="Times New Roman CYR"/>
        </w:rPr>
        <w:t>На 12 день после занятия Цицикара хорунжий Щербань с разъездом, в окрестностях города, встретил более сотни вооруженных китайских кавалеристов. На требование положить оружие, они ответили отказом; тогда хорунжий Щербань спешил свой взвод, и засев за забором, предупредил их, что будет стрелять. Угроза подействовала и ими было сдано 117 ружей, 14 шашек и телега с патронами.</w:t>
      </w:r>
    </w:p>
    <w:p>
      <w:pPr>
        <w:pStyle w:val="Normal"/>
        <w:widowControl w:val="false"/>
        <w:autoSpaceDE w:val="false"/>
        <w:ind w:firstLine="708"/>
        <w:rPr/>
      </w:pPr>
      <w:r>
        <w:rPr>
          <w:rFonts w:cs="Times New Roman CYR" w:ascii="Times New Roman CYR" w:hAnsi="Times New Roman CYR"/>
        </w:rPr>
        <w:t>18 августа в городе остались полусотня 3-й сотни Нерчинского полка, 4-я сотня Амурцев, и пришедшая в этот день пехота и артиллерия, а отряд переправился вплавь через р. Нонни, и двинулся к востоку, на соединение с отрядом генерал-майора Орлова, но узнав, что генерал-майор Орлов идет другою дорогою, вернулся обратно, сделав лишь 20 верст. При обратном следовании в Цицикар, сотни прямо в седлах переплывали быструю и довольно широкую реку Нонни; когда поплыла 2-я сотня, то лошади, пущенные кучно, стали затирать средних и затопили 2-х казаков, тела погибши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р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6</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были унесены течением и всякие поиски их оказались безрезультатными.</w:t>
      </w:r>
    </w:p>
    <w:p>
      <w:pPr>
        <w:pStyle w:val="Normal"/>
        <w:widowControl w:val="false"/>
        <w:autoSpaceDE w:val="false"/>
        <w:ind w:firstLine="708"/>
        <w:rPr/>
      </w:pPr>
      <w:r>
        <w:rPr>
          <w:rFonts w:cs="Times New Roman CYR" w:ascii="Times New Roman CYR" w:hAnsi="Times New Roman CYR"/>
        </w:rPr>
        <w:t>23 Августа наконец подошел отряд генерала Орлова, и на другой день конный отряд, оставив взвод 1-й сотни в Цицикаре, во главе с генералом Ренненкампфом потерялся в степях Монголии, связанный с Благовещенском тоненькой ниточкой летучей почты. Лишь высокая быстро перебегающая пыль, освещенная палящими лучами знойного солнца, виднеющаяся за многие версты, обозначала путь русских завоевателей. После первого перехода в 37 верст, в дер. Ту-джан к отряду прибыли из дер. Фулярди: 3 сотни 3-го Верхнеудинского полка с полковником Мациевским и 2-я Забайкальская казачья батарея войскового старшины Фолимонова. В 4 часа утра был послан легкий отряд из 3-х сотен, в том числе 2-я сотня Нерчинского полка, под начальством подполковника Павлова, который двумя переходами достиг пункта слияния рек Нонни и Сунгари и вместе с тем цели своего назначения, пройдя 180 верст в два дня. На утро у переправы завязалась перестрелка с вооруженной партией китайцев, уплывшей вниз по течению реки. В наших руках оказалось несколько больших китайских лодок, на которых и было приступлено к переправе сотен через р. Нонни, а на другой день, 29 Августа, переправились через р. Сунгари и, когда вышли на противоположный берег, то к генерал-майору Ренненкампфу, догнавшему передовой отряд, явилась депутация с предложением сдать город Бодунэ. Сотни в 6 часов вечера расположились биваком у этого города, сделав в этот день 60 верст. В городе было взято 2 скорострельных крупповских орудия, много двухлинейных маузеровских ружей, конфисковано в местном казначействе 119 пудов серебра, и захвачены 150 конных китайских солдат, которые после небольшого, показного конного ученья перед русскими офицерами, были обезоружен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онная колонна, между тем, пустынною Монголией совершала тяжелый поход вслед за летучим отрядом, делая от 40 до 60 верст ежедневно.</w:t>
      </w:r>
    </w:p>
    <w:p>
      <w:pPr>
        <w:pStyle w:val="Normal"/>
        <w:widowControl w:val="false"/>
        <w:autoSpaceDE w:val="false"/>
        <w:ind w:firstLine="708"/>
        <w:rPr/>
      </w:pPr>
      <w:r>
        <w:rPr>
          <w:rFonts w:cs="Times New Roman CYR" w:ascii="Times New Roman CYR" w:hAnsi="Times New Roman CYR"/>
        </w:rPr>
        <w:t>Передневав 28 Августа в д. Сыджан, 29-го отряд был у переправы через Нонни и Сунгари, а после 3-х дней дневки на берегу первой реки, приступил к переправам, благодаря недостатку шаланд, затянувшимся на 2 дня. 5-го Сентября отряд остановился биваком в г. Бодунэ.</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До 5 Сентября сотни, в ожидании подхода главных сил, высылают в сторону г. Гирина офицерские разъезд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7-</w:t>
      </w:r>
    </w:p>
    <w:p>
      <w:pPr>
        <w:pStyle w:val="Normal"/>
        <w:widowControl w:val="false"/>
        <w:autoSpaceDE w:val="false"/>
        <w:ind w:firstLine="708"/>
        <w:rPr/>
      </w:pPr>
      <w:r>
        <w:rPr>
          <w:rFonts w:cs="Times New Roman CYR" w:ascii="Times New Roman CYR" w:hAnsi="Times New Roman CYR"/>
        </w:rPr>
        <w:t>6 Сентября, переправившись вторично через р. Сунгари, летучий отряд ротмистра гвардии князя Вяземского, в который вошли 2-я и 3-я сотни Нерчинского полка, 6-я Амурская и несколько орудий казачьей батареи, двинулся для занятия города Ку-ан-чен-зы.</w:t>
      </w:r>
    </w:p>
    <w:p>
      <w:pPr>
        <w:pStyle w:val="Normal"/>
        <w:widowControl w:val="false"/>
        <w:autoSpaceDE w:val="false"/>
        <w:ind w:firstLine="708"/>
        <w:rPr/>
      </w:pPr>
      <w:r>
        <w:rPr>
          <w:rFonts w:cs="Times New Roman CYR" w:ascii="Times New Roman CYR" w:hAnsi="Times New Roman CYR"/>
        </w:rPr>
        <w:t>Под конец 60 верстного перехода, были высланы квартирьеры, ввиду полного отсутствия в этой местности китайских войск. 7-го пройдено 75 верст, и 8-го отряд занял город Ку-ан-чен-зы, приняв городскую депутацию.</w:t>
      </w:r>
    </w:p>
    <w:p>
      <w:pPr>
        <w:pStyle w:val="Normal"/>
        <w:widowControl w:val="false"/>
        <w:autoSpaceDE w:val="false"/>
        <w:ind w:firstLine="708"/>
        <w:rPr/>
      </w:pPr>
      <w:r>
        <w:rPr>
          <w:rFonts w:cs="Times New Roman CYR" w:ascii="Times New Roman CYR" w:hAnsi="Times New Roman CYR"/>
        </w:rPr>
        <w:t>Главные же силы отряда, передневав в Бодунэ, 7 Сентября выступили на Ку-ан-чен-зы, куда и прибыли, совершив 180 верстный поход в четыре дня, по дороге все так же малонаселенной.</w:t>
      </w:r>
    </w:p>
    <w:p>
      <w:pPr>
        <w:pStyle w:val="Normal"/>
        <w:widowControl w:val="false"/>
        <w:autoSpaceDE w:val="false"/>
        <w:ind w:firstLine="708"/>
        <w:rPr/>
      </w:pPr>
      <w:r>
        <w:rPr>
          <w:rFonts w:cs="Times New Roman CYR" w:ascii="Times New Roman CYR" w:hAnsi="Times New Roman CYR"/>
        </w:rPr>
        <w:t>9 Сентября 2-я сотня 1-го Нерчинского полка и 6-я Амурского выступили в г. Гирин, по слухам еще не занятый частями Никольского отряда; одновременно на Дагушаны выступила полусотня 3-й сотни сотника Савельева. Во главе сотен, выступивших на Гирин шел генерал-майор Рененкампф.</w:t>
      </w:r>
    </w:p>
    <w:p>
      <w:pPr>
        <w:pStyle w:val="Normal"/>
        <w:widowControl w:val="false"/>
        <w:autoSpaceDE w:val="false"/>
        <w:ind w:firstLine="708"/>
        <w:rPr/>
      </w:pPr>
      <w:r>
        <w:rPr>
          <w:rFonts w:cs="Times New Roman CYR" w:ascii="Times New Roman CYR" w:hAnsi="Times New Roman CYR"/>
        </w:rPr>
        <w:t>На втором переходе встретили 150 китайских пехотных солдат с белым флагом, положивших свое оружие по первому же требованию генерала. Далее, через две версты, переводчик дзянь-дзюня, прибывший из города, передал полную покорность главы провинции и готовность его сдать город, в котором, по его заявлению, уже есть несколько русских солдат, оказавшихся разъездом корнета Приморского драгунского полка Васильева, из Никольского отряда.</w:t>
      </w:r>
    </w:p>
    <w:p>
      <w:pPr>
        <w:pStyle w:val="Normal"/>
        <w:widowControl w:val="false"/>
        <w:autoSpaceDE w:val="false"/>
        <w:ind w:firstLine="708"/>
        <w:rPr/>
      </w:pPr>
      <w:r>
        <w:rPr>
          <w:rFonts w:cs="Times New Roman CYR" w:ascii="Times New Roman CYR" w:hAnsi="Times New Roman CYR"/>
        </w:rPr>
        <w:t>10 Сентября в час дня маленький русский отряд подошел к широкой долине реки Сунгари, на ровном плато левого берега которой раскинулся обширный азиатский город, неприглядно серого вида от одноцветных черепичных крыш. Над высоким берегом реки повисли грудами его постройки. Вдали поднимались высокие фабричные трубы арсенала и порохового завода: да по окрестностям на горах, виднелись кумирни под сенью еловых рощ.</w:t>
      </w:r>
    </w:p>
    <w:p>
      <w:pPr>
        <w:pStyle w:val="Normal"/>
        <w:widowControl w:val="false"/>
        <w:autoSpaceDE w:val="false"/>
        <w:rPr/>
      </w:pPr>
      <w:r>
        <w:rPr>
          <w:rFonts w:cs="Times New Roman CYR" w:ascii="Times New Roman CYR" w:hAnsi="Times New Roman CYR"/>
        </w:rPr>
        <w:t>Протискиваясь сквозь толпы в узких и грязных улицах города, сотни рысью проехали к дворцу дзянь-дзюня, на дворе которого расположились биваком. 11 и 12 казаки несли караульную службу в монетном дворе и арсенале. Богатства последнего всевозможнейшими машинами новейших конструкций, а также более сотни орудий и пулеметов, бывших здесь и в фортах кругом города, достались в добычу и были впоследствии сплавлены по Сунгари в русские пределы. Перед выступлением, был взорван склад пороха в 20 тысяч пуд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8-</w:t>
      </w:r>
    </w:p>
    <w:p>
      <w:pPr>
        <w:pStyle w:val="Normal"/>
        <w:widowControl w:val="false"/>
        <w:autoSpaceDE w:val="false"/>
        <w:ind w:firstLine="708"/>
        <w:rPr/>
      </w:pPr>
      <w:r>
        <w:rPr>
          <w:rFonts w:cs="Times New Roman CYR" w:ascii="Times New Roman CYR" w:hAnsi="Times New Roman CYR"/>
        </w:rPr>
        <w:t>15 сентября Ренненкампф с 2-мя сотнями прибыл в г. Дагушаны, где соединился с отрядом.</w:t>
      </w:r>
    </w:p>
    <w:p>
      <w:pPr>
        <w:pStyle w:val="Normal"/>
        <w:widowControl w:val="false"/>
        <w:autoSpaceDE w:val="false"/>
        <w:ind w:firstLine="708"/>
        <w:rPr/>
      </w:pPr>
      <w:r>
        <w:rPr>
          <w:rFonts w:cs="Times New Roman CYR" w:ascii="Times New Roman CYR" w:hAnsi="Times New Roman CYR"/>
        </w:rPr>
        <w:t>После трехдневного отдыха 1-я сотня Нерчинцев, 4-я Амурцев и 1 орудие, под командою есаула Кузнецова, выступили для занятия городов Телина и Мукдена; при этих сотнях следовал генерал-майор Ренненкампф и подполковник Павлов.</w:t>
      </w:r>
    </w:p>
    <w:p>
      <w:pPr>
        <w:pStyle w:val="Normal"/>
        <w:widowControl w:val="false"/>
        <w:autoSpaceDE w:val="false"/>
        <w:ind w:firstLine="708"/>
        <w:rPr/>
      </w:pPr>
      <w:r>
        <w:rPr>
          <w:rFonts w:cs="Times New Roman CYR" w:ascii="Times New Roman CYR" w:hAnsi="Times New Roman CYR"/>
        </w:rPr>
        <w:t>Прийди они в Телин не в 6 часов вечера 23 сентября, а одним часом позже, честь занятия этого города принадлежала бы передовому отряду генерал-майора Субботича, который только что занял город Мукден, древнюю столицу Манчжурских императоров, лежащую в 60-ти верстах от Телина к югу.</w:t>
      </w:r>
    </w:p>
    <w:p>
      <w:pPr>
        <w:pStyle w:val="Normal"/>
        <w:widowControl w:val="false"/>
        <w:autoSpaceDE w:val="false"/>
        <w:ind w:firstLine="708"/>
        <w:rPr/>
      </w:pPr>
      <w:r>
        <w:rPr>
          <w:rFonts w:cs="Times New Roman CYR" w:ascii="Times New Roman CYR" w:hAnsi="Times New Roman CYR"/>
        </w:rPr>
        <w:t xml:space="preserve">Этот город, обагренный кровью безвинных строителей железной дороги, и теперь еще, два месяца спустя, носил свежие следы недавних зверств: место железнодорожного вокзала можно было найти лишь по обугленным остаткам временных построек: железнодорожный путь разнесен совершенно, </w:t>
      </w:r>
      <w:r>
        <w:rPr/>
        <w:t xml:space="preserve">— </w:t>
      </w:r>
      <w:r>
        <w:rPr>
          <w:rFonts w:cs="Times New Roman CYR" w:ascii="Times New Roman CYR" w:hAnsi="Times New Roman CYR"/>
        </w:rPr>
        <w:t xml:space="preserve">лишь кое-где случайно оставшаяся рельса, да изуродованный паровоз, сваленный под насыпь, говорили о злорадной работе китайцев, которые не остановились даже перед трудной и бесполезной земляной работой, и разметали во многих местах насыпь железнодорожного полотна. Невольно рисовалась картина тяжелого положения роты охранников штабс-капитана Ржевуцкого, отступивших отсюда в Харбин под натиском боксеров, с громадным транспортом семейств железнодорожных служащих. Более трагической была судьба поручика Валевского, стоявшего в эти тяжелые дни на посту близ города Мукдена. Положение его маленького отряда в 84 охранника, обремененного семьями служащих, было безысходно. Окруженный со всех сторон боксерами, поручик Валевский прежде всего подумал о выручке своих постов, стоявших на линии, и бросился к ст. Суйтун, но здесь он нашел только трупы; отступая на Янтай, он непрерывно отстреливается, и, потеряв 16 человек своего отряда на Янтае, был встречен китайскими войсками, от которых дважды отбившись, 26 июля был у Ляояна, </w:t>
      </w:r>
      <w:r>
        <w:rPr/>
        <w:t xml:space="preserve">— </w:t>
      </w:r>
      <w:r>
        <w:rPr>
          <w:rFonts w:cs="Times New Roman CYR" w:ascii="Times New Roman CYR" w:hAnsi="Times New Roman CYR"/>
        </w:rPr>
        <w:t>надеясь здесь найти полковника Мищенко; но надежда оказалась напрасной: Ляоян подвергся общей участи с прочими станциями. Тогда Валевский решается спасаться на Корею, вполне основательно рассчитывая, что восточная часть Манчжурии еще не охвачена боксерским движением, вопреки мнению инженера Верховского, настаивавшего на необходимости отступить 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9-</w:t>
      </w:r>
    </w:p>
    <w:p>
      <w:pPr>
        <w:pStyle w:val="Normal"/>
        <w:widowControl w:val="false"/>
        <w:autoSpaceDE w:val="false"/>
        <w:rPr/>
      </w:pPr>
      <w:r>
        <w:rPr>
          <w:rFonts w:cs="Times New Roman CYR" w:ascii="Times New Roman CYR" w:hAnsi="Times New Roman CYR"/>
        </w:rPr>
        <w:t>Инкоу, разделившись на несколько партий. На первом же переходе Валевский был убит пулей. пробившей ему грудь. Умирая, он передал начальство унтер-офицеру Пилипенко, завещав: отступать в Корею, что было исполнено в точности и с полным успехом. Инженер же Верховский, оставшись недоволен этим решением, отделился с несколькими охранниками и почти всеми служащими, но эта решимость привела его к гибели со всею партией. Верховский был казнен в Мукдене и голова его была вывешена над городскими воротами в клетке.</w:t>
      </w:r>
    </w:p>
    <w:p>
      <w:pPr>
        <w:pStyle w:val="Normal"/>
        <w:widowControl w:val="false"/>
        <w:autoSpaceDE w:val="false"/>
        <w:ind w:firstLine="708"/>
        <w:rPr/>
      </w:pPr>
      <w:r>
        <w:rPr>
          <w:rFonts w:cs="Times New Roman CYR" w:ascii="Times New Roman CYR" w:hAnsi="Times New Roman CYR"/>
        </w:rPr>
        <w:t>В Телине наши сотни стояли до 10 октября, поддерживая порядок в городе, для чего был назначен начальником гарнизона подполковник Павлов. Отсюда 9 октябри был послан офицерский разъезд хорунжего Шербаня для отыскания отряда генерала Штакельберга, продолжительное время не дававшего о себе знать; но с полуперехода вернулся, вследствие получения из этого отряда известия.</w:t>
      </w:r>
    </w:p>
    <w:p>
      <w:pPr>
        <w:pStyle w:val="Normal"/>
        <w:widowControl w:val="false"/>
        <w:autoSpaceDE w:val="false"/>
        <w:ind w:firstLine="708"/>
        <w:rPr/>
      </w:pPr>
      <w:r>
        <w:rPr>
          <w:rFonts w:cs="Times New Roman CYR" w:ascii="Times New Roman CYR" w:hAnsi="Times New Roman CYR"/>
        </w:rPr>
        <w:t>Так кончился знаменательный рейд генерала Ренненкампфа, обозначивший свой путь крошечными постами летучей почты; и вот, оторванные от своей сотни на тысячу верст, не обеспеченные довольствием и фуражом, они живут многие месяцы, добывая себе, как Робинзон, пропитание. Великой удачей для них было, когда случайно проходящая часть оставляла им несколько сухарей, да горсть чая, больше давать не могли, так как через 10-15 верст есть еще 4 заброшенных казака, которые тоже нуждаются. Многие из них месяцами не имели мяса. Между тем наступали холодные осенние ночи, нужно было подумать о теплой одежде. Будучи слишком малы, они поневоле избегали располагаться в китайских разоренных деревнях, где труднее оберегаться от случайных нападений, а предпочитали строить себе шалаши в стороне. Многие же посты на севере были оставлены просто в открытом поле.</w:t>
      </w:r>
    </w:p>
    <w:p>
      <w:pPr>
        <w:pStyle w:val="Normal"/>
        <w:widowControl w:val="false"/>
        <w:autoSpaceDE w:val="false"/>
        <w:ind w:firstLine="708"/>
        <w:rPr/>
      </w:pPr>
      <w:r>
        <w:rPr>
          <w:rFonts w:cs="Times New Roman CYR" w:ascii="Times New Roman CYR" w:hAnsi="Times New Roman CYR"/>
        </w:rPr>
        <w:t>В дни, когда сразу получались пакеты с обеих сторон, на посту приходилось оставаться, нередко ночью, одному человеку; в таких случаях оставшийся предпочитал уйти подальше от своего шалаша и где-нибудь в кустах дожидаться возвращения своих товарищей. Не мало тут было примеров мужества и удивительного перенесения всевозможных лишений.</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Так в августе 1900 года, в 2-х верстах около города Мергеня, казак 3-й сотни Глотов, отвезя пакет на соседний пост в сторону г. Благовещенска, возвращался под вечер и уже подъезжал к гор. Мергену, как</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30-</w:t>
      </w:r>
    </w:p>
    <w:p>
      <w:pPr>
        <w:pStyle w:val="Normal"/>
        <w:widowControl w:val="false"/>
        <w:autoSpaceDE w:val="false"/>
        <w:rPr/>
      </w:pPr>
      <w:r>
        <w:rPr>
          <w:rFonts w:cs="Times New Roman CYR" w:ascii="Times New Roman CYR" w:hAnsi="Times New Roman CYR"/>
        </w:rPr>
        <w:t>вдруг из кустов впереди раздался выстрел, поваливший под ним лошадь, а когда он, очутившись на земле, хотел снять винтовку, то второй выстрел пробил ему левую руку. Не потерялся Глотов и выхватив уцелевшею правою рукою шашку, бросился за двумя пешими китайцами, в страхе позабывшими о своих магазинных винтовках, и положил обоих на месте.</w:t>
      </w:r>
    </w:p>
    <w:p>
      <w:pPr>
        <w:pStyle w:val="Normal"/>
        <w:widowControl w:val="false"/>
        <w:autoSpaceDE w:val="false"/>
        <w:ind w:firstLine="708"/>
        <w:rPr/>
      </w:pPr>
      <w:r>
        <w:rPr>
          <w:rFonts w:cs="Times New Roman CYR" w:ascii="Times New Roman CYR" w:hAnsi="Times New Roman CYR"/>
        </w:rPr>
        <w:t xml:space="preserve">В ноябре 1900 года все эти посты были сняты и в Цицикаре образовали сводную сотню под командою хорунжего Михалева; и лишь в марте 1901 года они присоединились 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Телине к своему пол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ВТОР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ход во владения князя Хантендю.</w:t>
      </w:r>
    </w:p>
    <w:p>
      <w:pPr>
        <w:pStyle w:val="Normal"/>
        <w:widowControl w:val="false"/>
        <w:autoSpaceDE w:val="false"/>
        <w:ind w:firstLine="708"/>
        <w:rPr/>
      </w:pPr>
      <w:r>
        <w:rPr>
          <w:rFonts w:cs="Times New Roman CYR" w:ascii="Times New Roman CYR" w:hAnsi="Times New Roman CYR"/>
        </w:rPr>
        <w:t xml:space="preserve">В походе во владения князя Хантендю участвовали: </w:t>
      </w:r>
      <w:r>
        <w:rPr>
          <w:rFonts w:cs="Times New Roman CYR" w:ascii="Times New Roman CYR" w:hAnsi="Times New Roman CYR"/>
          <w:i/>
          <w:iCs/>
        </w:rPr>
        <w:t>1-я сотня</w:t>
      </w:r>
      <w:r>
        <w:rPr>
          <w:rFonts w:cs="Times New Roman CYR" w:ascii="Times New Roman CYR" w:hAnsi="Times New Roman CYR"/>
        </w:rPr>
        <w:t xml:space="preserve">: подъесаул Оренбургского войска Абоимов и хорунжий Щербань. </w:t>
      </w:r>
      <w:r>
        <w:rPr/>
        <w:t xml:space="preserve">— </w:t>
      </w:r>
      <w:r>
        <w:rPr>
          <w:rFonts w:cs="Times New Roman CYR" w:ascii="Times New Roman CYR" w:hAnsi="Times New Roman CYR"/>
          <w:i/>
          <w:iCs/>
        </w:rPr>
        <w:t>2-я сотня</w:t>
      </w:r>
      <w:r>
        <w:rPr>
          <w:rFonts w:cs="Times New Roman CYR" w:ascii="Times New Roman CYR" w:hAnsi="Times New Roman CYR"/>
        </w:rPr>
        <w:t xml:space="preserve">: сотник Уральского войска Гордеев. </w:t>
      </w:r>
      <w:r>
        <w:rPr/>
        <w:t xml:space="preserve">— </w:t>
      </w:r>
      <w:r>
        <w:rPr>
          <w:rFonts w:cs="Times New Roman CYR" w:ascii="Times New Roman CYR" w:hAnsi="Times New Roman CYR"/>
          <w:i/>
          <w:iCs/>
        </w:rPr>
        <w:t>3-я сотня</w:t>
      </w:r>
      <w:r>
        <w:rPr>
          <w:rFonts w:cs="Times New Roman CYR" w:ascii="Times New Roman CYR" w:hAnsi="Times New Roman CYR"/>
        </w:rPr>
        <w:t xml:space="preserve">: подъесаул Греков и сотник фон-Шлигттинг. </w:t>
      </w:r>
      <w:r>
        <w:rPr/>
        <w:t xml:space="preserve">— </w:t>
      </w:r>
      <w:r>
        <w:rPr>
          <w:rFonts w:cs="Times New Roman CYR" w:ascii="Times New Roman CYR" w:hAnsi="Times New Roman CYR"/>
          <w:i/>
          <w:iCs/>
        </w:rPr>
        <w:t>Врем.-команд. полком</w:t>
      </w:r>
      <w:r>
        <w:rPr>
          <w:rFonts w:cs="Times New Roman CYR" w:ascii="Times New Roman CYR" w:hAnsi="Times New Roman CYR"/>
        </w:rPr>
        <w:t xml:space="preserve"> войсковой старшина Вотинцев. 13-го октября Телинские сотни были в д. Шауньян, где стали готовиться к походу во владения князя Хантендю, вместе с остальными частями отряда, которые все это время оставались здесь, предприняв лишь 4-х днев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32-</w:t>
      </w:r>
    </w:p>
    <w:p>
      <w:pPr>
        <w:pStyle w:val="Normal"/>
        <w:widowControl w:val="false"/>
        <w:autoSpaceDE w:val="false"/>
        <w:rPr/>
      </w:pPr>
      <w:r>
        <w:rPr>
          <w:rFonts w:cs="Times New Roman CYR" w:ascii="Times New Roman CYR" w:hAnsi="Times New Roman CYR"/>
        </w:rPr>
        <w:t>поиск с 30 сентября по 4-е октября против хунхузов, показавшихся, по слухам, к северу по Гиринскому тракту, но не встретив никого, даже отряда из Гирина, с которым, по распоряжению начальства, должны были действовать совместно, вернулись обратно. В этом поиске участвовали: 2-я сотня 1-го Нерчинского полка, 6-я Амурского полка и 2 орудия 2-й Забайкальской казачьей батареи. Накануне выступления в поход к Хантендю сюда же подошел штаб 1-го Нерчинского полка с полусотней 3-й сотни, которая вместе со знаменем, трубаческим взводом и со всеми прибывшими офицерами, по распоряжению генерала, должна была также принять участие в экспедиции; временное командование полком принял на себя войсковой старшина Вотинцев. Экспедиция, предпринимаемая против Хантендю, владельца обширных золотых приисков к востоку от гор. Куанкая, имела целью рассеять скопища отступивших из Гирина и Хунчуна китайских войск, объединенных под его командой. План ее состоял в том, что с севера из Гирина должен был наступать отряд из 3-х родов оружия генерала Фока, который, соединившись с конной колонной в г. Куанкае, в 120 верстах к востоку от д. Шуаньян, должен был наступать далее на прииски.</w:t>
      </w:r>
    </w:p>
    <w:p>
      <w:pPr>
        <w:pStyle w:val="Normal"/>
        <w:widowControl w:val="false"/>
        <w:autoSpaceDE w:val="false"/>
        <w:ind w:firstLine="708"/>
        <w:rPr/>
      </w:pPr>
      <w:r>
        <w:rPr>
          <w:rFonts w:cs="Times New Roman CYR" w:ascii="Times New Roman CYR" w:hAnsi="Times New Roman CYR"/>
        </w:rPr>
        <w:t>Морозным ранним утром 15 октября, из Шуаньяна тронулась конная колонна, взяв на сотню по 2 двуколки, запряженных тройками, а чтобы быть свободными от всяких тяжестей, генерал-майор Ренненкампф решил не брать с собою артиллерии. Весело шли отдохнувшие на продолжительных дневках кони, между мертвыми китайскими пашнями, аккуратно разграфленными как по линейке глубокими бороздами, скованными зимнею колотью; эти борозды памятны нашим дозорам, которым постоянно приходилось двигаться без дорог. После двадцати пяти верст такого, ничем не нарушаемого движения, из передовой сотни донесли, что китайцы в значительных силах, в 1 1/2 верстах впереди, заняли берег болотистой речки, и, скрываясь за фанзами и прибережным тальником, открыли огонь по нашей заставе. Выехав вперед, генерал-майор Ренненкампф двинул 1, 2 и 3 сотни 1-го Нерчинского полка с фронта, 2 Амурские сотни в охват левого фланга, сам же остался со знаменем и трубачами.</w:t>
      </w:r>
    </w:p>
    <w:p>
      <w:pPr>
        <w:pStyle w:val="Normal"/>
        <w:widowControl w:val="false"/>
        <w:autoSpaceDE w:val="false"/>
        <w:rPr/>
      </w:pPr>
      <w:r>
        <w:rPr>
          <w:rFonts w:cs="Times New Roman CYR" w:ascii="Times New Roman CYR" w:hAnsi="Times New Roman CYR"/>
        </w:rPr>
        <w:t>Была минута, когда 2-я сотня (сотника Гордеева), бывшая в центре, выскочив на горку, под страшным огнем, приостановилась; видя это, подполковник Павлов (ныне командир Нерчинского полка) просит разрешения пове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33-</w:t>
      </w:r>
    </w:p>
    <w:p>
      <w:pPr>
        <w:pStyle w:val="Normal"/>
        <w:widowControl w:val="false"/>
        <w:autoSpaceDE w:val="false"/>
        <w:rPr/>
      </w:pPr>
      <w:r>
        <w:rPr>
          <w:rFonts w:cs="Times New Roman CYR" w:ascii="Times New Roman CYR" w:hAnsi="Times New Roman CYR"/>
        </w:rPr>
        <w:t>ее вперед; «с Богом», напутствует его генерал-майор Ренненкампф; и через минуту сотня врубилась вслед за ним в неприятельские ряды. Не выдержали китайцы лихого напора казаков, бросились к д. Удядзе, оставляя на расстоянии 3-х верст изрубленные трупы.</w:t>
      </w:r>
    </w:p>
    <w:p>
      <w:pPr>
        <w:pStyle w:val="Normal"/>
        <w:widowControl w:val="false"/>
        <w:autoSpaceDE w:val="false"/>
        <w:ind w:firstLine="708"/>
        <w:rPr/>
      </w:pPr>
      <w:r>
        <w:rPr>
          <w:rFonts w:cs="Times New Roman CYR" w:ascii="Times New Roman CYR" w:hAnsi="Times New Roman CYR"/>
        </w:rPr>
        <w:t xml:space="preserve">В то время, когда сотни перебрались по топким берегам речки, а часть казаков врубилась в китайцев, в центре образовался интервал около 200 шагов </w:t>
      </w:r>
      <w:r>
        <w:rPr/>
        <w:t xml:space="preserve">— </w:t>
      </w:r>
      <w:r>
        <w:rPr>
          <w:rFonts w:cs="Times New Roman CYR" w:ascii="Times New Roman CYR" w:hAnsi="Times New Roman CYR"/>
        </w:rPr>
        <w:t>и вот человек 100 пеших китайцев прорываются в него, надеясь избежать встречи с казачьей шашкой, и бегут прямо к месту, где стоят начальник отряда и знамя, прикрываемое одними трубачами. Тут случилось событие, едва ли когда-либо повторявшееся в истории: бросив свои корнеты и геликоны на землю, с выхваченными шашками, ударили на них трубачи, вместе с капельмейстером Скрипкиным, под командою добровольца, сотника Кубанского войска Гучкова. Несколько изрубленных китайцев, оставшихся на месте этой стычки, только подожгли воинственный пыл трубачей, и они понеслись вперед, чтобы рубиться рядом со своим строевым собратом, доказав всем, что, занимаясь извлечением из своих инструментов музыкальных звуков, они не утратили боевые качества. Каждый из них получил знак отличия военного ордена 4-й степен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Это дело нам стоило 1 убитым и 9 ранеными и около 20 лошадей; раненые отправлены в Гирин.</w:t>
      </w:r>
    </w:p>
    <w:p>
      <w:pPr>
        <w:pStyle w:val="Normal"/>
        <w:widowControl w:val="false"/>
        <w:autoSpaceDE w:val="false"/>
        <w:ind w:firstLine="708"/>
        <w:rPr/>
      </w:pPr>
      <w:r>
        <w:rPr>
          <w:rFonts w:cs="Times New Roman CYR" w:ascii="Times New Roman CYR" w:hAnsi="Times New Roman CYR"/>
        </w:rPr>
        <w:t>Подкрепившись кто чем мог на часовом перевале у ханшинного завода около д. Удядзы, и похоронив убитого казака Дымовского под пение хора офицеров, причем за священника с большим уменьем прочел молитвы сотник Николаев, отряд в 12 часов двинулся дальше, и, не доходя до д. Дудахэ, был встречен вновь огнем противника, занявшего возвышенность; действуя с фронта и ударив во фланг и тыл 3-й и 6-й сотнями, под командою подполковника Павлова, вовремя успевшего со своим обходом, отряд сбил китайских стрелков с их новой позиции, и, пройдя еще около 10 верст, остановился на ночлег. Здесь, проведя утомительную ночь в полной готовности, не раздеваясь и не снимая аммуниции, из опасения нечаянного нападения со стороны противника, занявшего позицию в 6 верстах впереди на горах у д. Янтушаны, отряд в 7 час. утра выступил далее, готовясь к новому столкновению. И действительно, с высокого, с крутыми спусками хребта впереди д. Янтушаны, китайцы открыли двухъярусный</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34-</w:t>
      </w:r>
    </w:p>
    <w:p>
      <w:pPr>
        <w:pStyle w:val="Normal"/>
        <w:widowControl w:val="false"/>
        <w:autoSpaceDE w:val="false"/>
        <w:rPr/>
      </w:pPr>
      <w:r>
        <w:rPr>
          <w:rFonts w:cs="Times New Roman CYR" w:ascii="Times New Roman CYR" w:hAnsi="Times New Roman CYR"/>
        </w:rPr>
        <w:t>огонь по передовой сотне; по дисциплине огня можно было судить о том, что здесь предстояло иметь дело с более обученным противником. Первою ввязалась в дело 3-я сотня, ее поддержала 6-я Амурская, и затем, обстреляв противника залпами, 3-я сотня одновременно с 6-й сотней сели на лошадей и пошли лавою, 3-я сотня прямо, а 6-я в охват левого фланга. Не имея возможности развить стремительности удара, они на крутую гору наступали почти шагом, прикрываемые огнем остальных сотен и 1-й сотней, двинувшейся в охват левого фланга.</w:t>
      </w:r>
    </w:p>
    <w:p>
      <w:pPr>
        <w:pStyle w:val="Normal"/>
        <w:widowControl w:val="false"/>
        <w:autoSpaceDE w:val="false"/>
        <w:rPr/>
      </w:pPr>
      <w:r>
        <w:rPr>
          <w:rFonts w:cs="Times New Roman CYR" w:ascii="Times New Roman CYR" w:hAnsi="Times New Roman CYR"/>
        </w:rPr>
        <w:t>Китайцы не могли удержаться после этого решительного наступления, и, преследуемые вначале огнем, а затем конным налетом, были рассеяны по горам, окаймлявшим узкую долину, открыв дорогу для беспрепятственного движения отряда к г. Момпашану.</w:t>
      </w:r>
    </w:p>
    <w:p>
      <w:pPr>
        <w:pStyle w:val="Normal"/>
        <w:widowControl w:val="false"/>
        <w:autoSpaceDE w:val="false"/>
        <w:ind w:firstLine="708"/>
        <w:rPr/>
      </w:pPr>
      <w:r>
        <w:rPr>
          <w:rFonts w:cs="Times New Roman CYR" w:ascii="Times New Roman CYR" w:hAnsi="Times New Roman CYR"/>
        </w:rPr>
        <w:t>В этом бою имел место удивительный случай: перед выступлением с ночевки утром урядник Амурского полка Белоусов, снискавший себе в рядах своей сотни вполне заслуженную репутацию лихого и смелого казака, томимый тяжелой безысходной тоской, и предчувствии близкой смерти, по совету своих товарищей остается в обозе, как в более безопасном месте. И вот, стоя далеко в тылу, во время боя он падает: пуля ему попала в самое сердце.</w:t>
      </w:r>
    </w:p>
    <w:p>
      <w:pPr>
        <w:pStyle w:val="Normal"/>
        <w:widowControl w:val="false"/>
        <w:autoSpaceDE w:val="false"/>
        <w:ind w:firstLine="708"/>
        <w:rPr/>
      </w:pPr>
      <w:r>
        <w:rPr>
          <w:rFonts w:cs="Times New Roman CYR" w:ascii="Times New Roman CYR" w:hAnsi="Times New Roman CYR"/>
        </w:rPr>
        <w:t xml:space="preserve">В этот день отряд потерял еще одного доблестного казака Номоконова, посланного для реквизиции скота в ближайшую придорожную фанзу; отъехал он лишь полторы версты в сторону </w:t>
      </w:r>
      <w:r>
        <w:rPr/>
        <w:t xml:space="preserve">— </w:t>
      </w:r>
      <w:r>
        <w:rPr>
          <w:rFonts w:cs="Times New Roman CYR" w:ascii="Times New Roman CYR" w:hAnsi="Times New Roman CYR"/>
        </w:rPr>
        <w:t>и, на глазах всего отряда, был убит несколькими фальконетными пулями в воротах занятой китайцами фанзы: здесь же вместе с ним был ранен казак Марков. В 17 верстах от города Момпашана морозную зимнюю ночь отряд провел под открытым небом, а на утро, 17 октября, генерал Ренненкампф, напомнив казакам о спасении в этот день Царской семьи от гибели, выразил надежду, что Бог и отряд не оставит без милости в великий для России день, и двинулся дальше к городу Момпашану. 3-я сотня, бывшая на этом переходе в авангарде, не доходя 6 верст до города, услышала выстрелы справа, со стороны д. Шемелидзе, спешилась и, сделав несколько залпов, обнаружила, что стрелки противника заняли окраину деревни и прилегающую возвышенность. Тогда войсковой старшина Вотинцев, по приказанию генерала, с 5-й сотней бросился с фронта; 3-я сотня атаковала их слева и по местности, пересеченной ложбинами и покрытой китайски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35-</w:t>
      </w:r>
    </w:p>
    <w:p>
      <w:pPr>
        <w:pStyle w:val="Normal"/>
        <w:widowControl w:val="false"/>
        <w:autoSpaceDE w:val="false"/>
        <w:rPr/>
      </w:pPr>
      <w:r>
        <w:rPr>
          <w:rFonts w:cs="Times New Roman CYR" w:ascii="Times New Roman CYR" w:hAnsi="Times New Roman CYR"/>
        </w:rPr>
        <w:t>пашнями, обе сотни, под сильным огнем, добрались до засевшего врага и, поддержанные 1-й сотней справа, с гиком бросились на упорно обороняющегося противника, побежавшего только в самую последнюю минуту. Молодецки врубались казаки в самую толпу китайцев. Урядник 3-й сотни Зимин, изрубив нескольких беглецов, налетел на одного найона и, чтобы захватить живьем, обхватил его за руки. Оба упали с лошадей на землю. Отличался своим молодечеством также терский казак Когосов, умевший соединять свои прямые обязанности вестового при князе Магалове с обязательным участием во всех боях, причем про него шутя говорили, что Когосов умеет нанизывать шашлык из китайцев на свои пули. Только сигнал отбоя прекратил это преследование, длившееся на расстоянии 3-х верст. Собравшись за горой Шемелидзе, уже в виду города, отряд двинулся вперед, рассчитывая его найти покинутым, хотели даже вызвать песенников; но вдруг вся окраина и высокая каменная стена городской импани, увенчанная башнями, задымились и началась сплошная ружейная трескотня. Подойдя на расстояние действительного выстрела, так как китайцы начали стрелять слишком рано, генерал-майор Ренненкампф спешил 1, 2, 5 и 6 сотни и двинул 1, 2 и 6 сотни вправо от дороги под командой есаула Пешкова, 5-ю сотню повел подполковник Павлов левее ее, 3-я сотня осталась в прикрытие коноводов и обоза; для охраны правого фланга был выслан разъезд сотника Кабанова, на левый же фланг разъезд поручика лейб-гвардии Уланского полка Арсеньева. Безостановочно наступая, наши сотни выбили противника засевшего в фанзах вправо и влево от импани, и наступая далее, сотни есаула Пешкова подошли к западным воротам крепости, где, засев в фанзах в 30-40 шагах от крепостной стены, меткими выстрелами заставили притихнуть защитников ближайшего участка стены, весь же остальной фас импани стонал от выстрелов, направленных на приютившихся под стенами бойцов. Казаки пытались выбить ворота бревнами, но ничего не могли сделать; эта работа требовала настолько громадного наряда людей, что не оставалось даже взвода для прикрытия работающих. Между тем дозоры донесли, что из восточных ворот крепости выходят толпы китайцев и обходят с обеих сторон, вследствие чего, сознавая бесцельность сиденья под стенами, захватив с собою раненых, стали отступать под сильным огнем. 5-я сотня есау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6-</w:t>
      </w:r>
    </w:p>
    <w:p>
      <w:pPr>
        <w:pStyle w:val="Normal"/>
        <w:widowControl w:val="false"/>
        <w:autoSpaceDE w:val="false"/>
        <w:rPr/>
      </w:pPr>
      <w:r>
        <w:rPr>
          <w:rFonts w:cs="Times New Roman CYR" w:ascii="Times New Roman CYR" w:hAnsi="Times New Roman CYR"/>
        </w:rPr>
        <w:t>Фуса, выбив врага, засевшего влево от крепости в фанзах и за оградами, вытеснила его совсем из этого участка города, но подойдя к северным воротам, оказалась в положении есаула Пешкова, и также отступила. Около 11 часов утра все собрались в небольшой поросшей лесом котловине, в 400 шагах от западной стены импани, в которой едва уместился отряд с коноводами и обозом. Между тем, вышедшие из города массы китайцев все более продвигались за фланги, а к 2 часам окончательно заволокли наш тыл, очевидно с целью никого не выпустить. Со стены, и отовсюду кругом как к центру, слетались пули к маленькой яме, производя сплошной завывающий аккорд; яма оказалась настолько глубокою, что предохраняла от выстрелов все находившееся на дне, скаты же с половины своей крутизны свободно обстреливались. Когда было выяснено намерение противника, генерал-майор Ренненкампф, сознавая невозможность продолжать путь, на соединение с отрядом генерал-майора Фока, а также имея много раненых, бросить которых на произвол китайцев значило подвергнуть несчастных величайшей пытке, какую только может выдумать дикая фантазия китайца, решил отступить обратно, прорубившись ночью. Чтобы не оставаться в долгу и отвечать на все стороны, края ямы были окаймлены со всех сторон цепью казаков, положение которых, обстреливаемых с флангов и тыла, было тяжелое; отвечать можно было только вперед; за недостатком же патронов, приказано было стрелять только залпами, и притом, если китайцы подойдут на 300 шагов.</w:t>
      </w:r>
    </w:p>
    <w:p>
      <w:pPr>
        <w:pStyle w:val="Normal"/>
        <w:widowControl w:val="false"/>
        <w:autoSpaceDE w:val="false"/>
        <w:ind w:firstLine="708"/>
        <w:rPr/>
      </w:pPr>
      <w:r>
        <w:rPr>
          <w:rFonts w:cs="Times New Roman CYR" w:ascii="Times New Roman CYR" w:hAnsi="Times New Roman CYR"/>
        </w:rPr>
        <w:t>Не решавшиеся на приступ китайцы, видя редкие ответные выстрелы, пробовали перейти в наступление, но, подпущенные на самое близкое расстояние, были жестоко расстреливаемы казаками.</w:t>
      </w:r>
    </w:p>
    <w:p>
      <w:pPr>
        <w:pStyle w:val="Normal"/>
        <w:widowControl w:val="false"/>
        <w:autoSpaceDE w:val="false"/>
        <w:ind w:firstLine="708"/>
        <w:rPr/>
      </w:pPr>
      <w:r>
        <w:rPr>
          <w:rFonts w:cs="Times New Roman CYR" w:ascii="Times New Roman CYR" w:hAnsi="Times New Roman CYR"/>
        </w:rPr>
        <w:t>Наибольшую дерзость проявили китайцы, скопившиеся около фанз близ крепостных ворот, откуда отступил есаул Пешков. В 3-й сотне, обращенной к крепости, то и дело раздавались отдельные выстрелы по китайцам, перебегавшим к этим фанзам. Урядник Зимин жестоко поплатился за этот охотничий спорт: он, чтобы лучше видеть цель, совсем вылез из закрытия и тотчас же повалился на землю простреленный. По мере того как реже становились наши выстрелы, из желания сберечь патроны, дерзость китайцев росла; близ вышеупомянутых фанз стоял сильный галдеж; отдельные голо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37-</w:t>
      </w:r>
    </w:p>
    <w:p>
      <w:pPr>
        <w:pStyle w:val="Normal"/>
        <w:widowControl w:val="false"/>
        <w:autoSpaceDE w:val="false"/>
        <w:rPr/>
      </w:pPr>
      <w:r>
        <w:rPr>
          <w:rFonts w:cs="Times New Roman CYR" w:ascii="Times New Roman CYR" w:hAnsi="Times New Roman CYR"/>
        </w:rPr>
        <w:t>ясно доносились в яму, увещевая нерешительных броситься на приступ; и вот, ободренные молчанием русских, до 50 смельчаков бросаются с яростными криками, но встреченные залпами бегут обратно.</w:t>
      </w:r>
    </w:p>
    <w:p>
      <w:pPr>
        <w:pStyle w:val="Normal"/>
        <w:widowControl w:val="false"/>
        <w:autoSpaceDE w:val="false"/>
        <w:ind w:firstLine="708"/>
        <w:rPr/>
      </w:pPr>
      <w:r>
        <w:rPr>
          <w:rFonts w:cs="Times New Roman CYR" w:ascii="Times New Roman CYR" w:hAnsi="Times New Roman CYR"/>
        </w:rPr>
        <w:t>Около 4 часов дня пошел дождь, а затем снег повалил хлопьями, и китайцы притихли; лишь изредка бойницы стены вспыхивали боевым огнем, и пролетала одиночная пуля. Взяли грязной воды из лужи и приготовили из нее чай для раненых, продрогших от сырости. Уже терялись в вечерних сумерках зубчатые контуры городской стены и силуэт ее высокой башни, едва вырисовываясь, терялся во мгле, когда, неизвестно откуда, в яме появился китаец и сказал следующее: «я монах; служу добру; желаю и вам добра. Я пришел показать дорогу, по которой вы пройдете безопасно; китайцев много; у них скоро будет пушка: они вас убьют; надо уход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8-</w:t>
      </w:r>
    </w:p>
    <w:p>
      <w:pPr>
        <w:pStyle w:val="Normal"/>
        <w:widowControl w:val="false"/>
        <w:autoSpaceDE w:val="false"/>
        <w:ind w:firstLine="708"/>
        <w:rPr/>
      </w:pPr>
      <w:r>
        <w:rPr>
          <w:rFonts w:cs="Times New Roman CYR" w:ascii="Times New Roman CYR" w:hAnsi="Times New Roman CYR"/>
        </w:rPr>
        <w:t>Спасая вас, я спасу много китайцев. Вы храбры, и прежде чем вас убьют, много погибнет китайцев от ваших пуль и шашек».</w:t>
      </w:r>
    </w:p>
    <w:p>
      <w:pPr>
        <w:pStyle w:val="Normal"/>
        <w:widowControl w:val="false"/>
        <w:autoSpaceDE w:val="false"/>
        <w:ind w:firstLine="708"/>
        <w:rPr/>
      </w:pPr>
      <w:r>
        <w:rPr>
          <w:rFonts w:cs="Times New Roman CYR" w:ascii="Times New Roman CYR" w:hAnsi="Times New Roman CYR"/>
        </w:rPr>
        <w:t>Эти правдивые слова вызвали полное доверие к монаху, и генерал-майор Ренненкампф решил отступить. Раненых поместили на двуколки, но мест не хватило, нескольких из них пришлось посадить верхом и назначить к каждому по 2 казака. Приказав не увлекаться противником по сторонам, а стремиться лишь вперед, работать исключительно шашкой, генерал назначил своим заместителем подполковника Павлова и приказал отступать под прикрытием 6-й сотни. В глубокой тишине двинулась колонна, предшествуемая китайским монахом. Не встретив на пути сопротивления, отряд в 8 верстах от города стал биваком. 1 убитый и 20 раненых казаков, из которых вскоре некоторые умерли в Гиринском госпитале, и несколько убитых лошадей были потеряны отрядом в этот день.</w:t>
      </w:r>
    </w:p>
    <w:p>
      <w:pPr>
        <w:pStyle w:val="Normal"/>
        <w:widowControl w:val="false"/>
        <w:autoSpaceDE w:val="false"/>
        <w:ind w:firstLine="708"/>
        <w:rPr/>
      </w:pPr>
      <w:r>
        <w:rPr>
          <w:rFonts w:cs="Times New Roman CYR" w:ascii="Times New Roman CYR" w:hAnsi="Times New Roman CYR"/>
        </w:rPr>
        <w:t>22 октября отряд был уже в Гирине, и офицеры, встреченные командиром и несколькими офицерами Нерчинского полка, в тот же день пировали в китайской гостинице, вспоминая за стаканом вина памятное 17-е октября. Десятки блюд, своеобразной китайской кухни, сменяли одно другим услужливые китайские бои, и громадная праздная толпа, привлеченная полковым оркестром, стояла у гостиницы до поздней ночи.</w:t>
      </w:r>
    </w:p>
    <w:p>
      <w:pPr>
        <w:pStyle w:val="Normal"/>
        <w:widowControl w:val="false"/>
        <w:autoSpaceDE w:val="false"/>
        <w:rPr/>
      </w:pPr>
      <w:r>
        <w:rPr>
          <w:rFonts w:cs="Times New Roman CYR" w:ascii="Times New Roman CYR" w:hAnsi="Times New Roman CYR"/>
        </w:rPr>
        <w:t xml:space="preserve">С 22-го октября по 9-е ноября, отряд, ожидая распоряжения о новой экспедиции на Момпашан и далее во владения Хантендю, остается в г. Гирине, разместившись по квартирам, запасаясь теплой одеждой и ичигами </w:t>
      </w:r>
      <w:r>
        <w:rPr>
          <w:rFonts w:cs="Times New Roman CYR" w:ascii="Times New Roman CYR" w:hAnsi="Times New Roman CYR"/>
          <w:b/>
          <w:bCs/>
          <w:vertAlign w:val="superscript"/>
        </w:rPr>
        <w:t>1</w:t>
      </w:r>
      <w:r>
        <w:rPr>
          <w:rFonts w:cs="Times New Roman CYR" w:ascii="Times New Roman CYR" w:hAnsi="Times New Roman CYR"/>
        </w:rPr>
        <w:t>.</w:t>
      </w:r>
    </w:p>
    <w:p>
      <w:pPr>
        <w:pStyle w:val="Normal"/>
        <w:widowControl w:val="false"/>
        <w:autoSpaceDE w:val="false"/>
        <w:ind w:firstLine="708"/>
        <w:rPr/>
      </w:pPr>
      <w:r>
        <w:rPr>
          <w:rFonts w:cs="Times New Roman CYR" w:ascii="Times New Roman CYR" w:hAnsi="Times New Roman CYR"/>
        </w:rPr>
        <w:t>Жизнь в вонючем китайском городе, где не только отбросы целыми кучами перегнивают в узких и темных улицах, но даже естественная надобность отправляется тут же, где идет торг съестными припасами, могла нравиться только людям утомленным ежедневными передрягами сплошь и рядом кровавого характера; но уже через несколько дней все стали томиться этим сиденьем, с нетерпением ожидая известий о новом походе. Ходить и ездить по улице нельзя было иначе, как вооружившись хорошей нагайкою. которою с трудом удавалось прокладывать себе путь но улицам, переполненным праздным народом, как это бывает на бойких ярмарках в России. Безобразные полунагие нищие, покрытые гнойными язвами или сплошным</w:t>
      </w:r>
    </w:p>
    <w:p>
      <w:pPr>
        <w:pStyle w:val="Normal"/>
        <w:widowControl w:val="false"/>
        <w:autoSpaceDE w:val="false"/>
        <w:ind w:left="708" w:hanging="0"/>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left="708" w:hanging="0"/>
        <w:rPr>
          <w:rFonts w:ascii="Times New Roman CYR" w:hAnsi="Times New Roman CYR" w:cs="Times New Roman CYR"/>
        </w:rPr>
      </w:pPr>
      <w:r>
        <w:rPr>
          <w:rFonts w:cs="Times New Roman CYR" w:ascii="Times New Roman CYR" w:hAnsi="Times New Roman CYR"/>
        </w:rPr>
        <w:t>1) Так называется зимняя сибирская обув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9-</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отограф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4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трупом проказы, назойливо, как мухи, лезли, выпрашивая подаяние; здесь уже не помогали никакие нагайки.</w:t>
      </w:r>
    </w:p>
    <w:p>
      <w:pPr>
        <w:pStyle w:val="Normal"/>
        <w:widowControl w:val="false"/>
        <w:autoSpaceDE w:val="false"/>
        <w:ind w:firstLine="708"/>
        <w:rPr/>
      </w:pPr>
      <w:r>
        <w:rPr>
          <w:rFonts w:cs="Times New Roman CYR" w:ascii="Times New Roman CYR" w:hAnsi="Times New Roman CYR"/>
        </w:rPr>
        <w:t>Дороговизна в городе превзошла самую отчаянную купеческую жадность: с русских запрашивали в три-четыре раза дороже, чем с китайцев; приходилось платить за одну бутылку водки 3 руб.</w:t>
      </w:r>
    </w:p>
    <w:p>
      <w:pPr>
        <w:pStyle w:val="Normal"/>
        <w:widowControl w:val="false"/>
        <w:autoSpaceDE w:val="false"/>
        <w:ind w:firstLine="708"/>
        <w:rPr/>
      </w:pPr>
      <w:r>
        <w:rPr>
          <w:rFonts w:cs="Times New Roman CYR" w:ascii="Times New Roman CYR" w:hAnsi="Times New Roman CYR"/>
        </w:rPr>
        <w:t>В силу всего этого, известие о предстоящем походе было принято с радостью всеми. 9 ноября 2-я и 3-я сотни Нерчинцев, под командою полковника Котова, выступили на д. Ирмачжан, а 13-го ноября 1-я сотня, в составе отряда генерал-лейтенанта Каульбарса, на д. Янтушаны, по дороге восточнее Мукденского тракта, где и соединилась с кавалерией генерал-майора Ренненкампфа; под его командой были три сотни Нерчинцев, 6-я сотня Амурцев и 4 эскадрона Приморского драгунского полка. Вся кавалерия двинулась вперед к г. Момпашану, оставив 1-ю сотню в пехотной колонне полковника Джонсона, следовавшей по той же дороге на переход позади. К вечеру город Момпашан выслал депутацию навстречу приближающемуся отряду, а на другой день был произведен обыск фанз, расположенных в импане, но кроме остатков китайского солдатского обмундирования, да воинственных прокламаций, ничего не нашли; здесь были сожжены одни городские ворота.</w:t>
      </w:r>
    </w:p>
    <w:p>
      <w:pPr>
        <w:pStyle w:val="Normal"/>
        <w:widowControl w:val="false"/>
        <w:autoSpaceDE w:val="false"/>
        <w:ind w:firstLine="708"/>
        <w:rPr/>
      </w:pPr>
      <w:r>
        <w:rPr>
          <w:rFonts w:cs="Times New Roman CYR" w:ascii="Times New Roman CYR" w:hAnsi="Times New Roman CYR"/>
        </w:rPr>
        <w:t>13-го, утром, кавалерия экспедиционного отряда генерал-лейтенанта Каульбарса, разделившись на две колонны, двинулась к г. Чаоянжену, лежащему к востоку в 30 верстах от г. Момпашана, для окружения находившихся там нескольких тысяч китайцев. По правой дороге наступала колонна генерал-майора Ренненкампфа: 2 сотни Нерчинцев, конные охотники 19-го стрелкового полка и нештатной конно-горной батареи один взвод; по левой дороге колонна полковника Печенкина: 2 эскадрона, одна сотня Амурского полка и 2 орудия 2-й казачьей батареи. По левой дороге за полковником Печенкиным следовал батальон 19-го стрелкового полка капитана Гассе со взводом 2-й сотни Нерчинцев, не дошедший в этот день до г. Чаоянжена на 8 верст. Все же прочие части составили отряд полковника Джонсона и, передневав а г. Момпашане, 19-го выступили на г. Хейшитоу.</w:t>
      </w:r>
    </w:p>
    <w:p>
      <w:pPr>
        <w:pStyle w:val="Normal"/>
        <w:widowControl w:val="false"/>
        <w:autoSpaceDE w:val="false"/>
        <w:ind w:firstLine="708"/>
        <w:rPr/>
      </w:pPr>
      <w:r>
        <w:rPr>
          <w:rFonts w:cs="Times New Roman CYR" w:ascii="Times New Roman CYR" w:hAnsi="Times New Roman CYR"/>
        </w:rPr>
        <w:t>Конные колонны, наступая гористыми долинами, по снежной метели морозного зимнего дня (было 23° мороза), около трех часов, почти одновременно, подошли с двух сторон к г. Чаоянжену. Дозоры, убедясь, что город занят китайцами силою до 2000 человек, донесли об этом, а когда отряд показался на хребте, еще за 2-3 версты, 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41-</w:t>
      </w:r>
    </w:p>
    <w:p>
      <w:pPr>
        <w:pStyle w:val="Normal"/>
        <w:widowControl w:val="false"/>
        <w:autoSpaceDE w:val="false"/>
        <w:rPr/>
      </w:pPr>
      <w:r>
        <w:rPr>
          <w:rFonts w:cs="Times New Roman CYR" w:ascii="Times New Roman CYR" w:hAnsi="Times New Roman CYR"/>
        </w:rPr>
        <w:t xml:space="preserve">из-за глиняной городской стены стали выкатывать громадные клубы дыма и оглушительные выстрелы, подобные орудийным, загрохотали по долине </w:t>
      </w:r>
      <w:r>
        <w:rPr/>
        <w:t xml:space="preserve">— </w:t>
      </w:r>
      <w:r>
        <w:rPr>
          <w:rFonts w:cs="Times New Roman CYR" w:ascii="Times New Roman CYR" w:hAnsi="Times New Roman CYR"/>
        </w:rPr>
        <w:t>то стреляли фальконеты. Конно-горный взвод выехал на позицию под прикрытием охотников, и, после нескольких выстрелов по город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4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ставил замолчать безвредную фальконетную стрельбу. Оставив при артиллерии и обозе полусотню 2-й сотни, с 1-й, 3-й сотнями, полковник Котов, по приказанию генерал-майора Ренненкампфа, пошел в обход города справа, с тем, чтобы стоять настороже с южной стороны города, в то время как с запада на город двинулись охотники с конно-горным взводом (при них присутствовал начальник отряда со штабом), а отряд полковника Печенкина подходил с северной стороны города. Обходя город с южной стороны, полковник Котов увидел, что по дороге к городу Хайлунчену тянулась огромная толпа мирных жителей с котомками за плечами и арбами, переполненными перепуганными женщинами; арбы тащили все домашние животные, какие только есть в китайском обиходе: рядом с маленькой лошадкой шел бык, в переднем уносе тянул мул и осел; далее виднелись коровы, и только собака да свинья не прилагали свою долю труда к этому общему усилию.</w:t>
      </w:r>
    </w:p>
    <w:p>
      <w:pPr>
        <w:pStyle w:val="Normal"/>
        <w:widowControl w:val="false"/>
        <w:autoSpaceDE w:val="false"/>
        <w:ind w:firstLine="708"/>
        <w:rPr/>
      </w:pPr>
      <w:r>
        <w:rPr>
          <w:rFonts w:cs="Times New Roman CYR" w:ascii="Times New Roman CYR" w:hAnsi="Times New Roman CYR"/>
        </w:rPr>
        <w:t>Далее была видна длинная вереница людей, тянувшаяся из города, по дороге к востоку, но за отдаленностью нельзя было судить: были ли то мирные жители или отступающая колонна; но сомнение быстро рассеялось, когда, перейдя замерзшую реку Хай-фа-дзян, толпа, стянувшись в кустах, в версте от города, открыла беспорядочную стрельбу из ружей и фальконетов по Нерчинским сотням.</w:t>
      </w:r>
    </w:p>
    <w:p>
      <w:pPr>
        <w:pStyle w:val="Normal"/>
        <w:widowControl w:val="false"/>
        <w:autoSpaceDE w:val="false"/>
        <w:ind w:firstLine="708"/>
        <w:rPr/>
      </w:pPr>
      <w:r>
        <w:rPr>
          <w:rFonts w:cs="Times New Roman CYR" w:ascii="Times New Roman CYR" w:hAnsi="Times New Roman CYR"/>
        </w:rPr>
        <w:t>Полковник Котов тотчас же спешил 3-ю сотню, шагах в 800 от китайцев, и сотня своей стрельбой быстро заставила их замолчать и обратиться в поспешное отступление. 1-я же сотня двинулась на рысях, вправо, с тем, чтобы, обойдя, задерживать их отступление.</w:t>
      </w:r>
    </w:p>
    <w:p>
      <w:pPr>
        <w:pStyle w:val="Normal"/>
        <w:widowControl w:val="false"/>
        <w:autoSpaceDE w:val="false"/>
        <w:ind w:firstLine="708"/>
        <w:rPr/>
      </w:pPr>
      <w:r>
        <w:rPr>
          <w:rFonts w:cs="Times New Roman CYR" w:ascii="Times New Roman CYR" w:hAnsi="Times New Roman CYR"/>
        </w:rPr>
        <w:t>Тем временем из города выехал начальник отряда с 2-мя орудиями и вместе с 3-й сотней и 1 взводом 2-й сотни отправился в преследование, уже скрывшегося за ближайшими перелесками, противника. Вскоре вдали показался хвост колонны, и по тому, насколько быстро китайцы уклонились влево, можно было судить о деятельности нашей первой сотни. В поспешном отступлении они разбросали по пути: предметы обмундирования, узлы с награбленным добром и фальконеты.</w:t>
      </w:r>
    </w:p>
    <w:p>
      <w:pPr>
        <w:pStyle w:val="Normal"/>
        <w:widowControl w:val="false"/>
        <w:autoSpaceDE w:val="false"/>
        <w:ind w:firstLine="708"/>
        <w:rPr/>
      </w:pPr>
      <w:r>
        <w:rPr>
          <w:rFonts w:cs="Times New Roman CYR" w:ascii="Times New Roman CYR" w:hAnsi="Times New Roman CYR"/>
        </w:rPr>
        <w:t>Отойдя от города верст на 10, хвост китайской колонны занял отлогую горку, поросшую кустарником, и вновь началась их беспорядочная трескотня. Горные орудия выехали на позицию, а третья сотня атаковала их в шашки, оставив на месте стычки в кустах до 70 труп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43-</w:t>
      </w:r>
    </w:p>
    <w:p>
      <w:pPr>
        <w:pStyle w:val="Normal"/>
        <w:widowControl w:val="false"/>
        <w:autoSpaceDE w:val="false"/>
        <w:ind w:firstLine="708"/>
        <w:rPr/>
      </w:pPr>
      <w:r>
        <w:rPr>
          <w:rFonts w:cs="Times New Roman CYR" w:ascii="Times New Roman CYR" w:hAnsi="Times New Roman CYR"/>
        </w:rPr>
        <w:t>1-я сотня подошла сюда же несколькими минутами позже, когда уже 3-я сотня закончила атаку, и чтобы довершить удар, развернув лаву. бросилась их преследовать. но наступившая ночь помешала их работе.</w:t>
      </w:r>
    </w:p>
    <w:p>
      <w:pPr>
        <w:pStyle w:val="Normal"/>
        <w:widowControl w:val="false"/>
        <w:autoSpaceDE w:val="false"/>
        <w:ind w:firstLine="708"/>
        <w:rPr/>
      </w:pPr>
      <w:r>
        <w:rPr>
          <w:rFonts w:cs="Times New Roman CYR" w:ascii="Times New Roman CYR" w:hAnsi="Times New Roman CYR"/>
        </w:rPr>
        <w:t>1-я сотня в этом деле действовала так: обойдя справа колонну китайцев, она заняла на фланге ее пути двор, и, скрываясь за забором, открыла дружный огонь; китайцы уклонились влево, ушли из-под выстрелов и продолжали свой путь. При дальнейшем преследовании было замечено вдали, с противоположной стороны китайской колонны, два эскадрона, идущие в атаку; чтобы поддержать их, 1-я сотня уже вынула шашки, но эскадроны, под выстрелами, повернули обратно (как впоследствии оказалось, наткнувшись на обрывистый берег плохо замерзшей реки). Не находя после этого возможности с 60 казаками продолжать атаку, командир 1-й сотни занимает ряд стрелковых позиций на фланге китайцев, до тех пор, пока те не заметили малочисленность своего преследователя и сами не перешли в атаку, с целью окружить казаков в маленьком дворике, где вновь спешилась сотня.</w:t>
      </w:r>
    </w:p>
    <w:p>
      <w:pPr>
        <w:pStyle w:val="Normal"/>
        <w:widowControl w:val="false"/>
        <w:autoSpaceDE w:val="false"/>
        <w:ind w:firstLine="708"/>
        <w:rPr/>
      </w:pPr>
      <w:r>
        <w:rPr>
          <w:rFonts w:cs="Times New Roman CYR" w:ascii="Times New Roman CYR" w:hAnsi="Times New Roman CYR"/>
        </w:rPr>
        <w:t>Около 8 часов вечера отряд собрался в городе Чаоянжене; 1-я же сотня только в 10 часов прибыла сюда же, потеряв 1 лошадь убитою, 2 ранеными и 2 выбившимися из сил, сделав за лень более 70 верст. Драгуны в этом деле потеряли ранеными ротмистра графа Келлера и 5 нижних чино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реследование велось на расстоянии 12 верст.</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другой день, осматривая город, можно было всюду видеть следы недавних насилий китайских деморализованных солдат над мирными гражданами: разграбленные магазины, где все было перевернуто вверх дном, обесчещенные на глазах мужей и отцов жены и девушки; изуродованные пытками мужчины и женщины, оказавшие сопротивление грабителя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сем этим насилиям никто не мешал, так как китайские начальники первые участники в грабеже, а бессильная власть являлась сама же ихнею данницею.</w:t>
      </w:r>
    </w:p>
    <w:p>
      <w:pPr>
        <w:pStyle w:val="Normal"/>
        <w:widowControl w:val="false"/>
        <w:autoSpaceDE w:val="false"/>
        <w:ind w:firstLine="708"/>
        <w:rPr/>
      </w:pPr>
      <w:r>
        <w:rPr>
          <w:rFonts w:cs="Times New Roman CYR" w:ascii="Times New Roman CYR" w:hAnsi="Times New Roman CYR"/>
        </w:rPr>
        <w:t>Еще за много верст до г. Чаоянжена по дороге, где шла колонна полковника Печенкина, вправо и влево, то к дело, тянулись свежие пепелища недавно зажиточно живших манчжур.</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У ворот одной из таких сожженных усадьб громко плакал старик, случайно уцелевший от поголовного истребления. Здесь же стояли два гроба: бывшего хозяина и ег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4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жены, оказавшихся не в состоянии уплатить требуемую сумму.</w:t>
      </w:r>
    </w:p>
    <w:p>
      <w:pPr>
        <w:pStyle w:val="Normal"/>
        <w:widowControl w:val="false"/>
        <w:autoSpaceDE w:val="false"/>
        <w:ind w:firstLine="708"/>
        <w:rPr/>
      </w:pPr>
      <w:r>
        <w:rPr>
          <w:rFonts w:cs="Times New Roman CYR" w:ascii="Times New Roman CYR" w:hAnsi="Times New Roman CYR"/>
        </w:rPr>
        <w:t>В другом полуразоренном дворе, в уцелевшей фанзе, набилось до 50 китайских женщин; одна из них была с рукой, перебитою ударом палки. Медицинская помощь, оказанная ей русским врачом, вызвала общее удивление этих не привыкших к милосердию людей. Впоследствии, гуманное отношение русских, было оценено ими и города, все на перебой, просили к себе русские гарнизоны.</w:t>
      </w:r>
    </w:p>
    <w:p>
      <w:pPr>
        <w:pStyle w:val="Normal"/>
        <w:widowControl w:val="false"/>
        <w:autoSpaceDE w:val="false"/>
        <w:ind w:firstLine="708"/>
        <w:rPr/>
      </w:pPr>
      <w:r>
        <w:rPr>
          <w:rFonts w:cs="Times New Roman CYR" w:ascii="Times New Roman CYR" w:hAnsi="Times New Roman CYR"/>
        </w:rPr>
        <w:t>В 6 часов вечера 19 ноября, отряд генерала Ренненкампфа двинулся на г. Хейшитоу, где, по сведениям, собрались массы китайцев, с целию 20 ноября быть у этого города, одновременно с главными силами генерал-лейтенанта Каульбарса. В Чаоянжене был оставлен взвод с подъесаулом Жулебиным для несения службы при пехотной колонне.</w:t>
      </w:r>
    </w:p>
    <w:p>
      <w:pPr>
        <w:pStyle w:val="Normal"/>
        <w:widowControl w:val="false"/>
        <w:autoSpaceDE w:val="false"/>
        <w:ind w:firstLine="708"/>
        <w:rPr/>
      </w:pPr>
      <w:r>
        <w:rPr>
          <w:rFonts w:cs="Times New Roman CYR" w:ascii="Times New Roman CYR" w:hAnsi="Times New Roman CYR"/>
        </w:rPr>
        <w:t>Стояла тихая зимняя ночь; двадцатипятиградусный мороз висел неподвижно в воздухе; свист от раздавливаемого копытами и колесами снега далеко разносился по равнине. Связавши цепью парных всадников части своего походного порядка, колонна, в фантастических костюмах, двигалась по равнине, недавно так густо населенной, в настоящее же время пустынной, от страха пред нашествием русских. В колонне перемешались в беспорядке предметы китайской зимней одежды с русской военной формой. Почти у всех казаков и офицеров на головах были надеты китайские зимние шапки с меховыми наушниками и китайские меховые шубы, которые, благодаря своим разрезам сбоку, весьма удобны для езды верхом; длинные же рукава их незаменимы и морозное время: спрятав в них руки, можно свободно обходиться без перчаток.</w:t>
      </w:r>
    </w:p>
    <w:p>
      <w:pPr>
        <w:pStyle w:val="Normal"/>
        <w:widowControl w:val="false"/>
        <w:autoSpaceDE w:val="false"/>
        <w:ind w:firstLine="708"/>
        <w:rPr/>
      </w:pPr>
      <w:r>
        <w:rPr>
          <w:rFonts w:cs="Times New Roman CYR" w:ascii="Times New Roman CYR" w:hAnsi="Times New Roman CYR"/>
        </w:rPr>
        <w:t>Двигались шагом, то и дело соскакивали с лошадей, чтобы ходьбой согреть закоченелые ноги. В 12 часов ночи отряд расположился на ночлег в д. Хайфу и спугнул отсюда несколько китайских солдат, сделавших залп по приближавшейся заставе 1-й сотни 1-го Нерчинского полка, ранивший одну лошадь.</w:t>
      </w:r>
    </w:p>
    <w:p>
      <w:pPr>
        <w:pStyle w:val="Normal"/>
        <w:widowControl w:val="false"/>
        <w:autoSpaceDE w:val="false"/>
        <w:ind w:firstLine="708"/>
        <w:rPr/>
      </w:pPr>
      <w:r>
        <w:rPr>
          <w:rFonts w:cs="Times New Roman CYR" w:ascii="Times New Roman CYR" w:hAnsi="Times New Roman CYR"/>
        </w:rPr>
        <w:t>На другой день, в 8 часов утра, выступили дальше в г. Хейшитоу, где в 4 часа дня соединились с колонной генерал-лейтенанта Каульбарса. Китайцы бежали и г. Куанкай, в 35-ти верстах к северо-востоку от Хейшитоу. После 4-х часового отдыха, экспедиционный отряд двинулся дальше с тем, чтобы на утро следующего дня окружить этот город. Наступали к г. Куанкаю тремя колоннами; по левому берегу реки Хай-фа-зян шел генерал-лейтенант Каульбарс, левее его колон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45-</w:t>
      </w:r>
    </w:p>
    <w:p>
      <w:pPr>
        <w:pStyle w:val="Normal"/>
        <w:widowControl w:val="false"/>
        <w:autoSpaceDE w:val="false"/>
        <w:rPr/>
      </w:pPr>
      <w:r>
        <w:rPr>
          <w:rFonts w:cs="Times New Roman CYR" w:ascii="Times New Roman CYR" w:hAnsi="Times New Roman CYR"/>
        </w:rPr>
        <w:t>войскового старшины Кононовича, по правому наступал генерал-майор Ренненкампф с кавалерией и 2 орудия конно-горного взвода. Двигались без дорог по лесным и горным трущобам, вынося на казачьих плечах орудия; плохие тропинки, взбирающиеся на горы и сбегающие временами к берегу реки Хай-фа-зян, служили дорогой конной колонне. Временами шли целиной.</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вязь между частями, ежеминутно задерживаемыми застревавшими в темную ночь орудиями, была затруднительна.</w:t>
      </w:r>
    </w:p>
    <w:p>
      <w:pPr>
        <w:pStyle w:val="Normal"/>
        <w:widowControl w:val="false"/>
        <w:autoSpaceDE w:val="false"/>
        <w:ind w:firstLine="708"/>
        <w:rPr/>
      </w:pPr>
      <w:r>
        <w:rPr>
          <w:rFonts w:cs="Times New Roman CYR" w:ascii="Times New Roman CYR" w:hAnsi="Times New Roman CYR"/>
        </w:rPr>
        <w:t>Еще с полпути заметили, как на левом берегу реки вспыхнул огонек, предупреждавший город о наступлении колонны Каульбарса. Сигнализация огнями, чрезвычайно быстро передаваемая с сопки на сопку, поставлена у китайцев хорошо.</w:t>
      </w:r>
    </w:p>
    <w:p>
      <w:pPr>
        <w:pStyle w:val="Normal"/>
        <w:widowControl w:val="false"/>
        <w:autoSpaceDE w:val="false"/>
        <w:ind w:firstLine="708"/>
        <w:rPr/>
      </w:pPr>
      <w:r>
        <w:rPr>
          <w:rFonts w:cs="Times New Roman CYR" w:ascii="Times New Roman CYR" w:hAnsi="Times New Roman CYR"/>
        </w:rPr>
        <w:t xml:space="preserve">Около 6 часов утра еще было темно, когда, в полной тишине, раздался в горах фальконетный выстрел, вслед за ним грянул залп, другой, а затем послышалось несколько беспорядочных выстрелов, </w:t>
      </w:r>
      <w:r>
        <w:rPr/>
        <w:t xml:space="preserve">— </w:t>
      </w:r>
      <w:r>
        <w:rPr>
          <w:rFonts w:cs="Times New Roman CYR" w:ascii="Times New Roman CYR" w:hAnsi="Times New Roman CYR"/>
        </w:rPr>
        <w:t>то охотники наскочили на китайскую заставу и перестреляли человек 10; остальные успели убежать в город.</w:t>
      </w:r>
    </w:p>
    <w:p>
      <w:pPr>
        <w:pStyle w:val="Normal"/>
        <w:widowControl w:val="false"/>
        <w:autoSpaceDE w:val="false"/>
        <w:ind w:firstLine="708"/>
        <w:rPr/>
      </w:pPr>
      <w:r>
        <w:rPr>
          <w:rFonts w:cs="Times New Roman CYR" w:ascii="Times New Roman CYR" w:hAnsi="Times New Roman CYR"/>
        </w:rPr>
        <w:t>Уже стало светать, и силуэты окрестных гор стали фантастически вырисовываться на серевшем небе, когда отряд подошел к городу; но падающий большими хлопьями снег не давал возможности видеть его расположение. Предполагая, что город еще не покинут китайцами, что подтверждали также пригородные жители, генерал-майор Ренненкампф стал на позицию перед городом, а 3 сотни Нерчинцев и одну Амурскую, под командою подполковника Павлова, выслал в обход Куанка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дполковник Павлов, перевалив с сотнями через высокий хребет, в 8 часов утра был в тылу города, скрываясь в котловине, поросшей лесом.</w:t>
      </w:r>
    </w:p>
    <w:p>
      <w:pPr>
        <w:pStyle w:val="Normal"/>
        <w:widowControl w:val="false"/>
        <w:autoSpaceDE w:val="false"/>
        <w:ind w:firstLine="708"/>
        <w:rPr/>
      </w:pPr>
      <w:r>
        <w:rPr>
          <w:rFonts w:cs="Times New Roman CYR" w:ascii="Times New Roman CYR" w:hAnsi="Times New Roman CYR"/>
        </w:rPr>
        <w:t>Не прошло и полчаса, как из города выехало 7 человек и направились прямо на эту засаду. Издали никто не мог сказать, едут ли это свои или китайцы, так как в китайские шубы и шапки с наушниками были одеты большинство казаков, и лишь, подпустив их на 100 шагов, узнали по винтовкам, надетым на плечо вверх прикладами, что это китайцы; залп 10-ти казаков, вызванных для этого из строя, положил 4-х из них на месте, остальные же трое, бросившись вправо, за фанзы, ускакали.</w:t>
      </w:r>
    </w:p>
    <w:p>
      <w:pPr>
        <w:pStyle w:val="Normal"/>
        <w:widowControl w:val="false"/>
        <w:autoSpaceDE w:val="false"/>
        <w:ind w:firstLine="708"/>
        <w:rPr/>
      </w:pPr>
      <w:r>
        <w:rPr>
          <w:rFonts w:cs="Times New Roman CYR" w:ascii="Times New Roman CYR" w:hAnsi="Times New Roman CYR"/>
        </w:rPr>
        <w:t>Минут 20 спустя, прибыл трубач от генерал-майор Ренненкампфа и доложил, что город пуст. Около 11 часов дня отряд расположился на отдых в городе, час тому назад покинут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46-</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итайским отрядом; за последние двое суток, отряд имел лишь в д. Хайфу возможность 3-4 часа поспать.</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риказ генерал-лейтенанта Каульбарса, отданный в г. Куанкае, служит выразителем тех трудов, которые выпали на долю отряда в суровую зиму северной Манчжурии.</w:t>
      </w:r>
    </w:p>
    <w:p>
      <w:pPr>
        <w:pStyle w:val="Normal"/>
        <w:widowControl w:val="false"/>
        <w:autoSpaceDE w:val="false"/>
        <w:rPr/>
      </w:pPr>
      <w:r>
        <w:rPr>
          <w:rFonts w:cs="Times New Roman CYR" w:ascii="Times New Roman CYR" w:hAnsi="Times New Roman CYR"/>
        </w:rPr>
        <w:t>Куанкайской операцией зимняя экспедиция была закончена и названа Хайфазянской, по имени протекающей здесь реки. Из Куанкая полк, с генерал-майор Ренненкампфом и подполковником Павловым, 24 ноября двинулся на юг в город Телин, где назначались зимние квартиры. В гор. Хайлунчене, на дневке, 2-я сотня отпраздновала свой сотенный праздник; запасливый командир сотни есаул Токмаков достал из своего заветного ларца вино и водку, давно уже отсутствовавшие в походном обиходе офицера. Это событие совпало с первым георгиевским праздником генерала Ренненкампфа, который вместе С Нерчинцами, в беседе, провел большую часть ноч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Расставшись в этом городе с генерал-лейтенантом Каульбарсом, 6-го декабря полк прибыл в Телин.</w:t>
      </w:r>
    </w:p>
    <w:p>
      <w:pPr>
        <w:pStyle w:val="Normal"/>
        <w:widowControl w:val="false"/>
        <w:autoSpaceDE w:val="false"/>
        <w:ind w:firstLine="708"/>
        <w:rPr/>
      </w:pPr>
      <w:r>
        <w:rPr>
          <w:rFonts w:cs="Times New Roman CYR" w:ascii="Times New Roman CYR" w:hAnsi="Times New Roman CYR"/>
        </w:rPr>
        <w:t>Казаки и офицеры разместились по китайским фанзам целыми дворами. Отведенные под сотни и штаб полка помещения оказались просторными, но холодными, так как бумажные окна и потолки плохо держали тепло, между тем зима была морозная и ветряная; заболевания же между казаками, как на этой стоянке, так и во время тяжелых зимних экспедиций, наблюдались крайне редко, что нужно объяснить питанием людей мясом сверх нормы, чаю также давалось сколько угодно.</w:t>
      </w:r>
    </w:p>
    <w:p>
      <w:pPr>
        <w:pStyle w:val="Normal"/>
        <w:widowControl w:val="false"/>
        <w:autoSpaceDE w:val="false"/>
        <w:ind w:firstLine="708"/>
        <w:rPr/>
      </w:pPr>
      <w:r>
        <w:rPr>
          <w:rFonts w:cs="Times New Roman CYR" w:ascii="Times New Roman CYR" w:hAnsi="Times New Roman CYR"/>
        </w:rPr>
        <w:t>Не прошло десяти дней спокойной жизни в г. Телине, как слухи о больших скопищах китайских войск вокруг города стали тревожно усиливаться среди мирного населения; слухи эти оказались вполне основательными, так как из штаба Южно-маньчжурского отряда, в состав которого полк вошел, стали приходить, почти ежедневно, тревожные телеграммы, предписывая принять меры охранения, разведывания, а также организовать оборону города и участка между Мукденом и Телином, где предполагали возможным прорыв китайских отрядов с востока в Монголию. Положение было следующее: к западу в г. Куло в 150 верстах стоял генерал Эльбаин и Шу с 10000 солдат, на восток в Тунхуансяне в 220 верстах 18000 солдат генерала Людан-зыра, на северо-восток в долинах близ г. Хайлунчена до 6000 челов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4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ртинк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48-</w:t>
      </w:r>
    </w:p>
    <w:p>
      <w:pPr>
        <w:pStyle w:val="Normal"/>
        <w:widowControl w:val="false"/>
        <w:autoSpaceDE w:val="false"/>
        <w:ind w:firstLine="708"/>
        <w:rPr/>
      </w:pPr>
      <w:r>
        <w:rPr>
          <w:rFonts w:cs="Times New Roman CYR" w:ascii="Times New Roman CYR" w:hAnsi="Times New Roman CYR"/>
        </w:rPr>
        <w:t>Вокруг города было установлено 4 заставы и ежедневно по вышеуказанным трем направлениям высылались офицерские разъезды. Кроме того, 70 казаков стояли на этапах по дороге Мукден-Гирин; этот внешний наряд вместе в внутренним был настолько велик, что людей не хватало на две очереди и казак по нескольку суток оставался без смены. Требуя такой наряд, высшее начальство смотрело на сотню, как на боевую единицу в 140 коней, между тем как некоторые из сотен имели налицо не более 60, разбросав много казаков на постах летучей почты в северной Маньчжурии, немало людей были в различных одиночных командировках, многих потеряли убитыми и выбывшими из строя от ран и болезней.</w:t>
      </w:r>
    </w:p>
    <w:p>
      <w:pPr>
        <w:pStyle w:val="Normal"/>
        <w:widowControl w:val="false"/>
        <w:autoSpaceDE w:val="false"/>
        <w:ind w:firstLine="708"/>
        <w:rPr/>
      </w:pPr>
      <w:r>
        <w:rPr>
          <w:rFonts w:cs="Times New Roman CYR" w:ascii="Times New Roman CYR" w:hAnsi="Times New Roman CYR"/>
        </w:rPr>
        <w:t>Против угрожающих скопищ, частями Южно-Манчжурского отряда, а также 2-го Сибирского армейского корпуса, в течение первых 7-ми месяцев 1901 года был предпринят ряд экспедиций: генерал-лейтенанта Церпицкого и генерал-лейтенанта Каульбарса: на Куло, Мартовская и Лунганская. Успех этих экспедиций получился полный, когда замкнутые со всех сторон русскими отрядами, несколько тысяч Лиютанзы, не видя для себя спасения в дебрях и первобытной тайге высокого Лунгана, стали массами сдаваться.</w:t>
      </w:r>
    </w:p>
    <w:p>
      <w:pPr>
        <w:pStyle w:val="Normal"/>
        <w:widowControl w:val="false"/>
        <w:autoSpaceDE w:val="false"/>
        <w:ind w:firstLine="708"/>
        <w:rPr/>
      </w:pPr>
      <w:r>
        <w:rPr>
          <w:rFonts w:cs="Times New Roman CYR" w:ascii="Times New Roman CYR" w:hAnsi="Times New Roman CYR"/>
        </w:rPr>
        <w:t>После этого они лишь в 1902 году оправились от погрома и стали вновь кое-где появляться мелкими партиями, но русские отряды, расставленные по городам, не давали им хозяйничать в стране, заслужив этим общую любовь мирного населения.</w:t>
      </w:r>
    </w:p>
    <w:p>
      <w:pPr>
        <w:pStyle w:val="Normal"/>
        <w:widowControl w:val="false"/>
        <w:autoSpaceDE w:val="false"/>
        <w:ind w:firstLine="708"/>
        <w:rPr/>
      </w:pPr>
      <w:r>
        <w:rPr>
          <w:rFonts w:cs="Times New Roman CYR" w:ascii="Times New Roman CYR" w:hAnsi="Times New Roman CYR"/>
        </w:rPr>
        <w:t>В экспедиции на Куло участвовали 4-я, 5-я и часть 2-й сотни Нерчинского полка, в Мартовской же экспедиции 4-я сотня и взвод 2-й сотни. Прочие же части полка стояли в Телине до первых чисел мая, ожидая перемещения полка в г. Мукден, что и состоялось 6 м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Усиленная разведывательная и сторожевая служба продолжалась до средних чисел апреля.</w:t>
      </w:r>
    </w:p>
    <w:p>
      <w:pPr>
        <w:pStyle w:val="Normal"/>
        <w:widowControl w:val="false"/>
        <w:autoSpaceDE w:val="false"/>
        <w:rPr/>
      </w:pPr>
      <w:r>
        <w:rPr>
          <w:rFonts w:cs="Times New Roman CYR" w:ascii="Times New Roman CYR" w:hAnsi="Times New Roman CYR"/>
        </w:rPr>
        <w:t>25 марта разъезд 3-й сотни с хорунжим Ермолаевым в 18-ти верстах к западу от города захватил и одной деревне несколько десятков хунхузов, успевших бежать через дверь в задней части двора, оставив на дворе 28 оседланных лошадей. Урядник Мартюшов с 5-ю казаками бросился преследовать. За деревней он нагнал несколько беглецов и подскакал со своими товарищами к фанзе, из которой стреляли засевшие китайцы. Первым вломился в фанзу казак Глушков, но был убит 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49-</w:t>
      </w:r>
    </w:p>
    <w:p>
      <w:pPr>
        <w:pStyle w:val="Normal"/>
        <w:widowControl w:val="false"/>
        <w:autoSpaceDE w:val="false"/>
        <w:rPr/>
      </w:pPr>
      <w:r>
        <w:rPr>
          <w:rFonts w:cs="Times New Roman CYR" w:ascii="Times New Roman CYR" w:hAnsi="Times New Roman CYR"/>
        </w:rPr>
        <w:t>месте. Бывшие тут китайцы разбежались, оставив в руках казаков несколько сподвижников по грабежу. Этих китайцев в тот же день доставили к тифангуаню, а через день их головы висели над городскими воротами.</w:t>
      </w:r>
    </w:p>
    <w:p>
      <w:pPr>
        <w:pStyle w:val="Normal"/>
        <w:widowControl w:val="false"/>
        <w:autoSpaceDE w:val="false"/>
        <w:ind w:firstLine="708"/>
        <w:rPr/>
      </w:pPr>
      <w:r>
        <w:rPr>
          <w:rFonts w:cs="Times New Roman CYR" w:ascii="Times New Roman CYR" w:hAnsi="Times New Roman CYR"/>
        </w:rPr>
        <w:t>6 мая полк выступил из Телина в Мукден, в котором уже давно числился по дислокации, и на другой день был размещен на северной окраине города, в бывшем расположении приморских драгун и 1-й Забайкальской казачьей батареи.</w:t>
      </w:r>
    </w:p>
    <w:p>
      <w:pPr>
        <w:pStyle w:val="Normal"/>
        <w:widowControl w:val="false"/>
        <w:autoSpaceDE w:val="false"/>
        <w:ind w:firstLine="708"/>
        <w:rPr/>
      </w:pPr>
      <w:r>
        <w:rPr>
          <w:rFonts w:cs="Times New Roman CYR" w:ascii="Times New Roman CYR" w:hAnsi="Times New Roman CYR"/>
        </w:rPr>
        <w:t>Здесь полк соединился с 4-й сотней и взводом 2-й сотни, только что вернувшимися из экспедиции. 17-го мая прибыла из Инкоу 5-я сотня и полк увидел себя впервые с начала кампании, в 5-ти-сотенном соста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0-</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ТРЕТЬ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Мобилизация и боевая деятельность 4-й, 5-й и 6 сотен до присоединения к полку.</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 xml:space="preserve">4-я сотня </w:t>
      </w:r>
      <w:r>
        <w:rPr>
          <w:rFonts w:cs="Times New Roman CYR" w:ascii="Times New Roman CYR" w:hAnsi="Times New Roman CYR"/>
          <w:b/>
          <w:bCs/>
          <w:vertAlign w:val="superscript"/>
        </w:rPr>
        <w:t>1</w:t>
      </w:r>
      <w:r>
        <w:rPr>
          <w:rFonts w:cs="Times New Roman CYR" w:ascii="Times New Roman CYR" w:hAnsi="Times New Roman CYR"/>
          <w:b/>
          <w:bCs/>
        </w:rPr>
        <w:t>.</w:t>
      </w:r>
    </w:p>
    <w:p>
      <w:pPr>
        <w:pStyle w:val="Normal"/>
        <w:widowControl w:val="false"/>
        <w:autoSpaceDE w:val="false"/>
        <w:ind w:firstLine="708"/>
        <w:rPr/>
      </w:pPr>
      <w:r>
        <w:rPr>
          <w:rFonts w:cs="Times New Roman CYR" w:ascii="Times New Roman CYR" w:hAnsi="Times New Roman CYR"/>
        </w:rPr>
        <w:t xml:space="preserve">Мобилизация, объявленная на 12-е июня, застала 4-ю сотню в следующем положении: сотня стояла двумя заставами по-полусотенно: в станице Платоново-Александровской </w:t>
      </w:r>
      <w:r>
        <w:rPr/>
        <w:t xml:space="preserve">— </w:t>
      </w:r>
      <w:r>
        <w:rPr>
          <w:rFonts w:cs="Times New Roman CYR" w:ascii="Times New Roman CYR" w:hAnsi="Times New Roman CYR"/>
        </w:rPr>
        <w:t xml:space="preserve">с подъесаулом Софроновым и на станции Гродековой </w:t>
      </w:r>
      <w:r>
        <w:rPr/>
        <w:t xml:space="preserve">— </w:t>
      </w:r>
      <w:r>
        <w:rPr>
          <w:rFonts w:cs="Times New Roman CYR" w:ascii="Times New Roman CYR" w:hAnsi="Times New Roman CYR"/>
        </w:rPr>
        <w:t>с командиром сотни есаулом Кондратовым, неся службу, с 3-го июня, по охранению разъездами границы, от Турьего рога до поселка Софье-Алексеевского; далее же к югу охрану нес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 Мобилизовавшись сотня имела следующий состав.</w:t>
      </w:r>
    </w:p>
    <w:p>
      <w:pPr>
        <w:pStyle w:val="Normal"/>
        <w:widowControl w:val="false"/>
        <w:autoSpaceDE w:val="false"/>
        <w:ind w:left="708" w:firstLine="708"/>
        <w:rPr/>
      </w:pPr>
      <w:r>
        <w:rPr>
          <w:rFonts w:cs="Times New Roman CYR" w:ascii="Times New Roman CYR" w:hAnsi="Times New Roman CYR"/>
        </w:rPr>
        <w:t xml:space="preserve">Обер-офицеров </w:t>
      </w:r>
      <w:r>
        <w:rPr/>
        <w:t xml:space="preserve">— </w:t>
      </w:r>
      <w:r>
        <w:rPr>
          <w:rFonts w:cs="Times New Roman CYR" w:ascii="Times New Roman CYR" w:hAnsi="Times New Roman CYR"/>
        </w:rPr>
        <w:t>3</w:t>
      </w:r>
    </w:p>
    <w:p>
      <w:pPr>
        <w:pStyle w:val="Normal"/>
        <w:widowControl w:val="false"/>
        <w:autoSpaceDE w:val="false"/>
        <w:ind w:left="708" w:firstLine="708"/>
        <w:rPr/>
      </w:pPr>
      <w:r>
        <w:rPr>
          <w:rFonts w:cs="Times New Roman CYR" w:ascii="Times New Roman CYR" w:hAnsi="Times New Roman CYR"/>
        </w:rPr>
        <w:t xml:space="preserve">Вахмистров </w:t>
      </w:r>
      <w:r>
        <w:rPr/>
        <w:t xml:space="preserve">— </w:t>
      </w:r>
      <w:r>
        <w:rPr>
          <w:rFonts w:cs="Times New Roman CYR" w:ascii="Times New Roman CYR" w:hAnsi="Times New Roman CYR"/>
        </w:rPr>
        <w:t>1</w:t>
      </w:r>
    </w:p>
    <w:p>
      <w:pPr>
        <w:pStyle w:val="Normal"/>
        <w:widowControl w:val="false"/>
        <w:autoSpaceDE w:val="false"/>
        <w:ind w:left="708" w:firstLine="708"/>
        <w:rPr/>
      </w:pPr>
      <w:r>
        <w:rPr>
          <w:rFonts w:cs="Times New Roman CYR" w:ascii="Times New Roman CYR" w:hAnsi="Times New Roman CYR"/>
        </w:rPr>
        <w:t xml:space="preserve">Урядников </w:t>
      </w:r>
      <w:r>
        <w:rPr/>
        <w:t xml:space="preserve">— </w:t>
      </w:r>
      <w:r>
        <w:rPr>
          <w:rFonts w:cs="Times New Roman CYR" w:ascii="Times New Roman CYR" w:hAnsi="Times New Roman CYR"/>
        </w:rPr>
        <w:t>9</w:t>
      </w:r>
    </w:p>
    <w:p>
      <w:pPr>
        <w:pStyle w:val="Normal"/>
        <w:widowControl w:val="false"/>
        <w:autoSpaceDE w:val="false"/>
        <w:ind w:left="708" w:firstLine="708"/>
        <w:rPr/>
      </w:pPr>
      <w:r>
        <w:rPr>
          <w:rFonts w:cs="Times New Roman CYR" w:ascii="Times New Roman CYR" w:hAnsi="Times New Roman CYR"/>
        </w:rPr>
        <w:t xml:space="preserve">Приказных </w:t>
      </w:r>
      <w:r>
        <w:rPr/>
        <w:t xml:space="preserve">— </w:t>
      </w:r>
      <w:r>
        <w:rPr>
          <w:rFonts w:cs="Times New Roman CYR" w:ascii="Times New Roman CYR" w:hAnsi="Times New Roman CYR"/>
        </w:rPr>
        <w:t>3</w:t>
      </w:r>
    </w:p>
    <w:p>
      <w:pPr>
        <w:pStyle w:val="Normal"/>
        <w:widowControl w:val="false"/>
        <w:autoSpaceDE w:val="false"/>
        <w:ind w:left="708" w:firstLine="708"/>
        <w:rPr/>
      </w:pPr>
      <w:r>
        <w:rPr>
          <w:rFonts w:cs="Times New Roman CYR" w:ascii="Times New Roman CYR" w:hAnsi="Times New Roman CYR"/>
        </w:rPr>
        <w:t xml:space="preserve">Трубачей </w:t>
      </w:r>
      <w:r>
        <w:rPr/>
        <w:t xml:space="preserve">— </w:t>
      </w:r>
      <w:r>
        <w:rPr>
          <w:rFonts w:cs="Times New Roman CYR" w:ascii="Times New Roman CYR" w:hAnsi="Times New Roman CYR"/>
        </w:rPr>
        <w:t>2</w:t>
      </w:r>
    </w:p>
    <w:p>
      <w:pPr>
        <w:pStyle w:val="Normal"/>
        <w:widowControl w:val="false"/>
        <w:autoSpaceDE w:val="false"/>
        <w:ind w:left="708" w:firstLine="708"/>
        <w:rPr/>
      </w:pPr>
      <w:r>
        <w:rPr>
          <w:rFonts w:cs="Times New Roman CYR" w:ascii="Times New Roman CYR" w:hAnsi="Times New Roman CYR"/>
        </w:rPr>
        <w:t xml:space="preserve">Строевых и обозных казаков </w:t>
      </w:r>
      <w:r>
        <w:rPr/>
        <w:t xml:space="preserve">— </w:t>
      </w:r>
      <w:r>
        <w:rPr>
          <w:rFonts w:cs="Times New Roman CYR" w:ascii="Times New Roman CYR" w:hAnsi="Times New Roman CYR"/>
        </w:rPr>
        <w:t>102</w:t>
      </w:r>
    </w:p>
    <w:p>
      <w:pPr>
        <w:pStyle w:val="Normal"/>
        <w:widowControl w:val="false"/>
        <w:autoSpaceDE w:val="false"/>
        <w:ind w:left="708" w:firstLine="708"/>
        <w:rPr/>
      </w:pPr>
      <w:r>
        <w:rPr>
          <w:rFonts w:cs="Times New Roman CYR" w:ascii="Times New Roman CYR" w:hAnsi="Times New Roman CYR"/>
        </w:rPr>
        <w:t xml:space="preserve">Фельдшеров </w:t>
      </w:r>
      <w:r>
        <w:rPr/>
        <w:t xml:space="preserve">— </w:t>
      </w:r>
      <w:r>
        <w:rPr>
          <w:rFonts w:cs="Times New Roman CYR" w:ascii="Times New Roman CYR" w:hAnsi="Times New Roman CYR"/>
        </w:rPr>
        <w:t>1</w:t>
      </w:r>
    </w:p>
    <w:p>
      <w:pPr>
        <w:pStyle w:val="Normal"/>
        <w:widowControl w:val="false"/>
        <w:autoSpaceDE w:val="false"/>
        <w:ind w:left="708" w:firstLine="708"/>
        <w:rPr/>
      </w:pPr>
      <w:r>
        <w:rPr>
          <w:rFonts w:cs="Times New Roman CYR" w:ascii="Times New Roman CYR" w:hAnsi="Times New Roman CYR"/>
        </w:rPr>
        <w:t xml:space="preserve">Итого </w:t>
      </w:r>
      <w:r>
        <w:rPr/>
        <w:t xml:space="preserve">— </w:t>
      </w:r>
      <w:r>
        <w:rPr>
          <w:rFonts w:cs="Times New Roman CYR" w:ascii="Times New Roman CYR" w:hAnsi="Times New Roman CYR"/>
        </w:rPr>
        <w:t>121</w:t>
      </w:r>
    </w:p>
    <w:p>
      <w:pPr>
        <w:pStyle w:val="Normal"/>
        <w:widowControl w:val="false"/>
        <w:autoSpaceDE w:val="false"/>
        <w:ind w:left="708" w:firstLine="708"/>
        <w:rPr/>
      </w:pPr>
      <w:r>
        <w:rPr>
          <w:rFonts w:cs="Times New Roman CYR" w:ascii="Times New Roman CYR" w:hAnsi="Times New Roman CYR"/>
        </w:rPr>
        <w:t xml:space="preserve">Обозных лошадей </w:t>
      </w:r>
      <w:r>
        <w:rPr/>
        <w:t xml:space="preserve">— </w:t>
      </w:r>
      <w:r>
        <w:rPr>
          <w:rFonts w:cs="Times New Roman CYR" w:ascii="Times New Roman CYR" w:hAnsi="Times New Roman CYR"/>
        </w:rPr>
        <w:t>2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1-</w:t>
      </w:r>
    </w:p>
    <w:p>
      <w:pPr>
        <w:pStyle w:val="Normal"/>
        <w:widowControl w:val="false"/>
        <w:autoSpaceDE w:val="false"/>
        <w:rPr/>
      </w:pPr>
      <w:r>
        <w:rPr>
          <w:rFonts w:cs="Times New Roman CYR" w:ascii="Times New Roman CYR" w:hAnsi="Times New Roman CYR"/>
        </w:rPr>
        <w:t>6-я сотни Нерчинского полка. Вследствие недостаточности одного младшего офицера, к сотне был прикомандирован штабс-ротмистр приморского драгунского полка Левицкий, который и был назначен начальником Гродековской заставы.</w:t>
      </w:r>
    </w:p>
    <w:p>
      <w:pPr>
        <w:pStyle w:val="Normal"/>
        <w:widowControl w:val="false"/>
        <w:autoSpaceDE w:val="false"/>
        <w:ind w:firstLine="708"/>
        <w:rPr/>
      </w:pPr>
      <w:r>
        <w:rPr>
          <w:rFonts w:cs="Times New Roman CYR" w:ascii="Times New Roman CYR" w:hAnsi="Times New Roman CYR"/>
        </w:rPr>
        <w:t xml:space="preserve">Приведением в мобилизационную готовность казачьего имущества занялись начальники застав, не прекращая разведывательной службы. Сотенный же командир отправился в штаб-квартиру сотни </w:t>
      </w:r>
      <w:r>
        <w:rPr/>
        <w:t xml:space="preserve">— </w:t>
      </w:r>
      <w:r>
        <w:rPr>
          <w:rFonts w:cs="Times New Roman CYR" w:ascii="Times New Roman CYR" w:hAnsi="Times New Roman CYR"/>
        </w:rPr>
        <w:t>в пос. Камень-Рыболов, с целью закончить отчетность мирного времени, рассортировать имущество, мобилизовать обоз и сдать казармы. 23-го Июня мобилизация сотни закончена, 24 обозных лошади были приняты от комиссии; впредь до получения от полка льготных, для управления двуколками были назначены строевые казаки.</w:t>
      </w:r>
    </w:p>
    <w:p>
      <w:pPr>
        <w:pStyle w:val="Normal"/>
        <w:widowControl w:val="false"/>
        <w:autoSpaceDE w:val="false"/>
        <w:rPr/>
      </w:pPr>
      <w:r>
        <w:rPr>
          <w:rFonts w:cs="Times New Roman CYR" w:ascii="Times New Roman CYR" w:hAnsi="Times New Roman CYR"/>
        </w:rPr>
        <w:t>Для более тщательного несения пограничной службы, 4 сотня выставила промежуточные заставы: в пос. Софье-Алексеевский и ст. Атамановскую.</w:t>
      </w:r>
    </w:p>
    <w:p>
      <w:pPr>
        <w:pStyle w:val="Normal"/>
        <w:widowControl w:val="false"/>
        <w:autoSpaceDE w:val="false"/>
        <w:ind w:firstLine="708"/>
        <w:rPr/>
      </w:pPr>
      <w:r>
        <w:rPr>
          <w:rFonts w:cs="Times New Roman CYR" w:ascii="Times New Roman CYR" w:hAnsi="Times New Roman CYR"/>
        </w:rPr>
        <w:t>Граница все время была спокойна, если не считать нескольких случаев перехода мелких партий в русские пределы, кончившихся неудачно, вследствие своевременного энергичного преследования разъездами сотни.</w:t>
      </w:r>
    </w:p>
    <w:p>
      <w:pPr>
        <w:pStyle w:val="Normal"/>
        <w:widowControl w:val="false"/>
        <w:autoSpaceDE w:val="false"/>
        <w:ind w:firstLine="708"/>
        <w:rPr/>
      </w:pPr>
      <w:r>
        <w:rPr>
          <w:rFonts w:cs="Times New Roman CYR" w:ascii="Times New Roman CYR" w:hAnsi="Times New Roman CYR"/>
        </w:rPr>
        <w:t>Первые сведения о неприятеле в участке 4-й сотни были получены 25 июня, они касались 2-х небольших партий, показавшихся по дороге со ст. Гродековой на Пограничную; высланный в этом направлении разъезд настиг их в рассыпной пади, верстах в 12-ти от Гродековой, но китайцы рассеявшись в разные стороны, более здесь не показывались, что засвидетельствовал секрет, оставленный на этом мест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6 июня было обнаружено присутствие китайских партий около ст. Пограничной, но произвести нападение они не решались.</w:t>
      </w:r>
    </w:p>
    <w:p>
      <w:pPr>
        <w:pStyle w:val="Normal"/>
        <w:widowControl w:val="false"/>
        <w:autoSpaceDE w:val="false"/>
        <w:ind w:firstLine="708"/>
        <w:rPr/>
      </w:pPr>
      <w:r>
        <w:rPr>
          <w:rFonts w:cs="Times New Roman CYR" w:ascii="Times New Roman CYR" w:hAnsi="Times New Roman CYR"/>
        </w:rPr>
        <w:t>28 июня дали знать, что небольшая пешая партия китайцев перешла границу между поселком Софье-Алексеевским и ст. Гродековой. Высланный на другой день разъезд с урядником Мунгаловым напал на их след и захватил 8 китайских солдат, которые были отправлены в Никольск.</w:t>
      </w:r>
    </w:p>
    <w:p>
      <w:pPr>
        <w:pStyle w:val="Normal"/>
        <w:widowControl w:val="false"/>
        <w:autoSpaceDE w:val="false"/>
        <w:ind w:firstLine="708"/>
        <w:rPr/>
      </w:pPr>
      <w:r>
        <w:rPr>
          <w:rFonts w:cs="Times New Roman CYR" w:ascii="Times New Roman CYR" w:hAnsi="Times New Roman CYR"/>
        </w:rPr>
        <w:t>2 июля были задержаны два подозрительных китайца, один из них оказался писарем, пробиравшимся из крепости Эхо во Владивосток, с порядочным свертком писем; у него нашли 800 рублей золотом и 400 рублей русскими кредитками он был отправлен в г. Ннкольс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2-</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Для держании связи с двинувшимся на крепость Эхо отрядом, 9-го июля 20 казаков со штабс-ротмистром Левицким отправлены на ст. Пограничную.</w:t>
      </w:r>
    </w:p>
    <w:p>
      <w:pPr>
        <w:pStyle w:val="Normal"/>
        <w:widowControl w:val="false"/>
        <w:autoSpaceDE w:val="false"/>
        <w:ind w:firstLine="708"/>
        <w:rPr/>
      </w:pPr>
      <w:r>
        <w:rPr>
          <w:rFonts w:cs="Times New Roman CYR" w:ascii="Times New Roman CYR" w:hAnsi="Times New Roman CYR"/>
        </w:rPr>
        <w:t>Наконец, 16 июля сторожевая служба 4-й сотни была закончена. Стянувшись в Платонову-Александровку, сотня, вместе с прибывшими 35 казаками 6-й сотни, по приказанию командующего войсками Приморской области, 19 июля, в один день сделала 120 верст, и, придя в пос. Софье-Алексеевский, получила распоряжение отправиться для снятия китайских постов и умиротворения пограничной полосы. На другой день был получен маршрут, по которому в 5-тидневный срок нужно было пройти 450 верст. Ввиду невозможности всюду, по намеченным направлениям, двигаться обозу, было получено 9 вьючных седел от Уссурийской сотни. Взяв с собою 5-тидневный запас сухарей и по 120 патронов на казака, 4-я сотня 22-го июля, в 5 часов утра, двинулась на север. На привале сотенный командир объявил людям цель экспедиции: «рассеять сборища вооруженных китайцев в долине реки Мурень» и двинулся на д. Фами-шан-дзу, но вскоре свернул на запад к разрушенной крепости, где, по слухам, шли военные приготовления. После 25-ти верст движения по горным долинам, с крайне редким населением, подошли к реке Мурень, н, пройдя по ее долине верст 10, остановились на ночлег около одной китайской деревушки, население которой, испугавшись, бросилось в горы, но задержанное казаками было успокоено и вернулось по домам.</w:t>
      </w:r>
    </w:p>
    <w:p>
      <w:pPr>
        <w:pStyle w:val="Normal"/>
        <w:widowControl w:val="false"/>
        <w:autoSpaceDE w:val="false"/>
        <w:ind w:firstLine="708"/>
        <w:rPr/>
      </w:pPr>
      <w:r>
        <w:rPr>
          <w:rFonts w:cs="Times New Roman CYR" w:ascii="Times New Roman CYR" w:hAnsi="Times New Roman CYR"/>
        </w:rPr>
        <w:t xml:space="preserve">На утро, в 5 часов, двинулись к д. Зарад, где, по сведениям, шли военные приготовления. Двигались по долине реки Мурень. В утренней дали, впереди, извивался высоко столб дыма, обозначая цель настоящего движения сотни </w:t>
      </w:r>
      <w:r>
        <w:rPr/>
        <w:t xml:space="preserve">— </w:t>
      </w:r>
      <w:r>
        <w:rPr>
          <w:rFonts w:cs="Times New Roman CYR" w:ascii="Times New Roman CYR" w:hAnsi="Times New Roman CYR"/>
        </w:rPr>
        <w:t xml:space="preserve">Зарад, где видимо шла военная жизнь. Высланный разъезд с урядником Ладыженским донес, что в трех фанзах у д. Зарада заметно движение китайских солдат. Переправившись через речку в брод, сотня на рысях пошла вперед; в полуверсте от фанз сотня была встречена безвредными выстрелами; но после сигнала: </w:t>
      </w:r>
      <w:r>
        <w:rPr/>
        <w:t xml:space="preserve">— </w:t>
      </w:r>
      <w:r>
        <w:rPr>
          <w:rFonts w:cs="Times New Roman CYR" w:ascii="Times New Roman CYR" w:hAnsi="Times New Roman CYR"/>
        </w:rPr>
        <w:t xml:space="preserve">«к атаке» </w:t>
      </w:r>
      <w:r>
        <w:rPr/>
        <w:t xml:space="preserve">— </w:t>
      </w:r>
      <w:r>
        <w:rPr>
          <w:rFonts w:cs="Times New Roman CYR" w:ascii="Times New Roman CYR" w:hAnsi="Times New Roman CYR"/>
        </w:rPr>
        <w:t>сотня построила разомкнутый строй, и атаковав, изрубила 26 китайцев. Фанзы оказались складочным местом нового обмундирования китайских солдат и военных значков; ящики, нагроможденные друг на друга до самого потолка, были наполнены военными куртками и головными уборами. На ближайшей горе оказалось свежевырытое укрепление значительной профи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3-</w:t>
      </w:r>
    </w:p>
    <w:p>
      <w:pPr>
        <w:pStyle w:val="Normal"/>
        <w:widowControl w:val="false"/>
        <w:autoSpaceDE w:val="false"/>
        <w:ind w:firstLine="708"/>
        <w:rPr/>
      </w:pPr>
      <w:r>
        <w:rPr>
          <w:rFonts w:cs="Times New Roman CYR" w:ascii="Times New Roman CYR" w:hAnsi="Times New Roman CYR"/>
        </w:rPr>
        <w:t>Предав огню фанзы, сотня, около 2-х часов дня, двинулась далее вниз по течению реки Мурени, пустынные берега которой, на многие версты, не оживляются даже бедной китайской лачугой, лишь временами появится на голой сопке одиночный всадник и тотчас исчезает в ближайшей падушке. Под конец перехода разостлалась широкая равнина, трава которой, выше человека, скрыла движение сотни. Пройдя 70 верст за этот день, сотня в 7 час. остановилась на ночлег, а на утро, в 6 часов, с мерами охранения, двинулась далее на Фу-ли-ман-дзу. На этом переходе, а также на следующем, двигались по равнине с высокою травою, также мало населенной, не видя никакого признака вооруженного движения в редко попадающихся деревнях. 25 июля, в 9 часов утра, сотня была в д. Фулимандзе, оказавшейся совершенно мирной. В этот же день полусотня отправилась на г. Сан-син, и, пройдя верст 20, узнала о занятии его русскими, вследствие чего и тот же день в 2 часа ночи вернулась; на другой день 4-я сотня, в одиннадцать часов, продолжала свой путь вниз по реке Мурень. Достигнув горы Сяо-лин, отстоящей на 30 верст от предыдущей ночевки, сотня далее двигаться не могла, вследствие разлива р. Мурень и всех ее притоков, которые, обратившись в бурливые горные потоки, оказались непроходимыми.</w:t>
      </w:r>
    </w:p>
    <w:p>
      <w:pPr>
        <w:pStyle w:val="Normal"/>
        <w:widowControl w:val="false"/>
        <w:autoSpaceDE w:val="false"/>
        <w:ind w:firstLine="708"/>
        <w:rPr/>
      </w:pPr>
      <w:r>
        <w:rPr>
          <w:rFonts w:cs="Times New Roman CYR" w:ascii="Times New Roman CYR" w:hAnsi="Times New Roman CYR"/>
        </w:rPr>
        <w:t>По указаниям жителей, все окрестное население совершенно спокойно и даже не знает о вооруженном движении в Манчжурии. В этот же день сотня повернула на озеро Ханка, песчаным берегом которого и горными тропами, через два дня, 28 июля, была в д. Платоно-Александровской, уничтожив по пути небольшой пограничный китайский пост. Здесь были оставлены 35 казаков 6-й сотни. 30 июля 4-я сотня прибыла на станц. Гродеково, а 31 июля была уже на ст. Пограничной, где должна была грузиться в вагоны для отправки в Никольский отряд. 1 августа поезд тронулся по временной железной дороге до ст. Мурень, в то время конечный пункт движения поездов.</w:t>
      </w:r>
    </w:p>
    <w:p>
      <w:pPr>
        <w:pStyle w:val="Normal"/>
        <w:widowControl w:val="false"/>
        <w:autoSpaceDE w:val="false"/>
        <w:ind w:firstLine="708"/>
        <w:rPr/>
      </w:pPr>
      <w:r>
        <w:rPr>
          <w:rFonts w:cs="Times New Roman CYR" w:ascii="Times New Roman CYR" w:hAnsi="Times New Roman CYR"/>
        </w:rPr>
        <w:t>4 августа 4-я сотня присоединилась к Никольскому отряду, стоявшему биваком на берегу речки Мудадзян, в 17 верстах от ст. Мадаши. Начальник отряда генерал-майор Айгустов поджидал подхода сюда же 19 Вост. Сиб. Стр. полка и полубатальона 14 Вост. Сиб. Стр. полка, из гор. Никольска, ввиду чего наступление на город Нингуту было отложено на неопределенное время. Между тем начались проливные дожди. от которых, до сего времени небольш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54-</w:t>
      </w:r>
    </w:p>
    <w:p>
      <w:pPr>
        <w:pStyle w:val="Normal"/>
        <w:widowControl w:val="false"/>
        <w:autoSpaceDE w:val="false"/>
        <w:rPr/>
      </w:pPr>
      <w:r>
        <w:rPr>
          <w:rFonts w:cs="Times New Roman CYR" w:ascii="Times New Roman CYR" w:hAnsi="Times New Roman CYR"/>
        </w:rPr>
        <w:t xml:space="preserve">реки и ручьи, вздулись в мутные горные потоки, затруднив до крайности тыловое сообщение отряда с гор. Никольском, вследствие чего ожидаемые подкрепления прибыли лишь 14 августа. В этот день, когда 19-й полк только подходил к биваку, генерал-майор Айгустов, собрав начальников частей, объявил следующую диспозицию наступательного боя: противник, выставив меры охранения, сосредоточился: у села Эхо </w:t>
      </w:r>
      <w:r>
        <w:rPr/>
        <w:t xml:space="preserve">— </w:t>
      </w:r>
      <w:r>
        <w:rPr>
          <w:rFonts w:cs="Times New Roman CYR" w:ascii="Times New Roman CYR" w:hAnsi="Times New Roman CYR"/>
        </w:rPr>
        <w:t xml:space="preserve">2500 человек, на переправе через реку Мудадзян в 8-ми верстах от города Нингуты </w:t>
      </w:r>
      <w:r>
        <w:rPr/>
        <w:t xml:space="preserve">— </w:t>
      </w:r>
      <w:r>
        <w:rPr>
          <w:rFonts w:cs="Times New Roman CYR" w:ascii="Times New Roman CYR" w:hAnsi="Times New Roman CYR"/>
        </w:rPr>
        <w:t xml:space="preserve">1000 человек в самом городе </w:t>
      </w:r>
      <w:r>
        <w:rPr/>
        <w:t xml:space="preserve">— </w:t>
      </w:r>
      <w:r>
        <w:rPr>
          <w:rFonts w:cs="Times New Roman CYR" w:ascii="Times New Roman CYR" w:hAnsi="Times New Roman CYR"/>
        </w:rPr>
        <w:t>4000 человек. В 2 часа, с рассветом двинуться на д. Эхо боевой части: 13-й стрелк. полк, нештатная батарея, 12-я сотня охранной стражи; за ними, составляя резерв: 1-й и ожидаемый 19-й Восто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5-</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ибирские стр. полки и вся кавалерия отряда: 4 эскадрона Приморского драгунского полка, 2-я сотня 1-го Читинского полка Забайкальск. каз. войска, 4-я сотня 1-го Нерчинского полка и конно-горный взвод нештатной батареи.</w:t>
      </w:r>
    </w:p>
    <w:p>
      <w:pPr>
        <w:pStyle w:val="Normal"/>
        <w:widowControl w:val="false"/>
        <w:autoSpaceDE w:val="false"/>
        <w:ind w:firstLine="708"/>
        <w:rPr/>
      </w:pPr>
      <w:r>
        <w:rPr>
          <w:rFonts w:cs="Times New Roman CYR" w:ascii="Times New Roman CYR" w:hAnsi="Times New Roman CYR"/>
        </w:rPr>
        <w:t>В 12 часу ночи был поднят Никольский отряд, и, соблюдая полную тишину, стянулся на линии сторожевых застав. В 2 часа двинулась 13-я сотня охранников, а за ней части, назначенные в боевую линию. В 3 часа перешли в брод речку Керхэ, а когда на рассвете передовая сотня поднялась на небольшую возвышенность перед укреплением Эхо, то ее дозоры были встречены выстрелами китайских сторожевых постов, выдвинутых примерно на версту от бивака, который также стал стрелять еще не зная с какой стороны противник. Кавалерия резерва, под командою полковника Познанского, тотчас же рысью двинулась на Нингутинский тракт, дабы стать на пути отступления защитников укрепления Эхо; но когда конная колонна еще далеко не была у цели, а двигалась без дорог по убийственным китайским пашням, вдали видно было как китайцы, дефилируя из укрепления, направлялись на гор. Нингуту. При приближении колонны полковника Познанского, отступающие несколько раз занимали позицию стреляли по ней, но лишь, заметив перестроение в боевой порядок, быстро убегали далее, направляясь на высокую сопку у переправы, видневшуюся от самого Эхо.</w:t>
      </w:r>
    </w:p>
    <w:p>
      <w:pPr>
        <w:pStyle w:val="Normal"/>
        <w:widowControl w:val="false"/>
        <w:autoSpaceDE w:val="false"/>
        <w:ind w:firstLine="708"/>
        <w:rPr/>
      </w:pPr>
      <w:r>
        <w:rPr>
          <w:rFonts w:cs="Times New Roman CYR" w:ascii="Times New Roman CYR" w:hAnsi="Times New Roman CYR"/>
        </w:rPr>
        <w:t>Кавалерия весьма медленно шла вперед. Мешали пашни. За д. Сан-дя-зы, в 8-ми верстах от переправы, горный взвод окончательно отстал, а эскадроны и сотни задержались на полчаса, вследствие распоряжений.</w:t>
      </w:r>
    </w:p>
    <w:p>
      <w:pPr>
        <w:pStyle w:val="Normal"/>
        <w:widowControl w:val="false"/>
        <w:autoSpaceDE w:val="false"/>
        <w:ind w:firstLine="708"/>
        <w:rPr/>
      </w:pPr>
      <w:r>
        <w:rPr>
          <w:rFonts w:cs="Times New Roman CYR" w:ascii="Times New Roman CYR" w:hAnsi="Times New Roman CYR"/>
        </w:rPr>
        <w:t>При дальнейшем наступлении вперед была выслана 4-я сотня Нерчинцев, которая, рассыпав лаву, двинулась на переправу, драгуны же, бывшие до сего времени впереди, свернулись в колонну и следовали за ее правым флангом. Сотня уже подходила к д. Хуншиха, когда с высокой голой сопки грянул орудийный выстрел, через несколько мгновений граната, прошипев зарылась позади согни в пашне. Сотня по приказанию начальника штаба отряда полковника Лесовского рысью прошла деревню, лежащую в глубоком овраге, и когда показалась в виду занятой китайцами горы, то обороняющиеся, после короткой, нерешительной стрельбы, по молча наступающей лаве, совсем замолчали, Выехавшая на покинутую гору сотня очутилась на вершине обрыва, по склону которого вьется дорожка; широкая серебряная лента р. Мудадзяна, пройдя у самого обрыва, окаймля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56-</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ширную сплошь возделанную долину; наполненную деревьями и всюду разбросанными фанзами; а впереди еле вырисовываясь, раскинулся серый город Нингута.</w:t>
      </w:r>
    </w:p>
    <w:p>
      <w:pPr>
        <w:pStyle w:val="Normal"/>
        <w:widowControl w:val="false"/>
        <w:autoSpaceDE w:val="false"/>
        <w:ind w:firstLine="708"/>
        <w:rPr/>
      </w:pPr>
      <w:r>
        <w:rPr>
          <w:rFonts w:cs="Times New Roman CYR" w:ascii="Times New Roman CYR" w:hAnsi="Times New Roman CYR"/>
        </w:rPr>
        <w:t>На переправе, под горой, шаланды увозили последнюю партию китайских солдат, которые поспешно отступили к городу, напутствуемые двумя гранатами, подоспевших сюда же наших горных орудий. Так, без потерь для русского отряда, была занята переправа, открывающая дорогу на г. Нингуту.</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итайцы в этот день потеряли 3 орудия, одно из них было ими брошено на переправе.</w:t>
      </w:r>
    </w:p>
    <w:p>
      <w:pPr>
        <w:pStyle w:val="Normal"/>
        <w:widowControl w:val="false"/>
        <w:autoSpaceDE w:val="false"/>
        <w:ind w:firstLine="708"/>
        <w:rPr/>
      </w:pPr>
      <w:r>
        <w:rPr>
          <w:rFonts w:cs="Times New Roman CYR" w:ascii="Times New Roman CYR" w:hAnsi="Times New Roman CYR"/>
        </w:rPr>
        <w:t>К 11 час. дня отряд стянулся к переправе; разъезды были высланы на противоположную сторону реки.</w:t>
      </w:r>
    </w:p>
    <w:p>
      <w:pPr>
        <w:pStyle w:val="Normal"/>
        <w:widowControl w:val="false"/>
        <w:autoSpaceDE w:val="false"/>
        <w:ind w:firstLine="708"/>
        <w:rPr/>
      </w:pPr>
      <w:r>
        <w:rPr>
          <w:rFonts w:cs="Times New Roman CYR" w:ascii="Times New Roman CYR" w:hAnsi="Times New Roman CYR"/>
        </w:rPr>
        <w:t>В 5 час. переправились вплавь: эскадроны, Читинская сотня и полусотня 4-й сотни, горный же взвод и 2-я полусотня остались по сю сторону реки; на последнюю было возложено держать связь с тыл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другой день, в 8 час. утра, конный отряд, двинулся на гор. Нингуту, занял его без особенного сопротивления и, пройдя далее по тракту, за городом стал биваком; захвачены: арсенал и пороховой склад.</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6-го августа в гор. Нингуту собралась вся пехота и стала в городе по квартирам. Наша 4-я сотни выставила 5 постов (7-9 человек) между Нингутой и ст. Молаши.</w:t>
      </w:r>
    </w:p>
    <w:p>
      <w:pPr>
        <w:pStyle w:val="Normal"/>
        <w:widowControl w:val="false"/>
        <w:autoSpaceDE w:val="false"/>
        <w:ind w:firstLine="708"/>
        <w:rPr/>
      </w:pPr>
      <w:r>
        <w:rPr>
          <w:rFonts w:cs="Times New Roman CYR" w:ascii="Times New Roman CYR" w:hAnsi="Times New Roman CYR"/>
        </w:rPr>
        <w:t>23 августа, в 11 час. ночи, к начальнику отряда был вызван есаул Кондратов, и в 2 часа ночи полусотня двинулась к северу на ст. Хайлин, где, по сведениям, шайки бродячих китайских солдат и хунхузов (разбойников) задерживают мирных жителей, желающих вернуться в Нингуту под защиту русских.</w:t>
      </w:r>
    </w:p>
    <w:p>
      <w:pPr>
        <w:pStyle w:val="Normal"/>
        <w:widowControl w:val="false"/>
        <w:autoSpaceDE w:val="false"/>
        <w:ind w:firstLine="708"/>
        <w:rPr/>
      </w:pPr>
      <w:r>
        <w:rPr>
          <w:rFonts w:cs="Times New Roman CYR" w:ascii="Times New Roman CYR" w:hAnsi="Times New Roman CYR"/>
        </w:rPr>
        <w:t>На рассвете проводник подвел полусотню к фанзе, где спали 60 китайцев, они бросились через двор и засев на горе, открыли огонь; залпами спешенного взвода гора была немедленно очищена; бежавшие рассеялись по лесу.</w:t>
      </w:r>
    </w:p>
    <w:p>
      <w:pPr>
        <w:pStyle w:val="Normal"/>
        <w:widowControl w:val="false"/>
        <w:autoSpaceDE w:val="false"/>
        <w:ind w:firstLine="708"/>
        <w:rPr/>
      </w:pPr>
      <w:r>
        <w:rPr>
          <w:rFonts w:cs="Times New Roman CYR" w:ascii="Times New Roman CYR" w:hAnsi="Times New Roman CYR"/>
        </w:rPr>
        <w:t xml:space="preserve">Около 9 час. утра, после безуспешных розысков по лесу, сотня двинулась далее и за 6 верст до ст. Хайлин настигла небольшую партию хунхузов </w:t>
      </w:r>
      <w:r>
        <w:rPr/>
        <w:t xml:space="preserve">— </w:t>
      </w:r>
      <w:r>
        <w:rPr>
          <w:rFonts w:cs="Times New Roman CYR" w:ascii="Times New Roman CYR" w:hAnsi="Times New Roman CYR"/>
        </w:rPr>
        <w:t>пятеро из них были зарублены казаками, а 6-й захвачен с собою. Около часа дня полусотня достигла безлюдной станции Хайлин, носившей свежие следы грабежа. После двухчасового отдыха у этой станции сотня к 9 часам вечера была в Нингуте; приведенный хунхуз был обезглавлен.</w:t>
      </w:r>
    </w:p>
    <w:p>
      <w:pPr>
        <w:pStyle w:val="Normal"/>
        <w:widowControl w:val="false"/>
        <w:autoSpaceDE w:val="false"/>
        <w:ind w:firstLine="708"/>
        <w:rPr/>
      </w:pPr>
      <w:r>
        <w:rPr>
          <w:rFonts w:cs="Times New Roman CYR" w:ascii="Times New Roman CYR" w:hAnsi="Times New Roman CYR"/>
        </w:rPr>
        <w:t>25 августа отряд выступил на Омосо; 4-я сотня оставлена в Нингуте в составе тылового отряда полковника Чижа; посты летучей почты продолжены до д. Салидж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7-</w:t>
      </w:r>
    </w:p>
    <w:p>
      <w:pPr>
        <w:pStyle w:val="Normal"/>
        <w:widowControl w:val="false"/>
        <w:autoSpaceDE w:val="false"/>
        <w:ind w:firstLine="708"/>
        <w:rPr/>
      </w:pPr>
      <w:r>
        <w:rPr>
          <w:rFonts w:cs="Times New Roman CYR" w:ascii="Times New Roman CYR" w:hAnsi="Times New Roman CYR"/>
        </w:rPr>
        <w:t>Дальнейшая служба, до 25-го декабря, для согни слагается из непрерывных командировок казаков; для сопровождения проезжающих по тракту, в разведку и погоню за мелкими партиями бродячих китайских солдат; посты от Салиджана до Мудадзяна непрерывно несли почтовую службу, подвергаясь ночным нападениям. Неоднократно вся сотня участвовала в поисках, часто в составе отряда из 3-х родов оружия. Главное направление экспедиции долгое время был г. Тунгенчин, сделавшийся приютом вооруженных остатков Хунчунских войск.</w:t>
      </w:r>
    </w:p>
    <w:p>
      <w:pPr>
        <w:pStyle w:val="Normal"/>
        <w:widowControl w:val="false"/>
        <w:autoSpaceDE w:val="false"/>
        <w:ind w:firstLine="708"/>
        <w:rPr/>
      </w:pPr>
      <w:r>
        <w:rPr>
          <w:rFonts w:cs="Times New Roman CYR" w:ascii="Times New Roman CYR" w:hAnsi="Times New Roman CYR"/>
        </w:rPr>
        <w:t>9 сентября к гор. Тунгенчину, лежащему верстах в 40 к Юго-Западу от Нингуты, направился отряд капитана Генерального штаба Мельгунова: одна сотня и 2 роты. В этот же день было донесение о значительных потерях этого отряда (2 офиц. 23 ниж. чина) и о упорстве китайцев не спешивших отступать. На усиление к ним 10 сентября по правому берегу Мудадзяна двинулась 1 сотня Аргунцев, 2 роты, 2 горных орудия, с полковником Дудкиным, по левому же, для наблюдения за переправами, 4-я сотня Нерчинцев, которая в 11 час. вечера вошла в связь с капитаном Мельгуновым и узнала, что подкреплений из Нингуты еще нет, а китайцы упорно сидят, затворившись в импани. На утро казак прискакал с известием об отступлении их в горы. Несколько вооруженных китайцев, переправившихся через Мудадзян, были замечены постами 4-й сотни и изрублен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этот же день весь отряд вернулся в Нингуту.</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Через 2 дня о Тунгенчине опять стали ходить беспокойные слухи, 14 сентября вновь был произведен набег на этот город, но китайцы вовремя его покинули. В состав этого отряда входила 4-я сотн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зорвав стены импани и кумирни беспокойного городка, лежащего вблизи тылового сообщения Никольского отряда, сотня вернулась обратно.</w:t>
      </w:r>
    </w:p>
    <w:p>
      <w:pPr>
        <w:pStyle w:val="Normal"/>
        <w:widowControl w:val="false"/>
        <w:autoSpaceDE w:val="false"/>
        <w:ind w:firstLine="708"/>
        <w:rPr/>
      </w:pPr>
      <w:r>
        <w:rPr>
          <w:rFonts w:cs="Times New Roman CYR" w:ascii="Times New Roman CYR" w:hAnsi="Times New Roman CYR"/>
        </w:rPr>
        <w:t>19 сентября подъесаул Софронов командирован со взводом для держания связи с отрядом, двинувшимся на Хунчун для преследования хунхузо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1 октября на пост летучей почты, находящийся между Нингутой и этапом Салиджан, было произведено ночное нападение, кончившееся ранением хорунжего Нерчинского полка Попова.</w:t>
      </w:r>
    </w:p>
    <w:p>
      <w:pPr>
        <w:pStyle w:val="Normal"/>
        <w:widowControl w:val="false"/>
        <w:autoSpaceDE w:val="false"/>
        <w:ind w:firstLine="708"/>
        <w:rPr/>
      </w:pPr>
      <w:r>
        <w:rPr>
          <w:rFonts w:cs="Times New Roman CYR" w:ascii="Times New Roman CYR" w:hAnsi="Times New Roman CYR"/>
        </w:rPr>
        <w:t>Хорунжий Попов, следуя с эшелоном в гор. Гирин, на этапе Салиджан заболел и с разрешения командира полка остался для следования обратно. Пройдя до вышеупомянут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57-</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ста летучей почты, он заночевал. Встав еще до рассвета, хорунжий Попов вышел из фанзы, чтобы сделать распоряжение для выступления, как с улицы грянул залп. В кисти левой руки хорунжего Попова были раздроблены несколько костей. Казаки бросились в погоню, но за темнотой никого не нашли.</w:t>
      </w:r>
    </w:p>
    <w:p>
      <w:pPr>
        <w:pStyle w:val="Normal"/>
        <w:widowControl w:val="false"/>
        <w:autoSpaceDE w:val="false"/>
        <w:ind w:firstLine="708"/>
        <w:rPr/>
      </w:pPr>
      <w:r>
        <w:rPr>
          <w:rFonts w:cs="Times New Roman CYR" w:ascii="Times New Roman CYR" w:hAnsi="Times New Roman CYR"/>
        </w:rPr>
        <w:t>Между тем беспокойный Тунгенчин не унимался; даже после разгрома шайки хунхузов, захваченной здесь 13-го октября, он продолжал быть гнездом вооруженных скопищ, пока, наконец, 27 октября в нем был поставлен взвод сотника Сладкова; хотя и после этой меры его окрестности не переставали быть приютом для беспокойных шаек.</w:t>
      </w:r>
    </w:p>
    <w:p>
      <w:pPr>
        <w:pStyle w:val="Normal"/>
        <w:widowControl w:val="false"/>
        <w:autoSpaceDE w:val="false"/>
        <w:ind w:firstLine="708"/>
        <w:rPr/>
      </w:pPr>
      <w:r>
        <w:rPr>
          <w:rFonts w:cs="Times New Roman CYR" w:ascii="Times New Roman CYR" w:hAnsi="Times New Roman CYR"/>
        </w:rPr>
        <w:t>7 ноября сотник Сладков доносил, что им захвачено 4 вооруженных китайца, от которых он узнал о присутствии значительной партии китайских солдат в местечке Ляо-Линза, лежащем в 4-х верстах к востоку от Тунгенчина в долине речки Ту-тай-дза. На другой же день, по распоряжению командующего войсками Приморской области, сотник Сладков подошел к этому местечку и выслал разъезд в сторону Нингуты, для связи с отрядом полковника Дудкина (в 1 1/2 сотни Аргунцев), но пройдя около 4-х верст, разъезд никого не встретил и вернулся обратно. Сторожевые китайцы заметили взвод сотника Сладкова и открыли огонь. Из деревни бросились кучи хунхузов, уходя в сопки. Считая минуту для атаки своевременной, Сладков помчался со взводом мимо деревни, не обращая внимания на стрельбу со стен, налетел неожиданно на речку с крутыми, обледенелыми берегами, довольно значительной ширины; сильный конь офицера перелетел через нее, но она оказалась не по плечу маленькому Забайкальскому коню. Видя своего начальника далеко впереди под выстрелами остановившихся китайцев, взвод, увлекаемый примером урядника Ладыженского, делает усилия и вместе с Сладковым врубается в ряды китайцев. Уже дело было покончено, когда сюда подошли сотни полковника Дудкина, но преследовать отступивших по крутым лесистым сопкам было невозможн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8-го декабря в 2 часа ночи из Тунгенчина было получено донесение о перестрелке с хунхузами, в которой погиб сотник Сладков. Не имея известий о судьбе тунгенчинского взвода, начальник отряда генерал-майор Чичагов в ночь командировал туда из Нингуты взвод с подхорунж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9-</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окмаковым, а на другой день выступил отряд из 3-х родов оружия.</w:t>
      </w:r>
    </w:p>
    <w:p>
      <w:pPr>
        <w:pStyle w:val="Normal"/>
        <w:widowControl w:val="false"/>
        <w:autoSpaceDE w:val="false"/>
        <w:ind w:firstLine="708"/>
        <w:rPr/>
      </w:pPr>
      <w:r>
        <w:rPr>
          <w:rFonts w:cs="Times New Roman CYR" w:ascii="Times New Roman CYR" w:hAnsi="Times New Roman CYR"/>
        </w:rPr>
        <w:t>В Тунгенчине же 8 декабря произошло следующее: узнав от жителей о присутствии шайки хунхузов на левом берегу реки Мудадзян, между Тунгенчином и этапом Салиджан, сотник Сладков тотчас же выступил туда со взводом, но хунхузы, ограбив хозяина, успели уйти в горы. Сотник Сладков, отправился за ними; встречные маньчжуры подтвердили правильность взятого направления, и через несколько верст, перевалив довольно высок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6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хребет, взвод спустился в долину, на дне которой, в обнесенном высокой стеной постоялом дворе, остановились преследуемые.</w:t>
      </w:r>
    </w:p>
    <w:p>
      <w:pPr>
        <w:pStyle w:val="Normal"/>
        <w:widowControl w:val="false"/>
        <w:autoSpaceDE w:val="false"/>
        <w:ind w:firstLine="708"/>
        <w:rPr/>
      </w:pPr>
      <w:r>
        <w:rPr>
          <w:rFonts w:cs="Times New Roman CYR" w:ascii="Times New Roman CYR" w:hAnsi="Times New Roman CYR"/>
        </w:rPr>
        <w:t xml:space="preserve">Подъехав шагов на 200 к задней стене двора, сотник Сладков спешил взвод на склоне горы, поросшей кустарником, и лишь коноводы повернули назад, как молчавшие до сего времени хунхузы открыли огонь со стены, с места </w:t>
      </w:r>
      <w:r>
        <w:rPr/>
        <w:t xml:space="preserve">— </w:t>
      </w:r>
      <w:r>
        <w:rPr>
          <w:rFonts w:cs="Times New Roman CYR" w:ascii="Times New Roman CYR" w:hAnsi="Times New Roman CYR"/>
        </w:rPr>
        <w:t>же ранив заводного коня и казака Ушакова. Оставшийся верхом сотник Сладков под выстрелами подскакал к самой стене и, спешившись, с револьвером в руках, побежал к углу стены, к которому одновременно по другому фасу подкрался китаец, и здесь, на расстоянии одного шага, между ними произошел поединок на револьверах: первым выстрелил Сладков, но неуда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1-</w:t>
      </w:r>
    </w:p>
    <w:p>
      <w:pPr>
        <w:pStyle w:val="Normal"/>
        <w:widowControl w:val="false"/>
        <w:autoSpaceDE w:val="false"/>
        <w:ind w:firstLine="708"/>
        <w:rPr/>
      </w:pPr>
      <w:r>
        <w:rPr>
          <w:rFonts w:cs="Times New Roman CYR" w:ascii="Times New Roman CYR" w:hAnsi="Times New Roman CYR"/>
        </w:rPr>
        <w:t>В дальнейшей борьбе китаец оказался в более выгодном положении, так как будучи обращен к стене левой стороной, имел свободную правую руку; Сладков же правой рукой был прижат к стене. Когда сотник Сладков подался к углу, чтобы выстрелить вновь, то его предупредил выстрел китайца, поразивший Сладкова в голову насмерть. (Этот момент описан со слов подхорунжего Токмакова, расследовавшего это дело на другой день на месте). Произошло это в несколько секунд на глазах всего взвода. Приказный Цоктоев, и. д. взводного, под градом пуль, с несколькими казаками бросился к стене и, схватив мертвого офицера, перенес его к средине фаса ограды. Здесь был убит казак Мариловцев, ранены казаки: Лазарев и Цокиев, последний ранен в ногу выстрелом в отверстие под стеной. Дальнейшая обстановка сложилась так: пять казаков засели за дровами и с 50 шагов стреляли по появляющимся над стеной голован хунхузов. Слева в таком же расстоянии в фанзе засели остальные казаки. С ранением приказного Цакиева, старшинство над взводом принял на себя казак Карп Забелин. В полном порядке он вывел из-под выстрелов раненых, и не подумав об отступлении, решил отомстить за смерть начальника и товарищей; до самой ночи казаки не давали покоя защитникам и лишь над стеной появлялся китаец, его уже ждала пуля. Желая никого не выпустить из постоялого двора, Забелин с наступлением сумерек окружил его постами, послав донесение на ближайший Салиджанский этан, где стояла полусотня Аргунцев; оттуда ночью прибыл с полусотней хорунжий Букановский и, усилив посты, решил атаковать на рассвете, но хунхузы, пользуясь темнотой ушли незаметно, ограбив убитых: сотника Сладкова и казака Мариловцева. В этом деле во взводе убиты: 1 офицер и 1 казак, ранены: 4 казака. Во дворе фанзы осталось несколько убитых китайцев.</w:t>
      </w:r>
    </w:p>
    <w:p>
      <w:pPr>
        <w:pStyle w:val="Normal"/>
        <w:widowControl w:val="false"/>
        <w:autoSpaceDE w:val="false"/>
        <w:ind w:firstLine="708"/>
        <w:rPr/>
      </w:pPr>
      <w:r>
        <w:rPr>
          <w:rFonts w:cs="Times New Roman CYR" w:ascii="Times New Roman CYR" w:hAnsi="Times New Roman CYR"/>
        </w:rPr>
        <w:t>После Сладкова начальником Тунгенчинской заставы назначен подхорунжий Токмаков.</w:t>
      </w:r>
    </w:p>
    <w:p>
      <w:pPr>
        <w:pStyle w:val="Normal"/>
        <w:widowControl w:val="false"/>
        <w:autoSpaceDE w:val="false"/>
        <w:ind w:firstLine="708"/>
        <w:rPr/>
      </w:pPr>
      <w:r>
        <w:rPr>
          <w:rFonts w:cs="Times New Roman CYR" w:ascii="Times New Roman CYR" w:hAnsi="Times New Roman CYR"/>
        </w:rPr>
        <w:t>На другой день генерал-майор Чичагов отдал приказ о сформировании отряда для преследования хунхузов в котором писал: «Я уверен, что казаки сумеют отомстить за убийство дорогих товарищей, и пока хунхузская шайка не будет уничтожена беспощадно, до тех пор сотня должна оставаться в Тунгенчине. Скажите от меня сотне, что вы идете мстить за смерть дорогих товарищ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2-</w:t>
      </w:r>
    </w:p>
    <w:p>
      <w:pPr>
        <w:pStyle w:val="Normal"/>
        <w:widowControl w:val="false"/>
        <w:autoSpaceDE w:val="false"/>
        <w:ind w:firstLine="708"/>
        <w:rPr/>
      </w:pPr>
      <w:r>
        <w:rPr>
          <w:rFonts w:cs="Times New Roman CYR" w:ascii="Times New Roman CYR" w:hAnsi="Times New Roman CYR"/>
        </w:rPr>
        <w:t>16-го декабря была получена телеграмма командующего войсками Приамурского военного округа: «Скорблю о потерях. Мир славному праху Сладкова! Забелина жалую урядником и знаком отличия военного ордена 3-й степени. Цокиеву знак отличия 3 степени, на остальных 17 казаков жалую 5 знаков отличия 4-й степени.</w:t>
      </w:r>
    </w:p>
    <w:p>
      <w:pPr>
        <w:pStyle w:val="Normal"/>
        <w:widowControl w:val="false"/>
        <w:autoSpaceDE w:val="false"/>
        <w:ind w:firstLine="708"/>
        <w:rPr/>
      </w:pPr>
      <w:r>
        <w:rPr>
          <w:rFonts w:cs="Times New Roman CYR" w:ascii="Times New Roman CYR" w:hAnsi="Times New Roman CYR"/>
        </w:rPr>
        <w:t>Последние знаки были розданы по усмотрению генерала Чичагова казакам: Лазареву и Тихоньких, прочие же 3 знака по выбору самих участников: Ушакову, Колобову и Котовщикову.</w:t>
      </w:r>
    </w:p>
    <w:p>
      <w:pPr>
        <w:pStyle w:val="Normal"/>
        <w:widowControl w:val="false"/>
        <w:autoSpaceDE w:val="false"/>
        <w:ind w:firstLine="708"/>
        <w:rPr/>
      </w:pPr>
      <w:r>
        <w:rPr>
          <w:rFonts w:cs="Times New Roman CYR" w:ascii="Times New Roman CYR" w:hAnsi="Times New Roman CYR"/>
        </w:rPr>
        <w:t xml:space="preserve">Мстить за смерть сотника Сладкова отряд двинулся на юго-запад от г. Нингуты 2 колоннами: 2 роты 12-го российского стрелкового полка с подполковником Соковичем </w:t>
      </w:r>
      <w:r>
        <w:rPr/>
        <w:t xml:space="preserve">— </w:t>
      </w:r>
      <w:r>
        <w:rPr>
          <w:rFonts w:cs="Times New Roman CYR" w:ascii="Times New Roman CYR" w:hAnsi="Times New Roman CYR"/>
        </w:rPr>
        <w:t xml:space="preserve">по дороге на Салинджан, а 2 сотни аргунцев с есаулом Федосеевым </w:t>
      </w:r>
      <w:r>
        <w:rPr/>
        <w:t xml:space="preserve">— </w:t>
      </w:r>
      <w:r>
        <w:rPr>
          <w:rFonts w:cs="Times New Roman CYR" w:ascii="Times New Roman CYR" w:hAnsi="Times New Roman CYR"/>
        </w:rPr>
        <w:t>правым берегом реки Мудадзян. 4-я нерчинская сотня ничего не могла дать этому отряду, так как вся была в расходе.</w:t>
      </w:r>
    </w:p>
    <w:p>
      <w:pPr>
        <w:pStyle w:val="Normal"/>
        <w:widowControl w:val="false"/>
        <w:autoSpaceDE w:val="false"/>
        <w:ind w:firstLine="708"/>
        <w:rPr/>
      </w:pPr>
      <w:r>
        <w:rPr>
          <w:rFonts w:cs="Times New Roman CYR" w:ascii="Times New Roman CYR" w:hAnsi="Times New Roman CYR"/>
        </w:rPr>
        <w:t>15-го декабря, в полночь, колонна Соковича прибыла в г. Тунгенчин. Посадив здесь одну роту на маньчжурских лошадей. Сокович спешно выступил к дер. Сяосы-тхэ, лежащей на берегу озера Нан-ху-тун, в 45 верстах к югу от г. Тунгенчина, где сотни есаула Федосеева сидели у стен занятой китайцами импани, после неудавшихся попыток взять ее. Взвод подхорунжего Токмакова тотчас же двинулся вперед конной роты и, сделав 45 верст горными тропами, проходившими внизу озер Бей-ху-тун и Нан-ху-тун, красиво раскинувшихся в глубоких горных расселинах, на утро был у дер. Сяо-сы-тхэ, где нашел только раненых аргунцев, сотни же ушли далее, вслед за бежавшими на юг китайцами.</w:t>
      </w:r>
    </w:p>
    <w:p>
      <w:pPr>
        <w:pStyle w:val="Normal"/>
        <w:widowControl w:val="false"/>
        <w:autoSpaceDE w:val="false"/>
        <w:ind w:firstLine="708"/>
        <w:rPr/>
      </w:pPr>
      <w:r>
        <w:rPr>
          <w:rFonts w:cs="Times New Roman CYR" w:ascii="Times New Roman CYR" w:hAnsi="Times New Roman CYR"/>
        </w:rPr>
        <w:t>Взвод в этот же день к ним присоединился. До самой ночи казаки преследовали по пятам, временами видневшегося впереди, на горах, противника и остановились на отдых. Но лишь села луна, сотни двинулись далее, и пройдя версты четыре увидели внизу в глубокой долине костер. Тихо подошли сотни к самой фанзе, обнесенной глиняной стеной и с криком: «ура!» ворвались в ворота. Полусонные китайцы бросились к единственной свободной калитке в задней части двора и, производя беспорядочную стрельбу, столпились в этом углу, грудами валясь от казачьих залпов. Так забайкальцы справили тризну по убитым товарищам, буквально завалив трупами злосчастную калитку. Начальник этой шайки, как рассказывали китайцы, носил лядунку и шашку, снятые с сотника Сладк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3-</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р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4-</w:t>
      </w:r>
    </w:p>
    <w:p>
      <w:pPr>
        <w:pStyle w:val="Normal"/>
        <w:widowControl w:val="false"/>
        <w:autoSpaceDE w:val="false"/>
        <w:ind w:firstLine="708"/>
        <w:rPr/>
      </w:pPr>
      <w:r>
        <w:rPr>
          <w:rFonts w:cs="Times New Roman CYR" w:ascii="Times New Roman CYR" w:hAnsi="Times New Roman CYR"/>
        </w:rPr>
        <w:t>Здесь был убит: подхорунжий аргунского полка Окунцов, ворвавшийся первым в занятый китайцами двор. Подхорунжий Токмаков и казаки Онохов, Саватеев и Цыдыпов за ночную атаку получили знаки отличия военного ордена 4-й степени. Этим делом окончилась боевая служба 4-й сотни в нингутинском отряде; 27 декабря она выступила в г. Телин, где присоединилась к полку 26-го январ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5-я сотня.</w:t>
      </w:r>
    </w:p>
    <w:p>
      <w:pPr>
        <w:pStyle w:val="Normal"/>
        <w:widowControl w:val="false"/>
        <w:autoSpaceDE w:val="false"/>
        <w:ind w:firstLine="708"/>
        <w:rPr/>
      </w:pPr>
      <w:r>
        <w:rPr>
          <w:rFonts w:cs="Times New Roman CYR" w:ascii="Times New Roman CYR" w:hAnsi="Times New Roman CYR"/>
        </w:rPr>
        <w:t>Еще в то время, когда раздались лишь первые выстрелы в Таку и все сотни Нерчинского полка были заняты работой мирного времени, 5-я сотня, по распоряжению командующего войсками южно-уссурийского отдела генерал-лейтенанта Линевича, внезапно села на поезд в Никольске-Уссурийском и, прибыв во Владивосток, 5-го июня погрузилась на пароход восточно-китайской железной дороги «Дальний Восток», а на следующий день в 4 часа утра пароход вышел в открытое море. Никто не мог сказать куда повезут сотню: в Артур или в Таку, так как секретн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66-</w:t>
      </w:r>
    </w:p>
    <w:p>
      <w:pPr>
        <w:pStyle w:val="Normal"/>
        <w:widowControl w:val="false"/>
        <w:autoSpaceDE w:val="false"/>
        <w:rPr/>
      </w:pPr>
      <w:r>
        <w:rPr>
          <w:rFonts w:cs="Times New Roman CYR" w:ascii="Times New Roman CYR" w:hAnsi="Times New Roman CYR"/>
        </w:rPr>
        <w:t>предписание об этом находилось у капитана крейсера «Владимир Мономах», конвоировавшего транспорт. По пути пароход зашел в Посьет за 7 восточно-сибирским стрелковым полком, а 7-го июня направился на юг.</w:t>
      </w:r>
    </w:p>
    <w:p>
      <w:pPr>
        <w:pStyle w:val="Normal"/>
        <w:widowControl w:val="false"/>
        <w:autoSpaceDE w:val="false"/>
        <w:ind w:firstLine="708"/>
        <w:rPr/>
      </w:pPr>
      <w:r>
        <w:rPr>
          <w:rFonts w:cs="Times New Roman CYR" w:ascii="Times New Roman CYR" w:hAnsi="Times New Roman CYR"/>
        </w:rPr>
        <w:t>5 суток было не видно берегов; наконец, 11-го июня в дали показалась синеватая полоска Квантунского берега, а затем пароходы подошли к узкому проходу в Артурский порт. Эскадра судов, стоявших на рейде, могучим «ура!» встретила первый эшелон русских войск из Приамурья. С Золотой горы дали знать в Порт; и в 5 часов вечера «Дальний Восток» вошел в довольно тесный залив, причалив к пристани.</w:t>
      </w:r>
    </w:p>
    <w:p>
      <w:pPr>
        <w:pStyle w:val="Normal"/>
        <w:widowControl w:val="false"/>
        <w:autoSpaceDE w:val="false"/>
        <w:ind w:firstLine="708"/>
        <w:rPr/>
      </w:pPr>
      <w:r>
        <w:rPr>
          <w:rFonts w:cs="Times New Roman CYR" w:ascii="Times New Roman CYR" w:hAnsi="Times New Roman CYR"/>
        </w:rPr>
        <w:t>В Артуре в то время ключом била военная жизнь: как в бухте, так к на берегу, всюду суетились военные люди, пристань была завалена ящиками с боевыми припасами и интендантскими консервами, все рестораны и гостиницы были переполнены жаждавшим отправиться на театр войны офицерством.</w:t>
      </w:r>
    </w:p>
    <w:p>
      <w:pPr>
        <w:pStyle w:val="Normal"/>
        <w:widowControl w:val="false"/>
        <w:autoSpaceDE w:val="false"/>
        <w:ind w:firstLine="708"/>
        <w:rPr/>
      </w:pPr>
      <w:r>
        <w:rPr>
          <w:rFonts w:cs="Times New Roman CYR" w:ascii="Times New Roman CYR" w:hAnsi="Times New Roman CYR"/>
        </w:rPr>
        <w:t>Сам город, гнездящийся по крутым горам, имел вполне китайский вид; те же фанзы, те же узкие улицы и кривые переулки, лишь набережная, да ближайшие к ней кварталы выглядели по-европейски. Вместо извозчиков, проворные рикши назойливо предлагали свои услуги, но езда на людях не доставляет удовольствия, тяжелое дыхание утомленного и мокрого от пота китайца неприятно.</w:t>
      </w:r>
    </w:p>
    <w:p>
      <w:pPr>
        <w:pStyle w:val="Normal"/>
        <w:widowControl w:val="false"/>
        <w:autoSpaceDE w:val="false"/>
        <w:ind w:firstLine="708"/>
        <w:rPr/>
      </w:pPr>
      <w:r>
        <w:rPr>
          <w:rFonts w:cs="Times New Roman CYR" w:ascii="Times New Roman CYR" w:hAnsi="Times New Roman CYR"/>
        </w:rPr>
        <w:t xml:space="preserve">В Артуре сотня несла городскую полицейскую службу, а высылаемые ежедневно дальние разъезды следили за спокойствием побережья ближайших бухт. Тотчас же после разгрузки с парохода, сотня приступила к мобилизации </w:t>
      </w:r>
      <w:r>
        <w:rPr>
          <w:rFonts w:cs="Times New Roman CYR" w:ascii="Times New Roman CYR" w:hAnsi="Times New Roman CYR"/>
          <w:b/>
          <w:bCs/>
          <w:vertAlign w:val="superscript"/>
        </w:rPr>
        <w:t>1</w:t>
      </w:r>
      <w:r>
        <w:rPr>
          <w:rFonts w:cs="Times New Roman CYR" w:ascii="Times New Roman CYR" w:hAnsi="Times New Roman CYR"/>
        </w:rPr>
        <w:t>.</w:t>
      </w:r>
    </w:p>
    <w:p>
      <w:pPr>
        <w:pStyle w:val="Normal"/>
        <w:widowControl w:val="false"/>
        <w:autoSpaceDE w:val="false"/>
        <w:ind w:firstLine="708"/>
        <w:rPr/>
      </w:pPr>
      <w:r>
        <w:rPr>
          <w:rFonts w:cs="Times New Roman CYR" w:ascii="Times New Roman CYR" w:hAnsi="Times New Roman CYR"/>
        </w:rPr>
        <w:t>22-го июня 1-я полусотня, с есаулом Глен и хорунжим Маковкиным, Иваном, по предписанию штаба Квантунской области, отправилась по железной дороге в отряд полковника Домбровского, командира 11-го стрелкового полка, для защиты узловой станции Ташичао (Дашицяо); 2-я же полусотня с сотником Федосеевым была оставлена в Порт-Арт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Локомотив помчал поезд с полусотней на север. Слева то и дело синели глубоко врезавшиеся в берег заливы, появляющиеся на несколько минут между гор, перед пробегавшим поездом; промелькнул узкий переше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 xml:space="preserve">1) Состав 5-й сотни: есаул Глен, сотник Федосеев, хорунжий Маковкин (Иван), казаков </w:t>
      </w:r>
      <w:r>
        <w:rPr/>
        <w:t xml:space="preserve">— </w:t>
      </w:r>
      <w:r>
        <w:rPr>
          <w:rFonts w:cs="Times New Roman CYR" w:ascii="Times New Roman CYR" w:hAnsi="Times New Roman CYR"/>
        </w:rPr>
        <w:t xml:space="preserve">120, строевых лошадей </w:t>
      </w:r>
      <w:r>
        <w:rPr/>
        <w:t xml:space="preserve">— </w:t>
      </w:r>
      <w:r>
        <w:rPr>
          <w:rFonts w:cs="Times New Roman CYR" w:ascii="Times New Roman CYR" w:hAnsi="Times New Roman CYR"/>
        </w:rPr>
        <w:t xml:space="preserve">126, обозных лошадей </w:t>
      </w:r>
      <w:r>
        <w:rPr/>
        <w:t xml:space="preserve">— </w:t>
      </w:r>
      <w:r>
        <w:rPr>
          <w:rFonts w:cs="Times New Roman CYR" w:ascii="Times New Roman CYR" w:hAnsi="Times New Roman CYR"/>
        </w:rPr>
        <w:t>10.</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67-</w:t>
      </w:r>
    </w:p>
    <w:p>
      <w:pPr>
        <w:pStyle w:val="Normal"/>
        <w:widowControl w:val="false"/>
        <w:autoSpaceDE w:val="false"/>
        <w:rPr/>
      </w:pPr>
      <w:r>
        <w:rPr>
          <w:rFonts w:cs="Times New Roman CYR" w:ascii="Times New Roman CYR" w:hAnsi="Times New Roman CYR"/>
        </w:rPr>
        <w:t>соединяющий Квантун с Ляодуном, и более море не показывалось. Поезд пошел горными долинами мимо городов и густо расположенных деревень желтого от глинобитных фанз цвета.</w:t>
      </w:r>
    </w:p>
    <w:p>
      <w:pPr>
        <w:pStyle w:val="Normal"/>
        <w:widowControl w:val="false"/>
        <w:autoSpaceDE w:val="false"/>
        <w:ind w:firstLine="708"/>
        <w:rPr/>
      </w:pPr>
      <w:r>
        <w:rPr>
          <w:rFonts w:cs="Times New Roman CYR" w:ascii="Times New Roman CYR" w:hAnsi="Times New Roman CYR"/>
        </w:rPr>
        <w:t>24-го июня сотня была на ст. Ташичао, откуда отходит 15-ти верстная ветка к городу Инкоу (Ньючванг), главному торговому порту южной Маньчжурии. Здесь стоял один батальон 11-го вост.-сиб. стрелк. полка и 4 орудия 1-й батареи квантунского артиллерийского дивизиона. С первого же дня полусотня держала связь с отрядом охранников полковника Мищенко, геройски отстаивавшим железную дорогу на ст. Айсядзан в 60 верстах к северу, и несла непрерывную разведывательную службу в окрестностях Ташичао.</w:t>
      </w:r>
    </w:p>
    <w:p>
      <w:pPr>
        <w:pStyle w:val="Normal"/>
        <w:widowControl w:val="false"/>
        <w:autoSpaceDE w:val="false"/>
        <w:ind w:firstLine="708"/>
        <w:rPr/>
      </w:pPr>
      <w:r>
        <w:rPr>
          <w:rFonts w:cs="Times New Roman CYR" w:ascii="Times New Roman CYR" w:hAnsi="Times New Roman CYR"/>
        </w:rPr>
        <w:t>29-го Июня на выручку полковника Мищенко, атакованного китайцами на ст. Хайчен, лежащей в 30 верстах к северу, были отправлены поездом рота и полусотня есаула Глен. Подходя к Хайчену поезд встретил сожженный мост и остановился в виду станции, где шла перестрелка. Китайцы, заметив приближавшийся поезд, бросились прочь от станции, преследуемые сотнями конных охранников; полусотня нерчинцев, выгрузившись из вагонов направилась наперерез убегающим и вместе с охранниками гнала их на расстоянии 5 верст. В этот день полусотня с ротой вернулись обратно в Ташичао, привезя с собою раненых охранников.</w:t>
      </w:r>
    </w:p>
    <w:p>
      <w:pPr>
        <w:pStyle w:val="Normal"/>
        <w:widowControl w:val="false"/>
        <w:autoSpaceDE w:val="false"/>
        <w:ind w:firstLine="708"/>
        <w:rPr/>
      </w:pPr>
      <w:r>
        <w:rPr>
          <w:rFonts w:cs="Times New Roman CYR" w:ascii="Times New Roman CYR" w:hAnsi="Times New Roman CYR"/>
        </w:rPr>
        <w:t>Полковника Мищенко восстание захватило в гор. Ляояне, где он, с 200 охранниками и множеством семейств железнодорожников, трое суток отбивался в холерных бараках и, улучив темную ночь, ушел в Айсядзан, усиливаясь по пути частями, охранявшими железную дорогу. Отступая с боем до Хайчена, он шаг за шагом упорно задерживался, дорого продавая каждую пядь вверенного ему пути и здесь, заняв железнодорожный вокзал, ежедневно отбивался от нападений китайцев.</w:t>
      </w:r>
    </w:p>
    <w:p>
      <w:pPr>
        <w:pStyle w:val="Normal"/>
        <w:widowControl w:val="false"/>
        <w:autoSpaceDE w:val="false"/>
        <w:ind w:firstLine="708"/>
        <w:rPr/>
      </w:pPr>
      <w:r>
        <w:rPr>
          <w:rFonts w:cs="Times New Roman CYR" w:ascii="Times New Roman CYR" w:hAnsi="Times New Roman CYR"/>
        </w:rPr>
        <w:t>Нуждаясь в патронах, полковник Мищенко обратился в Квантунское артиллерийское управление, которое, ссылаясь на принадлежность охранников к министерству финансов, во имя канцелярской рутины в патронах отказало; но не отказали ему в этом защитники Ташичао.</w:t>
      </w:r>
    </w:p>
    <w:p>
      <w:pPr>
        <w:pStyle w:val="Normal"/>
        <w:widowControl w:val="false"/>
        <w:autoSpaceDE w:val="false"/>
        <w:ind w:firstLine="708"/>
        <w:rPr/>
      </w:pPr>
      <w:r>
        <w:rPr>
          <w:rFonts w:cs="Times New Roman CYR" w:ascii="Times New Roman CYR" w:hAnsi="Times New Roman CYR"/>
        </w:rPr>
        <w:t>Впоследствии квантунское артиллерийское управление продавало охранникам патроны за деньг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предложение отступить к Ташичао, доблестный начальник охранников отказался, не желая покинуть вверенные ему по службе сооружения железной дорог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8-</w:t>
      </w:r>
    </w:p>
    <w:p>
      <w:pPr>
        <w:pStyle w:val="Normal"/>
        <w:widowControl w:val="false"/>
        <w:autoSpaceDE w:val="false"/>
        <w:ind w:firstLine="708"/>
        <w:rPr/>
      </w:pPr>
      <w:r>
        <w:rPr>
          <w:rFonts w:cs="Times New Roman CYR" w:ascii="Times New Roman CYR" w:hAnsi="Times New Roman CYR"/>
        </w:rPr>
        <w:t>30-го июня положение Мищенко вновь оказалось непосильным, и на выручку к нему из Ташичао отправился поездом полковник Домбровский с частью своего отряда. Заметив это, 1500 китайцев, находившихся к северо-западу от станций близ дер. Пудятунь, в 6 часов утра стали наступать и заняли высоты в 4-х верстах к северу от Ташичао, рассчитывая, воспользовавшись малочисленностью защитников, завладеть станцией; подполковник Гамбурцев занял пехотой и 2-мя орудиями северную окраину станции, приказав полусотне 5-й сотни выдвинуться вперед и спасти от разрушения небольшой железнодорожный мост, находящийся близ занятой китайцами горы: с разрушением моста отряды подполковника Домбровского и полковника Мищенко оказались бы отрезанными. Есаул Глен, оставив для наблюдения за мостом урядника Филиппова с 10 казаками, полусотней занял высоту левее. Сильною трескотней встретили китайцы вышедшую на позицию полусотню со своей командующей высоты, но после первых же казачьих залпов перешли на другое место своей обширной горы и вновь затрещали из ружей и фальконетов. Вскоре, не выдержав огня полусотни, они совсем спрятались за гору, поддерживая лишь редкую перестрелку.</w:t>
      </w:r>
    </w:p>
    <w:p>
      <w:pPr>
        <w:pStyle w:val="Normal"/>
        <w:widowControl w:val="false"/>
        <w:autoSpaceDE w:val="false"/>
        <w:ind w:firstLine="708"/>
        <w:rPr/>
      </w:pPr>
      <w:r>
        <w:rPr>
          <w:rFonts w:cs="Times New Roman CYR" w:ascii="Times New Roman CYR" w:hAnsi="Times New Roman CYR"/>
        </w:rPr>
        <w:t>На урядника Филиппова выпало тяжелое дело отстаивать ответственный пост, держась против неприятеля много сильнейшего, оценившего значение моста. У подошвы горы, занятой китайцами, приютилась небольшая деревушка, довольно близко подходившая к охраняемому мосту, в ней собралась значительная партия наступающих, которые из-за заборов открыли огонь по залегшим за насыпью казакам, и под его прикрытием человек 70, с топорами и ломами, бросились к железной дороге и в нескольких стах шагов от урядника Филиппова застучали по железным рельсам; видно было, как приподняв ломами и бревнами рельсы со шпалами, они бросали их обратно, не зная как поломать прочные скрепы; залпами урядник Филиппов положил нескольких из них на месте; прочие убежали в деревню, не принеся вреда дороге. Эти попытки они повторяли несколько раз с прежним неуспехом и новыми потерями. Изведенные дерзостью горсти казаков, полсотни боксеров и китайских солдат с ружьями и громадными ножами, насаженными на длинные древки, бросились с криком прямо на них. Огонь из винтовок оказался бессильным остановить этот дикий порыв. Тогда урядник Филиппов, не считая благоразумным ввязыва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69-</w:t>
      </w:r>
    </w:p>
    <w:p>
      <w:pPr>
        <w:pStyle w:val="Normal"/>
        <w:widowControl w:val="false"/>
        <w:autoSpaceDE w:val="false"/>
        <w:rPr/>
      </w:pPr>
      <w:r>
        <w:rPr>
          <w:rFonts w:cs="Times New Roman CYR" w:ascii="Times New Roman CYR" w:hAnsi="Times New Roman CYR"/>
        </w:rPr>
        <w:t>в рукопашную свалку с сильнейшим врагом, сев с разъездом на коней перед носом противника, отскакал на несколько сот шагов и, спешившись вновь, проводил обратно уже охладевших азиатов, поражая их с постоянного прицела на выбор. В этой непрерывной борьбе за обладание рельсовым путем, на глазах полусотни, урядник Филиппов находился с 7 час. утра до 4 час. дня, отбивая всякие попытки враг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4 часа дня вновь человек 50, выскочив из деревни со связками хвороста и гаоляна, бросились к мосту, и, не смотря на потери от казачьих пуль, добежали и подпалили под ним горючий материал. Не потерявшись, урядник Филипп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7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бросился вместе с приказным Абрамовым к загоревшемуся мосту; под сильным огнем с горы и деревни, они разбросали костер и затушили мокрой землей уже горевшие балки.</w:t>
      </w:r>
    </w:p>
    <w:p>
      <w:pPr>
        <w:pStyle w:val="Normal"/>
        <w:widowControl w:val="false"/>
        <w:autoSpaceDE w:val="false"/>
        <w:ind w:firstLine="708"/>
        <w:rPr/>
      </w:pPr>
      <w:r>
        <w:rPr>
          <w:rFonts w:cs="Times New Roman CYR" w:ascii="Times New Roman CYR" w:hAnsi="Times New Roman CYR"/>
        </w:rPr>
        <w:t xml:space="preserve">В это время в стороне Хайчена раздался свисток локомотива, на котором прибыли отряды Домбровского и Мищенко. Две сотни охранников: Кубанская </w:t>
      </w:r>
      <w:r>
        <w:rPr/>
        <w:t xml:space="preserve">— </w:t>
      </w:r>
      <w:r>
        <w:rPr>
          <w:rFonts w:cs="Times New Roman CYR" w:ascii="Times New Roman CYR" w:hAnsi="Times New Roman CYR"/>
        </w:rPr>
        <w:t>Страхова и Донская Денисова, во главе с полковником Мищенко, и полусотня есаула Глена бросились за отступающими китайцами. Широкая долина, раскинувшаяся версты на три, усеялась беглецами, искавшими спасения от настигавших их казаков, но лишь в густых зарослях гаоляна они могли укрыться, и то не надежно; их преследовали до темноты. Урядник Филиппов, принявший также участие в этом преследовании, молодечеством обратил на себя внимание полковника Мищенко, который потом с удовольствием рассказывал есаулу Глену про его уда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хранники на другой же день ушли в Инкоу. </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 1-го по 13-е Июля китайцы активных действий не предпринимали; полусотня несла разведывательную службу. Разъезды высылались во все стороны, так как шайки китайцев появились уже с востока и с юг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На утро 13-го июля с востока и севера одновременно донесли о наступлении китайцев в значительных силах. Тотчас же к северу были высланы две роты 11-го полка и три взвода казаков с есаулом Гленом под командой подполковника Рябинина (полусотня накануне была усилена 2-мя взводами Верхнеудинцев с хорунжим Хлебниковым). </w:t>
      </w:r>
    </w:p>
    <w:p>
      <w:pPr>
        <w:pStyle w:val="Normal"/>
        <w:widowControl w:val="false"/>
        <w:autoSpaceDE w:val="false"/>
        <w:ind w:firstLine="708"/>
        <w:rPr/>
      </w:pPr>
      <w:r>
        <w:rPr>
          <w:rFonts w:cs="Times New Roman CYR" w:ascii="Times New Roman CYR" w:hAnsi="Times New Roman CYR"/>
        </w:rPr>
        <w:t>Все прочие части и 1 взвод казаков заняли гору к востоку. Начальник отряда подполковник Рябинин приказал есаулу Глену с полусотней идти вперед к железнодорожному мосту и там ждать прибытия на дежурном поезде рот.</w:t>
      </w:r>
    </w:p>
    <w:p>
      <w:pPr>
        <w:pStyle w:val="Normal"/>
        <w:widowControl w:val="false"/>
        <w:autoSpaceDE w:val="false"/>
        <w:ind w:firstLine="708"/>
        <w:rPr/>
      </w:pPr>
      <w:r>
        <w:rPr>
          <w:rFonts w:cs="Times New Roman CYR" w:ascii="Times New Roman CYR" w:hAnsi="Times New Roman CYR"/>
        </w:rPr>
        <w:t>Дождавшись у указанного пункта поезда, есаул Глен получил приказание: обойти правый фланг противника, занявшего ту же позицию, как и 1-го июля, на горе около моста, и прикрыть огнем выгрузку рот из поезда. Еще в то время когда сотня шла к намеченному месту, китайцы открыли сильный огонь из фальконетов и ружей по приближавшемуся поезду. Полусотня, выгрузившись из поезда, совершенно изрешеченного пробоинами, спешилась и залпами обстреливала с фланга, занятые китайцами, овраги. Роты цепями двинулись на противника и заставили его отступить на дер. Пудяту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1-</w:t>
      </w:r>
    </w:p>
    <w:p>
      <w:pPr>
        <w:pStyle w:val="Normal"/>
        <w:widowControl w:val="false"/>
        <w:autoSpaceDE w:val="false"/>
        <w:ind w:firstLine="708"/>
        <w:rPr/>
      </w:pPr>
      <w:r>
        <w:rPr>
          <w:rFonts w:cs="Times New Roman CYR" w:ascii="Times New Roman CYR" w:hAnsi="Times New Roman CYR"/>
        </w:rPr>
        <w:t>Рота штабс-капитана Ивашина, раненого в этом деле, принесла большой урон противнику, уничтожив значительную партию китайцев, окруженную ею в одном овраг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тряд, действовавший на востоке, также успешно отразил попытки наступающих. Здесь разъезд хорунжего Маковкина (Ивана) был принять своими за противника и попал под перекрестный огонь своей и неприятельской артиллерии; перестрелка эта окончилась для разъезда благополучно.</w:t>
      </w:r>
    </w:p>
    <w:p>
      <w:pPr>
        <w:pStyle w:val="Normal"/>
        <w:widowControl w:val="false"/>
        <w:autoSpaceDE w:val="false"/>
        <w:ind w:firstLine="708"/>
        <w:rPr/>
      </w:pPr>
      <w:r>
        <w:rPr>
          <w:rFonts w:cs="Times New Roman CYR" w:ascii="Times New Roman CYR" w:hAnsi="Times New Roman CYR"/>
        </w:rPr>
        <w:t>На другой день с утра разъезды дали знать, что со стороны станции Кайджоу появились конные партии китайцев, за которыми наступали значительные силы, портившие железную дорогу и сжигавшие мосты. Разъезды отстреливаясь отступали, не теряя противника из вида. Версты за три до Ташичао наступавших встретили орудийным и ружейным огнем. Услышав выстрелы на юге, китайцы с севера и востока также перешли в наступление, но отряд, усиленный накануне батальоном 8-го полка, успешно отбивался на три фронта. Артиллерийский бой на севере затянулся до 8 часов вечера. В этот день сотня была разбита на взводы и не имела случая действовать совокупно. На позициях всю ночь оставались сильные дежурные части.</w:t>
      </w:r>
    </w:p>
    <w:p>
      <w:pPr>
        <w:pStyle w:val="Normal"/>
        <w:widowControl w:val="false"/>
        <w:autoSpaceDE w:val="false"/>
        <w:ind w:firstLine="708"/>
        <w:rPr/>
      </w:pPr>
      <w:r>
        <w:rPr>
          <w:rFonts w:cs="Times New Roman CYR" w:ascii="Times New Roman CYR" w:hAnsi="Times New Roman CYR"/>
        </w:rPr>
        <w:t>С разрушением железной дороги с юга, ст. Ташичао не потеряла связь с Артуром: оставался еще свободным морской путь через Инкоу.</w:t>
      </w:r>
    </w:p>
    <w:p>
      <w:pPr>
        <w:pStyle w:val="Normal"/>
        <w:widowControl w:val="false"/>
        <w:autoSpaceDE w:val="false"/>
        <w:ind w:firstLine="708"/>
        <w:rPr/>
      </w:pPr>
      <w:r>
        <w:rPr>
          <w:rFonts w:cs="Times New Roman CYR" w:ascii="Times New Roman CYR" w:hAnsi="Times New Roman CYR"/>
        </w:rPr>
        <w:t>Для оттеснения китайцев, продвинувших свой правый фланг почти до Инкоусской жел. дор. ветки, испортив которую они бы окончательно отрезали Ташичао, 15-го июля был предпринят фланговый марш подполковника Гамбурцева (2 роты, 2 орудия и полусотня), результатом которого было очищение китайцами западных высот.</w:t>
      </w:r>
    </w:p>
    <w:p>
      <w:pPr>
        <w:pStyle w:val="Normal"/>
        <w:widowControl w:val="false"/>
        <w:autoSpaceDE w:val="false"/>
        <w:ind w:firstLine="708"/>
        <w:rPr/>
      </w:pPr>
      <w:r>
        <w:rPr>
          <w:rFonts w:cs="Times New Roman CYR" w:ascii="Times New Roman CYR" w:hAnsi="Times New Roman CYR"/>
        </w:rPr>
        <w:t>Оставаясь с трех сторон около Ташичао, китайцы более решительных действий не предпринимали, ежедневные же перестрелки не прекращались до 27-го июля. Для доставки донесения в отряд полковника Хорунженкова, находившийся и Кайджоу, разъединенный с Ташичао значительными скопищами китайских войск, полковник Домбровский вызвал охотников. Исполнить это взялись урядник 5-й сотни Филиппов и казаки. Шмакотин, Бакшеев и Будаев, и темною ночью отправились в путь по незнакомой местности; пробираясь в виду китайских постов и деревень, занятых неприятелем, уже более половины пути прошли они, придерживаясь разрушенной железной дороги, когда были замечены и встречены стрельбой; уклонившись от преследования, о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72-</w:t>
      </w:r>
    </w:p>
    <w:p>
      <w:pPr>
        <w:pStyle w:val="Normal"/>
        <w:widowControl w:val="false"/>
        <w:autoSpaceDE w:val="false"/>
        <w:rPr/>
      </w:pPr>
      <w:r>
        <w:rPr>
          <w:rFonts w:cs="Times New Roman CYR" w:ascii="Times New Roman CYR" w:hAnsi="Times New Roman CYR"/>
        </w:rPr>
        <w:t>ушли подальше вправо, и, скрываясь зарослями прибрежных болот Ляодунского залива, прошли в ночь более 50 верст и благополучно прибыли в отряд полковника Хорунженкова. Следующею ночью они, с таким же успехом, вернулись обратно, заслужив за это знаки отличия военного ордена 4 степени.</w:t>
      </w:r>
    </w:p>
    <w:p>
      <w:pPr>
        <w:pStyle w:val="Normal"/>
        <w:widowControl w:val="false"/>
        <w:autoSpaceDE w:val="false"/>
        <w:ind w:firstLine="708"/>
        <w:rPr/>
      </w:pPr>
      <w:r>
        <w:rPr>
          <w:rFonts w:cs="Times New Roman CYR" w:ascii="Times New Roman CYR" w:hAnsi="Times New Roman CYR"/>
        </w:rPr>
        <w:t>27-го июля полусотня была переведена из Ташичао в г. Инкоу. В средних числах августа, с прибытием отряда генерала Флейшера в Ташичао, китайцы очистили окрестности ее и отступили на север.</w:t>
      </w:r>
    </w:p>
    <w:p>
      <w:pPr>
        <w:pStyle w:val="Normal"/>
        <w:widowControl w:val="false"/>
        <w:autoSpaceDE w:val="false"/>
        <w:ind w:firstLine="708"/>
        <w:rPr/>
      </w:pPr>
      <w:r>
        <w:rPr>
          <w:rFonts w:cs="Times New Roman CYR" w:ascii="Times New Roman CYR" w:hAnsi="Times New Roman CYR"/>
        </w:rPr>
        <w:t>Генерал Флейшер двинулся далее и в Хайчене, имея пред собою 40 тысяч китайцев генерала Шеу, простоял около месяца.</w:t>
      </w:r>
    </w:p>
    <w:p>
      <w:pPr>
        <w:pStyle w:val="Normal"/>
        <w:widowControl w:val="false"/>
        <w:autoSpaceDE w:val="false"/>
        <w:ind w:firstLine="708"/>
        <w:rPr/>
      </w:pPr>
      <w:r>
        <w:rPr>
          <w:rFonts w:cs="Times New Roman CYR" w:ascii="Times New Roman CYR" w:hAnsi="Times New Roman CYR"/>
        </w:rPr>
        <w:t>8-го сентября командование отрядом принял генерал-майор Субботич и безостановочно наступая, после боев: под старым Ньючвангом, Айсядзаном, Шахэ и Ляояном, занял Мукден. Полусотня 5-й сотни в течении августа, сентября, октября и ноября почти ежедневно имела перестрелки в окрестностях Инкоу с небольшими партиями хунхузов, грабившими китайские джонки, тысячами ежедневно приплывавшие с верховьев реки Ляохэ.</w:t>
      </w:r>
    </w:p>
    <w:p>
      <w:pPr>
        <w:pStyle w:val="Normal"/>
        <w:widowControl w:val="false"/>
        <w:autoSpaceDE w:val="false"/>
        <w:ind w:firstLine="708"/>
        <w:rPr/>
      </w:pPr>
      <w:r>
        <w:rPr>
          <w:rFonts w:cs="Times New Roman CYR" w:ascii="Times New Roman CYR" w:hAnsi="Times New Roman CYR"/>
        </w:rPr>
        <w:t>Из более крупных поручений, возлагавшихся за этот период на полусотню, было: две рекогносцировки старого Ньючванга, произведенные в конце августа и в первых числах сентября; одна из них дала весьма основательные сведения о расположении в этом городе 6000 китайских регулярных солдат, обученных немецкими инструкторами.</w:t>
      </w:r>
    </w:p>
    <w:p>
      <w:pPr>
        <w:pStyle w:val="Normal"/>
        <w:widowControl w:val="false"/>
        <w:autoSpaceDE w:val="false"/>
        <w:ind w:firstLine="708"/>
        <w:rPr/>
      </w:pPr>
      <w:r>
        <w:rPr>
          <w:rFonts w:cs="Times New Roman CYR" w:ascii="Times New Roman CYR" w:hAnsi="Times New Roman CYR"/>
        </w:rPr>
        <w:t>В конце сентября полусотня вместе с охотничьей командой заняла город Тянжантай, лежащий к северу от Инкоу на реке Ляохэ, где и был водружен русский флаг, для предупреждения Англичан, намеревавшихся сделать то же само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4-го ноября 2-я полусотня, остававшаяся в Артуре, прибыла в Инкоу, сделав поход с отрядом генерала Волкова из Шанхай-Гуаня в г. Синминтин.</w:t>
      </w:r>
    </w:p>
    <w:p>
      <w:pPr>
        <w:pStyle w:val="Normal"/>
        <w:widowControl w:val="false"/>
        <w:autoSpaceDE w:val="false"/>
        <w:ind w:firstLine="708"/>
        <w:rPr/>
      </w:pPr>
      <w:r>
        <w:rPr>
          <w:rFonts w:cs="Times New Roman CYR" w:ascii="Times New Roman CYR" w:hAnsi="Times New Roman CYR"/>
        </w:rPr>
        <w:t>7-го декабря сотни, по приказанию начальника отряда, выступила за Ляохэ, на розыски командира 2-го полка, полковника Модль, ушедшего в начала ноября с 4-мя ротами на охрану линии железной дороги Инкоу-Шанхай-Гуань и, вследствие ледохода на реках, не дававшего о себе вести. Между тем в начале декабря стали носиться слухи об окружении его скопищами китайцев. Слухи эти казались правдоподобными, потому что из-за Ляохэ непрерывно распространялись между населением рассказы о большом количестве китайских войск, отступивших туда от Мукде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73-</w:t>
      </w:r>
    </w:p>
    <w:p>
      <w:pPr>
        <w:pStyle w:val="Normal"/>
        <w:widowControl w:val="false"/>
        <w:autoSpaceDE w:val="false"/>
        <w:rPr/>
      </w:pPr>
      <w:r>
        <w:rPr>
          <w:rFonts w:cs="Times New Roman CYR" w:ascii="Times New Roman CYR" w:hAnsi="Times New Roman CYR"/>
        </w:rPr>
        <w:t>и что к китайскому новому году готовится новое восстание; вследствие этого начальник Южно-Маньчжурского отряда генерал-лейтенант Церпицкий тревожился за судьбу полковника Модль.</w:t>
      </w:r>
    </w:p>
    <w:p>
      <w:pPr>
        <w:pStyle w:val="Normal"/>
        <w:widowControl w:val="false"/>
        <w:autoSpaceDE w:val="false"/>
        <w:ind w:firstLine="708"/>
        <w:rPr/>
      </w:pPr>
      <w:r>
        <w:rPr>
          <w:rFonts w:cs="Times New Roman CYR" w:ascii="Times New Roman CYR" w:hAnsi="Times New Roman CYR"/>
        </w:rPr>
        <w:t xml:space="preserve">Переправа по льду реки Ляохэ (в 400 сажен ширины) около дер. Тянжантай задержала сотню на несколько часов, так как морские приливы и отливы, поднимающиеся вверх по реке на многие версты, ломали несколько раз в день прибрежный лед. Переночевав в Тянжантае, сотня двинулась на Кабанзы, куда прибыла к вечеру, сделав в этот день 80 верст. На этом переходе, а также на следующем до гор. Дзинжоуфу, где находился полковник Модль, она двигалась около линии железной дороги, местами приспособленной китайцами для обороны, перестреливаясь несколько раз в день с небольшими шайками хунхузов. Убедившись в благополучии отряда полковника Модль, сотня 11-го декабря вернулась в Инкоу, пройдя в 5 дней 380 верст. На обратном пути, за 12 верст до Тянжантая, была обнаружена импань, занятая вооруженными китайцами, которые, заметив наступление сотни, бежали, оставив чугунное орудие, 50 фальконетов и ружей, много патронов и несколько пудов пороха. За быструю связь с отрядом полковника Модль, сотне была объявлена благодарность в приказе по Южно-Маньчжурскому отряду № 132 </w:t>
      </w:r>
      <w:r>
        <w:rPr/>
        <w:t xml:space="preserve">— </w:t>
      </w:r>
      <w:r>
        <w:rPr>
          <w:rFonts w:cs="Times New Roman CYR" w:ascii="Times New Roman CYR" w:hAnsi="Times New Roman CYR"/>
        </w:rPr>
        <w:t>190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4-</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2-й полусотни 5-й сотни в Шанхай-Гуанском отряд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я полусотня 5-й сотни, оставленная в Артуре для несения городских нарядов, по смерти командовавшего ею сотника Читинского полка Федосеева, была принята хорунжим Маковкиным (Иваном).</w:t>
      </w:r>
    </w:p>
    <w:p>
      <w:pPr>
        <w:pStyle w:val="Normal"/>
        <w:widowControl w:val="false"/>
        <w:autoSpaceDE w:val="false"/>
        <w:ind w:firstLine="708"/>
        <w:rPr/>
      </w:pPr>
      <w:r>
        <w:rPr>
          <w:rFonts w:cs="Times New Roman CYR" w:ascii="Times New Roman CYR" w:hAnsi="Times New Roman CYR"/>
        </w:rPr>
        <w:t>Первое боевое назначение полусотня получила 17-го сентября, когда ей приказано было спешно нагрузиться на пароход Восточно-Китайской дороги «Проспер» и войти в состав десантного отряда генерал-майора Волкова, предназначенного для взятия приморской крепости Шанхай-Гуань, окруженной современными фортами с новейшей артиллери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5-</w:t>
      </w:r>
    </w:p>
    <w:p>
      <w:pPr>
        <w:pStyle w:val="Normal"/>
        <w:widowControl w:val="false"/>
        <w:autoSpaceDE w:val="false"/>
        <w:ind w:firstLine="708"/>
        <w:rPr/>
      </w:pPr>
      <w:r>
        <w:rPr>
          <w:rFonts w:cs="Times New Roman CYR" w:ascii="Times New Roman CYR" w:hAnsi="Times New Roman CYR"/>
        </w:rPr>
        <w:t>В десантный отряд вошли следующие части: 15-й и 16-й полки 4-й стрелковой российской бригады, 2-я полусотня 5-й сотни 1-го Нерчинского полка, полурота сапер и 4 орудия. Кроме парохода «Проспер», десант перевозили крейсера добровольного флота: «Москва», «Орел» и пароход китайской восточной железной дороги «Гирин». Нагрузившись одновременно с полусотней, десант 18-го сентября, в 4 часа утра, вышел в море, конвоируемый крейсером 1-го ранга «Россия». 19-го сентября эскадра подошла к открытой бухте Шанхай-Гуаня, где на рейде уже стояло множество русских и иностранных судов, на фортах, уже сданной без боя крепости, развевались флаги всех наций; железнодорожный вокзал и вся дорога к югу до Таку были заняты отрядом Церпицкого, прибывшим сюда поездом несколькими минутами ранее Англичан.</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следующий день полусотня, в составе отряда генерал-майора Волкова, поездом двинулась к гор. Дзянжоуфу для занятия железнодорожной линии, строившейся англичанами на Инкоу.</w:t>
      </w:r>
    </w:p>
    <w:p>
      <w:pPr>
        <w:pStyle w:val="Normal"/>
        <w:widowControl w:val="false"/>
        <w:autoSpaceDE w:val="false"/>
        <w:ind w:firstLine="708"/>
        <w:rPr/>
      </w:pPr>
      <w:r>
        <w:rPr>
          <w:rFonts w:cs="Times New Roman CYR" w:ascii="Times New Roman CYR" w:hAnsi="Times New Roman CYR"/>
        </w:rPr>
        <w:t>За 12 верст до Дзянжоуфу, для обрекогносцирования одной деревни, по слухам занятой китайцами, была выгружена полусотня. Пройдя версты две, дозоры около указанной деревни наскочили на неприятельский пост и перерубили его, по полусотне из деревни китайцы открыли огонь, который обнаружил присутствие в ней значительного отряда. На донесение об этом, сюда была прислана рота, и китайцы, выбитые ею из деревни, были преследуемы полусотней, изрубившей нескольких беглецов; при этом был ранен казак Деревцов и 2 лошади.</w:t>
      </w:r>
    </w:p>
    <w:p>
      <w:pPr>
        <w:pStyle w:val="Normal"/>
        <w:widowControl w:val="false"/>
        <w:autoSpaceDE w:val="false"/>
        <w:ind w:firstLine="708"/>
        <w:rPr/>
      </w:pPr>
      <w:r>
        <w:rPr>
          <w:rFonts w:cs="Times New Roman CYR" w:ascii="Times New Roman CYR" w:hAnsi="Times New Roman CYR"/>
        </w:rPr>
        <w:t>Заняв Дзянжоуфу, отряд направился на г. Синминтин, оставляя от полусотни на расстоянии 250 верст, начиная от железнодорожной стан. Далянхэ, посты летучей почты, служба которых отправлялась при тяжелых условиях, так как вся местность, от Мукдена до Далянхэ, была наполнена небольшими партиями китайских солдат. Эти партии, временами силою до 100 человек, грабили мирное население и нередко нападали на посты и следовавших с пакетами казаков. Для большей самостоятельности, постам было придано по несколько стрелков. 24-го октября на пост № 3, находившийся около дер. Бан-ля-мынь, ночью напали боксеры, которые хотя и были отбиты, но успели переранить 5 человек стрелков. Для подания им медицинской помощи, на соседний пост были посланы за фельдшером казаки: Колобов и Никитин и два стрелка. В 12 верстах от</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6-</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Бан-ля-мыня они встретили фельдшера, сопровождавшего 5 больных стрелков, следовавших из г. Синминтина, и в ближайшей деревне в фанзе, принялись за чаепитие. Беспечность на этот раз не прошла даром. Окруженные здесь боксерами, все, кроме фельдшера, успевшего спастись, погибл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средних числах октября посты были сняты и полусотня стянулась в Синминтин.</w:t>
      </w:r>
    </w:p>
    <w:p>
      <w:pPr>
        <w:pStyle w:val="Normal"/>
        <w:widowControl w:val="false"/>
        <w:autoSpaceDE w:val="false"/>
        <w:ind w:firstLine="708"/>
        <w:rPr/>
      </w:pPr>
      <w:r>
        <w:rPr>
          <w:rFonts w:cs="Times New Roman CYR" w:ascii="Times New Roman CYR" w:hAnsi="Times New Roman CYR"/>
        </w:rPr>
        <w:t>16-го октября несколько тысяч хунхузов, по сведениям, появились в 40 верстах к северу от Синминтина; для проверки этих слухов были высланы полусотня 5-й сотни с ротой 16-го стрелкового полка под командой штабс-капитана Максимовича. Имея на пути несколько встреч с мелкими партиями, уходившими после первых же выстрелов, отряд тысячных скопищ не нашел. На обратном пути в г. Синминпу в правом дозоре шли казак Хлуднев и конный ординарец стрелок Гозев. День был туманный, дорога виляла между кустами и дозор незаметно отбился от своего отряда. Как вдруг в тумане они видят пред собой китайский обоз из восьми повозок, сопровождаемый конным конвоем в двадцать человек и несколькими пешими солдатами. Дозорные не потерялись от этой неожиданной встречи и, рассчитывая на близость своего отряда, с самого близкого расстояния открыли по ним стрельбу. Не разобравшись с кем имеют дело, конные бросились наутек, преследуемые стрелком Гозевым, а казак Хлуднев, оставшись один, подстрелив двух мулов в головной телеге убегавшего обоза и одного китайца, завязал перестрелку с остальными, которые только теперь заметили, что перед ними один казак, набрались храбрости и хотели на него напасть; но Хлуднев, не теряя хладнокровия, уложил двух на месте, прочие же, завидев возвращение Гозева, разбежались, оставив в добычу двум смельчакам обоз. Покончив так удачно, Хлуднев и Гозев отправились в путь, взяв направление наугад. Уже темнело, когда они дошли до одной китайской деревни и оставшись здесь всю ночь не смыкали глаз, а на утро продолжали свой путь по указаниям китайцев; не доезжая 10 верст до г. Синминтина, они встретили вновь до 20 конных китайских солдат и не задумавшись открыли по ним стрельбу, скрываясь за местными предметами. Смелость и находчивость вновь выручила их, так как китайцы, не допуская такой дерзости от двух человек, подумали, что имеют дело с русским отрядом, и поспешили уй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7-</w:t>
      </w:r>
    </w:p>
    <w:p>
      <w:pPr>
        <w:pStyle w:val="Normal"/>
        <w:widowControl w:val="false"/>
        <w:autoSpaceDE w:val="false"/>
        <w:ind w:firstLine="708"/>
        <w:rPr/>
      </w:pPr>
      <w:r>
        <w:rPr>
          <w:rFonts w:cs="Times New Roman CYR" w:ascii="Times New Roman CYR" w:hAnsi="Times New Roman CYR"/>
        </w:rPr>
        <w:t>За эту находчивость и удаль Хлуднев и Гозев были награждены знаком отличия Военного ордена 4-й степ. И об их лихом деле было объявлено в приказе по 16-му стрелковому Императора Александра III полку за № 293 от 19 октября 1900 года.</w:t>
      </w:r>
    </w:p>
    <w:p>
      <w:pPr>
        <w:pStyle w:val="Normal"/>
        <w:widowControl w:val="false"/>
        <w:autoSpaceDE w:val="false"/>
        <w:ind w:firstLine="708"/>
        <w:rPr/>
      </w:pPr>
      <w:r>
        <w:rPr>
          <w:rFonts w:cs="Times New Roman CYR" w:ascii="Times New Roman CYR" w:hAnsi="Times New Roman CYR"/>
        </w:rPr>
        <w:t>В средних числах ноября полусотня перешла в Мукден, а 24 ноября, конвоируя отделение общины Красного Креста, походным порядком, прибыла на станцию Ташичао и присоединилась к 1-й полусотне в гор. Инко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8-</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я сотня.</w:t>
      </w:r>
    </w:p>
    <w:p>
      <w:pPr>
        <w:pStyle w:val="Normal"/>
        <w:widowControl w:val="false"/>
        <w:autoSpaceDE w:val="false"/>
        <w:ind w:firstLine="708"/>
        <w:rPr/>
      </w:pPr>
      <w:r>
        <w:rPr>
          <w:rFonts w:cs="Times New Roman CYR" w:ascii="Times New Roman CYR" w:hAnsi="Times New Roman CYR"/>
        </w:rPr>
        <w:t>Мобилизация 1900 года застала 6-ю сотню в лагере под г. Никольск-Уссурийском. В первый же день объявления ее, 12-го июня, 1-й взвод с сотником Февралевым отправился на Хунчунский пограничный пост, а сотник Анисимов с 3-м взводом на Мангугайскую заставу, для охранения границы с Манчжурией. Остальная же полусотня, с командиром сотни подъесаулом Большаковым 13-го июня выступила в станицу Полтавку, место своей постоянной квартиры, и прибыв туда 15-го Июня, приступила к мобилизации, неся вместе с тем службу по охранению границы разъездами вплоть до пос. Софье-Алексеевск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79-</w:t>
      </w:r>
    </w:p>
    <w:p>
      <w:pPr>
        <w:pStyle w:val="Normal"/>
        <w:widowControl w:val="false"/>
        <w:autoSpaceDE w:val="false"/>
        <w:ind w:firstLine="708"/>
        <w:rPr/>
      </w:pPr>
      <w:r>
        <w:rPr>
          <w:rFonts w:cs="Times New Roman CYR" w:ascii="Times New Roman CYR" w:hAnsi="Times New Roman CYR"/>
        </w:rPr>
        <w:t>15-го июля полусотня была командирована в распоряжение есаула Кондратова и в составе 4-й сотни участвовала в экспедиции в долину реки Мурень, откуда вернулась 30-го июн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 26-му августа вся 6-я сотня была сосредоточена в ст. Полтавской.</w:t>
      </w:r>
    </w:p>
    <w:p>
      <w:pPr>
        <w:pStyle w:val="Normal"/>
        <w:widowControl w:val="false"/>
        <w:autoSpaceDE w:val="false"/>
        <w:ind w:firstLine="708"/>
        <w:rPr/>
      </w:pPr>
      <w:r>
        <w:rPr>
          <w:rFonts w:cs="Times New Roman CYR" w:ascii="Times New Roman CYR" w:hAnsi="Times New Roman CYR"/>
        </w:rPr>
        <w:t>Все это время граница оставалась совершенно спокойной и общение между жителями китайского города Санчангоу и станциею Полтавской, разделенными расстоянием в несколько верст, ничем не нарушались.</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первых числах сентября жители окрестностей г. Санчангоу стали переселяться в русские пределы, вследствие появления в этом районе партии хунхузов в 400 человек; для борьбы с этой шайкой, а также для занятия г. Санчагоу был сформирован отряд полковника Копейкина: из 6-й сотни Нерчинского полка и Уссурийской льготной сотни.</w:t>
      </w:r>
    </w:p>
    <w:p>
      <w:pPr>
        <w:pStyle w:val="Normal"/>
        <w:widowControl w:val="false"/>
        <w:autoSpaceDE w:val="false"/>
        <w:ind w:firstLine="708"/>
        <w:rPr/>
      </w:pPr>
      <w:r>
        <w:rPr>
          <w:rFonts w:cs="Times New Roman CYR" w:ascii="Times New Roman CYR" w:hAnsi="Times New Roman CYR"/>
        </w:rPr>
        <w:t>11-го сентября, утром, полусотня 6-й сотни с сотником Анисимовым перешла границу для рекогносцировки к западу от Санчагоу. С другой полусотней, в 2 часа дня, вверх по р. Суйфун выступил подъесаул Большаков на соединение с вольной дружиной штабс-ротмистра Левицкого, ожидавшейся со станции Пограничной. Уже вечерело, когда было получено донесение о перестрелке, раздававшейся в стороне импани, но ввиду наступившей ночи полусотня возвратилась в город, соединившись здесь с полусотней сотника Анисимова.</w:t>
      </w:r>
    </w:p>
    <w:p>
      <w:pPr>
        <w:pStyle w:val="Normal"/>
        <w:widowControl w:val="false"/>
        <w:autoSpaceDE w:val="false"/>
        <w:rPr/>
      </w:pPr>
      <w:r>
        <w:rPr>
          <w:rFonts w:cs="Times New Roman CYR" w:ascii="Times New Roman CYR" w:hAnsi="Times New Roman CYR"/>
        </w:rPr>
        <w:t>В 5 часов следующего дня 1-я сотня и полусотня уссурийцев под общей командой есаула Большакова пошли к импани, в которой накануне слышались выстрелы, и в пути, получив донесение о присутствии около импани каких-то вооруженных людей, двинулись к ней рысью.</w:t>
      </w:r>
    </w:p>
    <w:p>
      <w:pPr>
        <w:pStyle w:val="Normal"/>
        <w:widowControl w:val="false"/>
        <w:autoSpaceDE w:val="false"/>
        <w:ind w:firstLine="708"/>
        <w:rPr/>
      </w:pPr>
      <w:r>
        <w:rPr>
          <w:rFonts w:cs="Times New Roman CYR" w:ascii="Times New Roman CYR" w:hAnsi="Times New Roman CYR"/>
        </w:rPr>
        <w:t>Еще издали видно было как около импани, перебежав через дорогу, какие-то люди исчезали в гаоляне, проделывая обычный маневр китайцев в критическую минуту отступать, пользуясь зарослями этого гигантского растения, вследствие чего в 800 шагах от них был спешен взвод, но лишь раздались первые выстрелы, как из гаоляна закричали русские голоса; это оказалась дружина штабс-ротмистра Левицкого, перестреливавшаяся здесь накануне с хунхузам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делав в этот день около 40 верст, подъесаул Большаков с помощью местных жителей напал на след шайки, руководимой хунхузом Да-чу-баши, и на другой де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80-</w:t>
      </w:r>
    </w:p>
    <w:p>
      <w:pPr>
        <w:pStyle w:val="Normal"/>
        <w:widowControl w:val="false"/>
        <w:autoSpaceDE w:val="false"/>
        <w:rPr/>
      </w:pPr>
      <w:r>
        <w:rPr>
          <w:rFonts w:cs="Times New Roman CYR" w:ascii="Times New Roman CYR" w:hAnsi="Times New Roman CYR"/>
        </w:rPr>
        <w:t>13-го сентября, после 45-ти верстного движения дикими тропами, вьющимися по горным перевалам, углубляющимся временами в тайгу, маленький конный отряд спустился в долину р. Эрдагоу и оказался между двумя китайскими отрядами, разделенными 6-ти верстным расстоянием; место нахождения их было обозначено горевшими фанзами. Долина была перерезана рядом оврагов и так густо покрыта гаоляном. что не было никакой возможности действовать в конном строю, поэтому подъесаул Большаков, спешив уссурийцев и полусотню 6-й сотни, двинулся против китайской банды в 200 чел., находившейся у сулевого завода, вверх по долине. Молча наступая под выстрелами хунхузов, казаки с 800 шагов открыли огонь. С первых же выстрелов был убит их начальник; оставшись без главы, китайцы бежали в ближайший лес, оставив на месте боя убитых и раненых.</w:t>
      </w:r>
    </w:p>
    <w:p>
      <w:pPr>
        <w:pStyle w:val="Normal"/>
        <w:widowControl w:val="false"/>
        <w:autoSpaceDE w:val="false"/>
        <w:ind w:firstLine="708"/>
        <w:rPr/>
      </w:pPr>
      <w:r>
        <w:rPr>
          <w:rFonts w:cs="Times New Roman CYR" w:ascii="Times New Roman CYR" w:hAnsi="Times New Roman CYR"/>
        </w:rPr>
        <w:t>Лишь успели окончить дело у сулевого завода, как с низу долины стал наступать другой отряд противника и вскоре послышались резкие звуки китайских военных труб; наступало около 300 китайских регулярных солдат, которые после нескольких залпов повернули назад и обратились в поголовное бегство. Их не преследовали в этот день, по случаю наступивших сумерек. Переночевав на сулевом заводе, сотни прошли верст 6 вниз по выжженной и покинутой жителями долине, а затем двигались горами по следам отступивших до 1 часу дня. В эти 2 дня было отбито 230 ружей и до 6000 патронов.</w:t>
      </w:r>
    </w:p>
    <w:p>
      <w:pPr>
        <w:pStyle w:val="Normal"/>
        <w:widowControl w:val="false"/>
        <w:autoSpaceDE w:val="false"/>
        <w:ind w:firstLine="708"/>
        <w:rPr/>
      </w:pPr>
      <w:r>
        <w:rPr>
          <w:rFonts w:cs="Times New Roman CYR" w:ascii="Times New Roman CYR" w:hAnsi="Times New Roman CYR"/>
        </w:rPr>
        <w:t>Затем отряд вернулся в гор. Санчагоу. На донесение об этом преследовании. командующий войсками округа телеграфировал: «Командира 6-й нерчинской сотни благодарю за искусное преследование, надо чтобы не нас беспокоили хунхузы, а мы не давали им покоя. Действия нерчинской сотни поставить в образец действиям наших небольших колонн против хунхузо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 18-го сентября 1900 года до 10-го апреля 1901 года 6-я сотня стояла гарнизоном в Санчагоу, шайки хунхузов в 150 верстном районе от Санчагоу не видели покоя от казаков, результатом неустанной службы которых было полное успокоение этого края.</w:t>
      </w:r>
    </w:p>
    <w:p>
      <w:pPr>
        <w:pStyle w:val="Normal"/>
        <w:widowControl w:val="false"/>
        <w:autoSpaceDE w:val="false"/>
        <w:ind w:firstLine="708"/>
        <w:rPr/>
      </w:pPr>
      <w:r>
        <w:rPr>
          <w:rFonts w:cs="Times New Roman CYR" w:ascii="Times New Roman CYR" w:hAnsi="Times New Roman CYR"/>
        </w:rPr>
        <w:t>10-го апреля 6-я сотня была заменена в Санчагоу аргунской и выступила в гор. Мукден, где стоял 1-й нерчинский полк. От станции Гродеково 6-я сотня проехала железной дорогой до ст. Мурень, далее же следовала поход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81-</w:t>
      </w:r>
    </w:p>
    <w:p>
      <w:pPr>
        <w:pStyle w:val="Normal"/>
        <w:widowControl w:val="false"/>
        <w:autoSpaceDE w:val="false"/>
        <w:ind w:firstLine="708"/>
        <w:rPr/>
      </w:pPr>
      <w:r>
        <w:rPr>
          <w:rFonts w:cs="Times New Roman CYR" w:ascii="Times New Roman CYR" w:hAnsi="Times New Roman CYR"/>
        </w:rPr>
        <w:t>В Гирине сотня была осмотрена генералом Каульбарсом на походе и удостоилась благодарственного приказа по 2-му корпусу за отличный порядок. В городе Итунжоу она была задержана и в составе колонны полковника Печенкина приняла участие в Лунганской экспедиции.</w:t>
      </w:r>
    </w:p>
    <w:p>
      <w:pPr>
        <w:pStyle w:val="Normal"/>
        <w:widowControl w:val="false"/>
        <w:autoSpaceDE w:val="false"/>
        <w:ind w:firstLine="708"/>
        <w:rPr/>
      </w:pPr>
      <w:r>
        <w:rPr>
          <w:rFonts w:cs="Times New Roman CYR" w:ascii="Times New Roman CYR" w:hAnsi="Times New Roman CYR"/>
        </w:rPr>
        <w:t>Отряд полковника Печенкина 2б-го мая выступил из Итунжоу и после двух дней похода по густонаселенным долинам, подходя к гор. Хайлунчену, стал встречать арбы, нагруженные многочисленными семьями китайцев и их домашним скарбом; вереницы таких обозов становились гуще по мере приближения к городу, по их рассказам, осажденному хунхуз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82-</w:t>
      </w:r>
    </w:p>
    <w:p>
      <w:pPr>
        <w:pStyle w:val="Normal"/>
        <w:widowControl w:val="false"/>
        <w:autoSpaceDE w:val="false"/>
        <w:ind w:firstLine="708"/>
        <w:rPr/>
      </w:pPr>
      <w:r>
        <w:rPr>
          <w:rFonts w:cs="Times New Roman CYR" w:ascii="Times New Roman CYR" w:hAnsi="Times New Roman CYR"/>
        </w:rPr>
        <w:t>Разъезды, высланные к Хайлунчену, нашли все обширное предместье города в пожаре, хунхузы же, заслышав о приближении русских, бежали, не успев взять застенного города, который обороняла китайская земская стража. 4000 банда хунхузов разделилась на мелкие партии и отступила по разным направлениям; преследуя их, казаки захватили в окрестных горах несколько десятков беглецов, которые были казнены местным фудутун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другой день в г. Хайлунчен прибыл начальник экспедиционного отряда генерал-лейтенант Каульбарс с конными охотниками 16-го полка и 2-мя горн. орудиями, а 30-го мая сюда же прибыл из Гирина отряд полковника Столиц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остав собравшихся здесь отрядов был изменен: 6-я сотня вошла в отряд генерал-майора Крыжановского, ему же были подчинены 5-я сотня аргунцев, 1 1/2 сотни амурцев, 2 конных орудия 2-й забайкальской казачьей батареи, 2 горных орудия и охотничья команда 13-го полк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7 часов утра 31-го мая отряд генерал-майор Крыжановского выступил на юг и, пройдя 30 верст, остановился на дневку в сожженном хунхузами городе Лю-хэ-джан, войдя отсюда в связь с колоннами полковника Котова и полковника Сервианова.</w:t>
      </w:r>
    </w:p>
    <w:p>
      <w:pPr>
        <w:pStyle w:val="Normal"/>
        <w:widowControl w:val="false"/>
        <w:autoSpaceDE w:val="false"/>
        <w:ind w:firstLine="708"/>
        <w:rPr/>
      </w:pPr>
      <w:r>
        <w:rPr>
          <w:rFonts w:cs="Times New Roman CYR" w:ascii="Times New Roman CYR" w:hAnsi="Times New Roman CYR"/>
        </w:rPr>
        <w:t>2-го июня отряд перешел в дер. Гушандзы, лежащую в 35 верстах к востоку от места последней дневки, где нашел отряд полковника Грязнова, и куда на другой день прибыл отряд полковника Столицы; отсюда 6-й сотней была установлена связь с отрядом ген. Хорунженкова, прибывшим из Мукдена в д. Эрдагоу.</w:t>
      </w:r>
    </w:p>
    <w:p>
      <w:pPr>
        <w:pStyle w:val="Normal"/>
        <w:widowControl w:val="false"/>
        <w:autoSpaceDE w:val="false"/>
        <w:ind w:firstLine="708"/>
        <w:rPr/>
      </w:pPr>
      <w:r>
        <w:rPr>
          <w:rFonts w:cs="Times New Roman CYR" w:ascii="Times New Roman CYR" w:hAnsi="Times New Roman CYR"/>
        </w:rPr>
        <w:t>7-го июня был сформирован отряд из 6-й сотни нерчинской, 5-й аргунской, полуроты конно-сапер, 2-х рот 1-го полка и 2-х конно-горных орудий, который под командой генерала Хорунженкова 8-го июня выступил на соединение с колонной полковника Котова и дер. Падзядян: с полуперехода втянувшись в девственную тайгу, отряд подошел к большому горному перевалу Дафангоу; узкая трона, ведущая на его малодоступные крутизны, оказалась непроходимою для горных орудий, движению которых мешали груды камней, поваленные деревья и естественные крутизны, доходившие временами до 45</w:t>
      </w:r>
      <w:r>
        <w:rPr>
          <w:rFonts w:cs="Times" w:ascii="Times" w:hAnsi="Times"/>
        </w:rPr>
        <w:t>°</w:t>
      </w:r>
      <w:r>
        <w:rPr>
          <w:rFonts w:cs="Times New Roman CYR" w:ascii="Times New Roman CYR" w:hAnsi="Times New Roman CYR"/>
        </w:rPr>
        <w:t>; через все эти препятствия орудия переносились на руках людей в разобранном виде. В этот день, за 7 часов, отряд прошел 15 верст и остановился в 12 часов дня на биваке за перевалом, догнав генерал-лейтенанта Каульбарса, который в 2 часа пошел дале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83-</w:t>
      </w:r>
    </w:p>
    <w:p>
      <w:pPr>
        <w:pStyle w:val="Normal"/>
        <w:widowControl w:val="false"/>
        <w:autoSpaceDE w:val="false"/>
        <w:rPr/>
      </w:pPr>
      <w:r>
        <w:rPr>
          <w:rFonts w:cs="Times New Roman CYR" w:ascii="Times New Roman CYR" w:hAnsi="Times New Roman CYR"/>
        </w:rPr>
        <w:t>с 4-й сотней амурцев и конными охранниками 14-го полка. 9-го июня, поднявшись рано утром, отряд выступил далее под проливным дождем по тайге; болотистые ручьи, груды камней, столетние деревья, повалившиеся от времени друг на друга, затрудняли движение до крайности. Выбиваясь из сил, саперы кое-как топором прокладывали дорогу.</w:t>
      </w:r>
    </w:p>
    <w:p>
      <w:pPr>
        <w:pStyle w:val="Normal"/>
        <w:widowControl w:val="false"/>
        <w:autoSpaceDE w:val="false"/>
        <w:ind w:firstLine="708"/>
        <w:rPr/>
      </w:pPr>
      <w:r>
        <w:rPr>
          <w:rFonts w:cs="Times New Roman CYR" w:ascii="Times New Roman CYR" w:hAnsi="Times New Roman CYR"/>
        </w:rPr>
        <w:t>Пройдя 3 часа, отряд остановился на привал, нагнав вновь генерал-лейтенанта Каульбарса, который решил дальнейший путь продолжать с одной кавалерией и охотниками, отряду же генерала Хорунженкова приказал вернуться на место покинутого ночлега. В 3 часа конный отряд двинулся далее под дождем, не перестававшим весь день; перевалили небольшой хребет, после которого тайга стала еще гуще, еще непроходимее; лошади с трудом брели, увязая в грязи, и за 4 часа было пройдено лишь 3 версты. Ввиду крайней усталости отряда, на другой день была назначена дневка в самом сердце Лунганских гор. 2 июня поход продолжался далее по тайге, ревниво не дававшей солнечному лучу заглянуть в свои вековые дебри. Толстые стволы деревьев, между которыми бросались в глаза березы в несколько обхватов, бесконечно тянулись по сторонам; но вот стали попадаться, изредка, одинокие лачуги бедных дровосеков; местность стала открытее и отряд, пройдя еще несколько верст, вышел в населенную долину, где встретил разъезд из отряда полковника Котова. В дер. Па-дзя-дяне 6-я сотня впервые после 2-х летней отдельной командировки встретилась со своим пол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84-</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ЧЕТВЕРТАЯ.</w:t>
      </w:r>
    </w:p>
    <w:p>
      <w:pPr>
        <w:pStyle w:val="Normal"/>
        <w:widowControl w:val="false"/>
        <w:autoSpaceDE w:val="false"/>
        <w:jc w:val="center"/>
        <w:rPr/>
      </w:pPr>
      <w:r>
        <w:rPr>
          <w:rFonts w:cs="Times New Roman CYR" w:ascii="Times New Roman CYR" w:hAnsi="Times New Roman CYR"/>
          <w:b/>
          <w:bCs/>
        </w:rPr>
        <w:t xml:space="preserve">Экспедиция на гор. Куло против войск генерала Шеу </w:t>
      </w:r>
      <w:r>
        <w:rPr>
          <w:rFonts w:cs="Times New Roman CYR" w:ascii="Times New Roman CYR" w:hAnsi="Times New Roman CYR"/>
          <w:b/>
          <w:bCs/>
          <w:vertAlign w:val="superscript"/>
        </w:rPr>
        <w:t>1</w:t>
      </w:r>
      <w:r>
        <w:rPr>
          <w:rFonts w:cs="Times New Roman CYR" w:ascii="Times New Roman CYR" w:hAnsi="Times New Roman CYR"/>
          <w:b/>
          <w:bCs/>
        </w:rPr>
        <w:t>.</w:t>
      </w:r>
    </w:p>
    <w:p>
      <w:pPr>
        <w:pStyle w:val="Normal"/>
        <w:widowControl w:val="false"/>
        <w:autoSpaceDE w:val="false"/>
        <w:ind w:firstLine="708"/>
        <w:rPr/>
      </w:pPr>
      <w:r>
        <w:rPr>
          <w:rFonts w:cs="Times New Roman CYR" w:ascii="Times New Roman CYR" w:hAnsi="Times New Roman CYR"/>
        </w:rPr>
        <w:t>Эта экспедиция имела целью рассеять до 10 тысяч мятежных китайских войск, хозяйничавших в окрестностях: Синминтина, Куло, Кабанзы и проч., главное ядро которы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1) Список участвовавших офицеров: 4-я сотня: есаул Кондратов, подъесаул Софронов, сотник Клейменов, хорунжий Щербань, подхорунжий Токмаков. 5-я сотня: есаул Глен, хорунжий Маковкин (Иван). Один взвод 2-й сотни, хорунжий Бойченк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85-</w:t>
      </w:r>
    </w:p>
    <w:p>
      <w:pPr>
        <w:pStyle w:val="Normal"/>
        <w:widowControl w:val="false"/>
        <w:autoSpaceDE w:val="false"/>
        <w:rPr/>
      </w:pPr>
      <w:r>
        <w:rPr>
          <w:rFonts w:cs="Times New Roman CYR" w:ascii="Times New Roman CYR" w:hAnsi="Times New Roman CYR"/>
        </w:rPr>
        <w:t>тысячи в 3-4, было под командой генерала Шеу. Руководство войсками экспедиционного отряда принял на себя начальник южно-маньчжурского отряда генерал-лейтенант Церпицкий.</w:t>
      </w:r>
    </w:p>
    <w:p>
      <w:pPr>
        <w:pStyle w:val="Normal"/>
        <w:widowControl w:val="false"/>
        <w:autoSpaceDE w:val="false"/>
        <w:rPr/>
      </w:pPr>
      <w:r>
        <w:rPr>
          <w:rFonts w:cs="Times New Roman CYR" w:ascii="Times New Roman CYR" w:hAnsi="Times New Roman CYR"/>
        </w:rPr>
        <w:t xml:space="preserve">Наступлением с юга со стороны г. Дзяньжоуфу руководил генерал майор Флейшер, а с севера от Мукдена и Синминтина </w:t>
      </w:r>
      <w:r>
        <w:rPr/>
        <w:t xml:space="preserve">— </w:t>
      </w:r>
      <w:r>
        <w:rPr>
          <w:rFonts w:cs="Times New Roman CYR" w:ascii="Times New Roman CYR" w:hAnsi="Times New Roman CYR"/>
        </w:rPr>
        <w:t>генерал-лейтенант Церпицкий.</w:t>
      </w:r>
    </w:p>
    <w:p>
      <w:pPr>
        <w:pStyle w:val="Normal"/>
        <w:widowControl w:val="false"/>
        <w:autoSpaceDE w:val="false"/>
        <w:ind w:firstLine="708"/>
        <w:rPr/>
      </w:pPr>
      <w:r>
        <w:rPr>
          <w:rFonts w:cs="Times New Roman CYR" w:ascii="Times New Roman CYR" w:hAnsi="Times New Roman CYR"/>
        </w:rPr>
        <w:t xml:space="preserve">В отряд генерал-майора Флейшера вошла 5-я сотня 1-го нерчинского полка, в колонну генерал-лейтенанта Церпицкого </w:t>
      </w:r>
      <w:r>
        <w:rPr/>
        <w:t xml:space="preserve">— </w:t>
      </w:r>
      <w:r>
        <w:rPr>
          <w:rFonts w:cs="Times New Roman CYR" w:ascii="Times New Roman CYR" w:hAnsi="Times New Roman CYR"/>
        </w:rPr>
        <w:t>4-я сотня и в отряд есаула Мадритова, находившийся в дер. Фокуимыне, взвод 1 сотни.</w:t>
      </w:r>
    </w:p>
    <w:p>
      <w:pPr>
        <w:pStyle w:val="Normal"/>
        <w:widowControl w:val="false"/>
        <w:autoSpaceDE w:val="false"/>
        <w:ind w:firstLine="708"/>
        <w:rPr/>
      </w:pPr>
      <w:r>
        <w:rPr>
          <w:rFonts w:cs="Times New Roman CYR" w:ascii="Times New Roman CYR" w:hAnsi="Times New Roman CYR"/>
        </w:rPr>
        <w:t xml:space="preserve">26-го января на выручку станции Кабанзы, по сведениям, окруженной скопищами китайцев, был выслан из Инкоу отряд капитана генерального штаба Фенстера, в состав которого вошла 5-я сотня 1-го нерчинского полка; никаких скопищ там не оказалось. Слухи о них были вызваны столкновением роты капитана 3-го полка Абаза с хунхузами, в котором был убит сам Абаза и ранено несколько нижних чинов. Простояв здесь до 2-го февраля, отряд передвинулся на станцию Далянхэ, где 5-я сотня была перечислена в состав колонны полковника Рутковского </w:t>
      </w:r>
      <w:r>
        <w:rPr/>
        <w:t xml:space="preserve">— </w:t>
      </w:r>
      <w:r>
        <w:rPr>
          <w:rFonts w:cs="Times New Roman CYR" w:ascii="Times New Roman CYR" w:hAnsi="Times New Roman CYR"/>
        </w:rPr>
        <w:t>командира 4-го вост.-сиб. стрелков. полка.</w:t>
      </w:r>
    </w:p>
    <w:p>
      <w:pPr>
        <w:pStyle w:val="Normal"/>
        <w:widowControl w:val="false"/>
        <w:autoSpaceDE w:val="false"/>
        <w:ind w:firstLine="708"/>
        <w:rPr/>
      </w:pPr>
      <w:r>
        <w:rPr>
          <w:rFonts w:cs="Times New Roman CYR" w:ascii="Times New Roman CYR" w:hAnsi="Times New Roman CYR"/>
        </w:rPr>
        <w:t>5-го февраля сотня выступила с передовым отрядом колонны на город Иджоу под командой хорунжего Маковкина (Ивана). Есаул Глен принял начальствование над передовым отрядом следующего состава: рота 4-го полка, 2 орудия 57-мимилиметровой батареи, отобранные у китайцев, 5-я сотня 1-го Нерчинского полка и полусотня Читинского полка есаула Перфильева. 5-я сотня, шедшая впереди, пройдя 12 верст из дер. Иодяпуло, была встречена огнем. Обрекогносцировав эту деревню, командующий сотней донес, что ров с валом, вырытый впереди деревни, и ее окраина заняты густыми цепями китайцев. Когда отряд подошел на версту, то забор и земляной вал задымились от ружейной и фальконетной стрельбы.</w:t>
      </w:r>
    </w:p>
    <w:p>
      <w:pPr>
        <w:pStyle w:val="Normal"/>
        <w:widowControl w:val="false"/>
        <w:autoSpaceDE w:val="false"/>
        <w:ind w:firstLine="708"/>
        <w:rPr/>
      </w:pPr>
      <w:r>
        <w:rPr>
          <w:rFonts w:cs="Times New Roman CYR" w:ascii="Times New Roman CYR" w:hAnsi="Times New Roman CYR"/>
        </w:rPr>
        <w:t>Орудия заняли позицию, и под прикрытием их огня, рота под командой поручика Мокринского стала наступать, а 1 1/2 сотни казаков, спешившись в деревне на левом фланге китайцев, обстреливали ров продольно. Оборона деревни не ослабевала, несмотря на энергичное наступление пехоты и фланговый огонь казаков, вследствие чего, а также не желая значительных потерь, неизбежных при взятии укрепленной деревни, в которой стреляли из-за каждого забора, есаул Глен приостановил атаку роты, которая залег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86-</w:t>
      </w:r>
    </w:p>
    <w:p>
      <w:pPr>
        <w:pStyle w:val="Normal"/>
        <w:widowControl w:val="false"/>
        <w:autoSpaceDE w:val="false"/>
        <w:rPr/>
      </w:pPr>
      <w:r>
        <w:rPr>
          <w:rFonts w:cs="Times New Roman CYR" w:ascii="Times New Roman CYR" w:hAnsi="Times New Roman CYR"/>
        </w:rPr>
        <w:t>в выемке дороги, чтобы подождать главные силы, торопливо шедшие на выстрелы. Вскоре показалась голова колонны, и китайцы, завидев прибытие подкреплений, конными массами стали уходить из деревни.</w:t>
      </w:r>
    </w:p>
    <w:p>
      <w:pPr>
        <w:pStyle w:val="Normal"/>
        <w:widowControl w:val="false"/>
        <w:autoSpaceDE w:val="false"/>
        <w:ind w:firstLine="708"/>
        <w:rPr/>
      </w:pPr>
      <w:r>
        <w:rPr>
          <w:rFonts w:cs="Times New Roman CYR" w:ascii="Times New Roman CYR" w:hAnsi="Times New Roman CYR"/>
        </w:rPr>
        <w:t xml:space="preserve">Во рву, в котором сидели китайцы, и во дворах в деревне валялись трупы погибших от гранат и флангового огня казаков, здесь же можно было видеть сквозные удары штыком </w:t>
      </w:r>
      <w:r>
        <w:rPr/>
        <w:t xml:space="preserve">— </w:t>
      </w:r>
      <w:r>
        <w:rPr>
          <w:rFonts w:cs="Times New Roman CYR" w:ascii="Times New Roman CYR" w:hAnsi="Times New Roman CYR"/>
        </w:rPr>
        <w:t>работа роты Мокринского, захватившей в фанзах и во дворах запоздавших отступить. В этот день отряд сделал еще 12 верст и остановился на ночлег.</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утро 6-го февраля передовой отряд, выступив на час ранее главных сил, направился на г. Иджоу. Передовые дозоры то и дело доносили, что по ним стреляют, но все это были небольшие конные партии, тотчас же уходившие прочь.</w:t>
      </w:r>
    </w:p>
    <w:p>
      <w:pPr>
        <w:pStyle w:val="Normal"/>
        <w:widowControl w:val="false"/>
        <w:autoSpaceDE w:val="false"/>
        <w:ind w:firstLine="708"/>
        <w:rPr/>
      </w:pPr>
      <w:r>
        <w:rPr>
          <w:rFonts w:cs="Times New Roman CYR" w:ascii="Times New Roman CYR" w:hAnsi="Times New Roman CYR"/>
        </w:rPr>
        <w:t>На встречу отряду из Иджоу приехал китайский офицер с визитной карточкой Тифангуана, заявивший, что в городе китайских солдат нет. Отряд вступил через южные городские ворога, выслав к прочим по взводу казаков. Вскоре от западных ворот прискакал казак и доложил, что китайцы отступают на запад. На рысях двинулись туда сотни, выломали запертые ворота и увидели в двух верстах до 500 китайцев, переправлявшихся через реку Далянхэ, человек же 20, не успевших уйти, залегли за вал около кумирни и с самого близкого расстоя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87-</w:t>
      </w:r>
    </w:p>
    <w:p>
      <w:pPr>
        <w:pStyle w:val="Normal"/>
        <w:widowControl w:val="false"/>
        <w:autoSpaceDE w:val="false"/>
        <w:rPr/>
      </w:pPr>
      <w:r>
        <w:rPr>
          <w:rFonts w:cs="Times New Roman CYR" w:ascii="Times New Roman CYR" w:hAnsi="Times New Roman CYR"/>
        </w:rPr>
        <w:t>открыли огонь по сотням. Казаки без команды, неудержимо, налетели на этих стрелков и изрубили всех. Когда уже с ними было покончено, из кумирни выскочил еще один и прицелился в урядника Григорьева. Во весь карьер бросился на него урядник Филиппов с шашкой в руке; вот он сейчас нанесет ему смертельный удар. Но случилось не так: целившийся в урядника Григорьева, китаец сразу перенес ружье на Филиппова и выстрелил в упор.</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Без признаков жизни повалился Филиппов, с простреленной головой. Возмущенные потерей общего любимца, казаки обратили китайца в куски.</w:t>
      </w:r>
    </w:p>
    <w:p>
      <w:pPr>
        <w:pStyle w:val="Normal"/>
        <w:widowControl w:val="false"/>
        <w:autoSpaceDE w:val="false"/>
        <w:ind w:firstLine="708"/>
        <w:rPr/>
      </w:pPr>
      <w:r>
        <w:rPr>
          <w:rFonts w:cs="Times New Roman CYR" w:ascii="Times New Roman CYR" w:hAnsi="Times New Roman CYR"/>
        </w:rPr>
        <w:t>Смерть урядника Филиппова была тяжелой потерей для сотни: начиная от молодецкой защиты железнодорожного моста под Ташичао и доставки донесения в Кайджоу, на расстоянии 50 верст, по местности незнакомой, сплошь занятой китайскими войсками, он был всегда в бою впереди сотни, подбодряя других на отважное дело. Этого лихого урядника, за его выдающуюся боевую службу, знали все высшие начальники, которым когда-либо подчинялась сотня. Все казаки, не исключая офицеров, плакали на его похоронах.</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окрестностях Иджоу 5-й сотней был отбит китайский обоз и много новейших ружей с запасом патронов.</w:t>
      </w:r>
    </w:p>
    <w:p>
      <w:pPr>
        <w:pStyle w:val="Normal"/>
        <w:widowControl w:val="false"/>
        <w:autoSpaceDE w:val="false"/>
        <w:ind w:firstLine="708"/>
        <w:rPr/>
      </w:pPr>
      <w:r>
        <w:rPr>
          <w:rFonts w:cs="Times New Roman CYR" w:ascii="Times New Roman CYR" w:hAnsi="Times New Roman CYR"/>
        </w:rPr>
        <w:t>7-го февраля, для рекогносцировки дороги на дер. Чагоу-мынь, в 8 часов утра, был отправлен отряд подполконника Беляцкого в составе: 2 роты, 2 орудия и 5-я сотня 1-го Нерчинского полка. Пройдя верст 8 в этом направлении, дозоры 5-й сотни из дер. Олун-чен были встречены огнем. Послав об этом донесение. есаул Глен, спешив сотню, стал залпами обстреливать занятую деревню, до подхода главных сил, с появлением которых, китайцы быстро очистили деревню. Пройдя далее верст 8, отряд вернулся обратно в Иджоу, выяснив разведкою, что в дер. Са-ху-энзы стоит Шеу с 1500 солдатами и артиллерией, в Чагоумыне -полковннк Шантунлин с отрядом до 1000 человек.</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9-го августа в Чагоумынь вновь отправлен отряд: 1 рота, 2 орудия, 1 1/2 сотни казаков под командой есаула Глена; после перестрелки у дер. Катанзы, отряд в 4 часа этого дня занял дер. Чагоумынь, покинутую Шантунлином утром.</w:t>
      </w:r>
    </w:p>
    <w:p>
      <w:pPr>
        <w:pStyle w:val="Normal"/>
        <w:widowControl w:val="false"/>
        <w:autoSpaceDE w:val="false"/>
        <w:ind w:firstLine="708"/>
        <w:rPr/>
      </w:pPr>
      <w:r>
        <w:rPr>
          <w:rFonts w:cs="Times New Roman CYR" w:ascii="Times New Roman CYR" w:hAnsi="Times New Roman CYR"/>
        </w:rPr>
        <w:t>Здесь стало известно, что в 12 верстах в укрепленной дер. Саухуэнзы стоит отряд генерала Шеу силою 1800 солдат и 8 орудий, вследствие чего полковник Рутковск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88-</w:t>
      </w:r>
    </w:p>
    <w:p>
      <w:pPr>
        <w:pStyle w:val="Normal"/>
        <w:widowControl w:val="false"/>
        <w:autoSpaceDE w:val="false"/>
        <w:rPr/>
      </w:pPr>
      <w:r>
        <w:rPr>
          <w:rFonts w:cs="Times New Roman CYR" w:ascii="Times New Roman CYR" w:hAnsi="Times New Roman CYR"/>
        </w:rPr>
        <w:t>приказал есаулу Глену с 1 1/2 сотнями произвести рекогносцировку дер. Саухуэнзы. Выступив, согласно приказания, сотни повсюду видели китайские разъезды, считавшие своим долгом послать казакам свою безвредную пулю и уходить вслед затем на дер. Саухуэнзы, не доходя с полверсты до которой дозоры заметили большую конную колонну, уходящую на северо-запад. Казаки бросились их преследовать, но высокая пыль отступающих быстро удалялась вперед, указывая, что они не идут шагом; прибавив рыси, сотни продолжали идти по их следу. Вот стали попадаться кучки отсталых в 5-10 человек, не успевших спрятаться подальше от дороги, покончив с которыми головной взвод шел вперед. Далее стали попадаться: предметы обмундирования, потерянные ружья, повозки, наконец и крупповская батарейная пушка досталась казакам трофеем за настойчивое преследование. Так гнали китайцев казаки на расстоянии 20 верст до полной устали своих лошадей. Генерал Шеу ушел в пески Монголии и остановился в этот день в 40 верстах от дер. Саухуэнзы. Китайцы рассказывали, что еще накануне он отправил обозы и артиллерию, переменив решение обороняться, вследствие недостатка артиллерийских снарядов и патронов. В 9 часов сотни возвратились в дер. Чанхунмынь, привели с собою китайский обоз, много лошадей и пушку. При обратном движении в одной деревне казаки захватили конную партию в 15 человек и, перерубив их, забрали лошадей и ружья.</w:t>
      </w:r>
    </w:p>
    <w:p>
      <w:pPr>
        <w:pStyle w:val="Normal"/>
        <w:widowControl w:val="false"/>
        <w:autoSpaceDE w:val="false"/>
        <w:ind w:firstLine="708"/>
        <w:rPr/>
      </w:pPr>
      <w:r>
        <w:rPr>
          <w:rFonts w:cs="Times New Roman CYR" w:ascii="Times New Roman CYR" w:hAnsi="Times New Roman CYR"/>
        </w:rPr>
        <w:t>13-го февраля полковник Рутковский, взяв сводную сотню и конных охотников 4-го полка, выступил на рекогносцировку по дороге на г. Куло, по которой 5-я сотня 10-го преследовали г. Шеу и, пройдя верст 10, услышал впереди орудийные выстрелы. Прибежавший монгол рассказал, через казака Ирдынеева, говорившего по-монгольски, что верстах в 5 впереди идет бой между Шеу и монголами, не пропускавшими его отряд на Кул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лковник Рутковский, имея инструкцию не ходить севернее дер. Саухуэнзы, не взял на себя инициативу ввязаться в бой и вернулся обратн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Генерал Шеу, несмотря на свою артиллерию, осилить монголов не мог. Монголы, по слухам, в этом бою потеряли 300 чел., а китайцы 50. После боя Шеу с значительной частью своего отряда сдался в Синминтине подполковнику генерального штаба Запольско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6-го февраля из Далянхэ прибыл с донесением разъезд казака Карпова, подвергшийся около гор. Иджоу нападен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89-</w:t>
      </w:r>
    </w:p>
    <w:p>
      <w:pPr>
        <w:pStyle w:val="Normal"/>
        <w:widowControl w:val="false"/>
        <w:autoSpaceDE w:val="false"/>
        <w:rPr/>
      </w:pPr>
      <w:r>
        <w:rPr>
          <w:rFonts w:cs="Times New Roman CYR" w:ascii="Times New Roman CYR" w:hAnsi="Times New Roman CYR"/>
        </w:rPr>
        <w:t>шайки китайцев. Нс ввязываясь в бой, а имея целью скорейшую доставку донесения, Карпов скрылся в кустах и миновал встречи, благополучно прибыв в отряд. За умелое выполнение поручения, казак Карпов был представлен к знаку отличия военного ордена 4 степени.</w:t>
      </w:r>
    </w:p>
    <w:p>
      <w:pPr>
        <w:pStyle w:val="Normal"/>
        <w:widowControl w:val="false"/>
        <w:autoSpaceDE w:val="false"/>
        <w:ind w:firstLine="708"/>
        <w:rPr/>
      </w:pPr>
      <w:r>
        <w:rPr>
          <w:rFonts w:cs="Times New Roman CYR" w:ascii="Times New Roman CYR" w:hAnsi="Times New Roman CYR"/>
        </w:rPr>
        <w:t>С 14-го по 20-е февраля 5-я сотня ежедневно в полном составе высылалась на рекогносцировки.</w:t>
      </w:r>
    </w:p>
    <w:p>
      <w:pPr>
        <w:pStyle w:val="Normal"/>
        <w:widowControl w:val="false"/>
        <w:autoSpaceDE w:val="false"/>
        <w:ind w:firstLine="708"/>
        <w:rPr/>
      </w:pPr>
      <w:r>
        <w:rPr>
          <w:rFonts w:cs="Times New Roman CYR" w:ascii="Times New Roman CYR" w:hAnsi="Times New Roman CYR"/>
        </w:rPr>
        <w:t>25-го февраля отряд полковника Рутковского прибыл в г. Куло, где, окончив экспедицию, в этот день сосредоточились отряды: генерал-лейтенанта Церпицкого и подполковника Запольског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о время обратного похода 5-й сотни в г. Инкоу на одной ночевке случилось странное происшествие, наделавшее хлопот командиру сотни. В этот день отряд остановился часов в 8 вечера во дворе зажиточного китайца.</w:t>
      </w:r>
    </w:p>
    <w:p>
      <w:pPr>
        <w:pStyle w:val="Normal"/>
        <w:widowControl w:val="false"/>
        <w:autoSpaceDE w:val="false"/>
        <w:ind w:firstLine="708"/>
        <w:rPr/>
      </w:pPr>
      <w:r>
        <w:rPr>
          <w:rFonts w:cs="Times New Roman CYR" w:ascii="Times New Roman CYR" w:hAnsi="Times New Roman CYR"/>
        </w:rPr>
        <w:t>Расседлав лошадей, 5-я сотня заняла отдельную фанзу. и казаки тотчас же открыли фабрику лепешек, поджаривая их на бобовом масле. Когда в 10 час. вечера есаул Глен зашел в это помещение, то около больших дымящихся от масла жаровен стояло несколько высоких стопок уже изжаренных лепешек, своим румяным видом возбуждавших нетерпение проголодавшихся казаков. На беспокойство сотенного командира о здоровье людей, расположившихся в дымной фанзе, последовал успокоительный ответ вахмистра.</w:t>
      </w:r>
    </w:p>
    <w:p>
      <w:pPr>
        <w:pStyle w:val="Normal"/>
        <w:widowControl w:val="false"/>
        <w:autoSpaceDE w:val="false"/>
        <w:ind w:firstLine="708"/>
        <w:rPr/>
      </w:pPr>
      <w:r>
        <w:rPr>
          <w:rFonts w:cs="Times New Roman CYR" w:ascii="Times New Roman CYR" w:hAnsi="Times New Roman CYR"/>
        </w:rPr>
        <w:t>Офицеры, удобно расположившись на подогретом кане, уже крепко заснули, когда сотенный командир, сквозь сон, услышал голос урядника Шишкина, испуганным голосом твердившего: «ваше высокоблагородие, народ сдурел!» Выскочив на двор, есаул Глен направился к казачьей фанзе, из которой доносился шум, и увидел здесь следующую картину. На дворе несколько казаков держали выкрикивавшего несвязные слова казака Ваньчикова, тут же было еще несколько буйных, вырывавшихся из рук. В фанзе часть людей спала на канах, несколько казаков сидели, свесив ноги, бессмысленно глядя в одну точку, не отвечая на вопросы. Здесь же один распевал песни, другой твердил заученное из словесности, далее несколько человек безучастно, тупо смотрели на дикие антраша танцора и прочее. На приказание сотенного командира: «Ложиться спать», никто из них не обратил внимания и каждый продолжал заниматься своим делом, не нарушая этой странной картины, озаренной тусклым, мерцающим светом китайского сального ночника. Все эти выходки приписа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90-</w:t>
      </w:r>
    </w:p>
    <w:p>
      <w:pPr>
        <w:pStyle w:val="Normal"/>
        <w:widowControl w:val="false"/>
        <w:autoSpaceDE w:val="false"/>
        <w:rPr/>
      </w:pPr>
      <w:r>
        <w:rPr>
          <w:rFonts w:cs="Times New Roman CYR" w:ascii="Times New Roman CYR" w:hAnsi="Times New Roman CYR"/>
        </w:rPr>
        <w:t>опьянению от сули, но предположение оказалось неверным, т.к. из рта казаков не было слышно ее резкого запаха. 18 человек, одуревших более других, были собраны в отдельном помещении и здесь под действием рвотного, даваемого фельдшером, 10 из них вскоре при-шли в себя, восемь же, бывших в столбняке, только к утру отделались от этого состоя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чину одурения определить точно не удалось, но, по заявлению хозяина, казаки объелись пьяным бобовым маслом, забрав его без ведома хозяина, для изготовления лепеш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9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4-й сотни в экспедиции на Куло.</w:t>
      </w:r>
    </w:p>
    <w:p>
      <w:pPr>
        <w:pStyle w:val="Normal"/>
        <w:widowControl w:val="false"/>
        <w:autoSpaceDE w:val="false"/>
        <w:ind w:firstLine="708"/>
        <w:rPr/>
      </w:pPr>
      <w:r>
        <w:rPr>
          <w:rFonts w:cs="Times New Roman CYR" w:ascii="Times New Roman CYR" w:hAnsi="Times New Roman CYR"/>
        </w:rPr>
        <w:t xml:space="preserve">16-го февраля в Телине из штаба Южно-Маньчжурского отряда получилось распоряжение о командировании одной сотни в город Мукден. На другой же день туда выступил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я сотня есаула Кондратова и по прибытии представилась генерал-лейтенанту Церпицкому, который объявил ей поход, в составе его колонны, выступающей завтра на Куло. Ввиду того, что отряду предстояло идти в песчаные степи восточной Монголии, было приказано взять только 4 двуколки на сотню, на которые нагрузить 10-тидневный запас провианта.</w:t>
      </w:r>
    </w:p>
    <w:p>
      <w:pPr>
        <w:pStyle w:val="Normal"/>
        <w:widowControl w:val="false"/>
        <w:autoSpaceDE w:val="false"/>
        <w:ind w:firstLine="708"/>
        <w:rPr/>
      </w:pPr>
      <w:r>
        <w:rPr>
          <w:rFonts w:cs="Times New Roman CYR" w:ascii="Times New Roman CYR" w:hAnsi="Times New Roman CYR"/>
        </w:rPr>
        <w:t>19-го февраля, после напутственного молебна, отряд двинулся на железнодорожную станцию Мукден и далее на запад через Синминтин; 22-го февраля в одном городке, за переход до города Куло, жители сообщили, что бывшие здесь два дня назад китайские солдаты из отряда Цзянь-чжаня ушли в Монголию и, по слухам, находятся в Куло. Вследствие чего генерал-лейтенант Церпицкий поднял отряд в 11 часов ночи и в темноте, по указаниям проводника, отправился к этому городу, надеясь неожиданным маневром захватить врасплох китайцев. Дорога шла по зыбучим песчаным наносам, крайне замедлившим движение артиллерии и обоза; в одном месте версты 2-3 отряд брел по колено в воде плохо замерзшего озера, окруженного обрывистыми, песчаными берегами, из которого дорога пошла по глубокому оврагу, ограниченному такими же стенами песка. На одном разветвлении этого оврага обоз ушел по другой дороге, чем задержал на некоторое время наступление отряда. Наконец около 4 часов утра отряд вышел в песчаную долину, в которой, в одной версте впереди, на берегах речки, раскинулся по пологому склону горы г. Куло; на окраине города выделялся огромный монгольский дацан (кумирня). Шедшие в авангард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92-</w:t>
      </w:r>
    </w:p>
    <w:p>
      <w:pPr>
        <w:pStyle w:val="Normal"/>
        <w:widowControl w:val="false"/>
        <w:autoSpaceDE w:val="false"/>
        <w:rPr/>
      </w:pPr>
      <w:r>
        <w:rPr>
          <w:rFonts w:cs="Times New Roman CYR" w:ascii="Times New Roman CYR" w:hAnsi="Times New Roman CYR"/>
        </w:rPr>
        <w:t>конные охотники захватили здесь лишь хвост отступавших в монгольскую пустыню китайцев.</w:t>
      </w:r>
    </w:p>
    <w:p>
      <w:pPr>
        <w:pStyle w:val="Normal"/>
        <w:widowControl w:val="false"/>
        <w:autoSpaceDE w:val="false"/>
        <w:ind w:firstLine="708"/>
        <w:rPr/>
      </w:pPr>
      <w:r>
        <w:rPr>
          <w:rFonts w:cs="Times New Roman CYR" w:ascii="Times New Roman CYR" w:hAnsi="Times New Roman CYR"/>
        </w:rPr>
        <w:t xml:space="preserve">С западной стороны города, в земляном укреплении, были найдены брошенными 8 новейших пулеметов, до сотни 2-х линейных маузеровских ружей, много патронов и большие запасы провианта. Разведками было выяснено, что отряд Цзынь-чжана из Куло ушел на запад в глубь песчаной Монголии. Его в этот день не преследовали, вследствие утомления отряда ночным переходом. На утро 4-я сотня, составляя передовой отряд колонны, раскинув веер дозоров, углубилась в безлюдную песчаную степь, даже и в студеную зиму остававшуюся серой и пыльной, и к 10 часам достигла местечка Херго, из которого торопливо уходили одиночные всадники; к северу же верстах в 2-х виднелись до 100 отступающих конных китайцев; за ними отправилась 4-я сотня и вскоре, достигнув песчаных барханов, увидела китайский обоз, не поспевший за отступающими; высланная вперед полусотня сотника Клейменова, захватила его, изрубив до 20 хунхузов; взятый тогда же китаец был отпущен генерал-лейтенантом Церпицким с поручением передать своим </w:t>
      </w:r>
      <w:r>
        <w:rPr/>
        <w:t xml:space="preserve">— </w:t>
      </w:r>
      <w:r>
        <w:rPr>
          <w:rFonts w:cs="Times New Roman CYR" w:ascii="Times New Roman CYR" w:hAnsi="Times New Roman CYR"/>
        </w:rPr>
        <w:t>предложение сдавать оружие.</w:t>
      </w:r>
    </w:p>
    <w:p>
      <w:pPr>
        <w:pStyle w:val="Normal"/>
        <w:widowControl w:val="false"/>
        <w:autoSpaceDE w:val="false"/>
        <w:ind w:firstLine="708"/>
        <w:rPr/>
      </w:pPr>
      <w:r>
        <w:rPr>
          <w:rFonts w:cs="Times New Roman CYR" w:ascii="Times New Roman CYR" w:hAnsi="Times New Roman CYR"/>
        </w:rPr>
        <w:t>После привала в Херго, сотня, предшествуя отряду, выступила далее, утопая в зыбучих песках барханов. По пути была взята завязшая в песке арба, нагруженная винтовками Манлихера и патронами. Обоз отряда, оказавшийся неспособным двигаться в песках, был отправлен в Куло. Необходимый фураж и провиант был навьючен на лошадей, и отряд, достигнув бедного оазиса Улус Шара, в 9 час. вечера остановился на ночлег.</w:t>
      </w:r>
    </w:p>
    <w:p>
      <w:pPr>
        <w:pStyle w:val="Normal"/>
        <w:widowControl w:val="false"/>
        <w:autoSpaceDE w:val="false"/>
        <w:ind w:firstLine="708"/>
        <w:rPr/>
      </w:pPr>
      <w:r>
        <w:rPr>
          <w:rFonts w:cs="Times New Roman CYR" w:ascii="Times New Roman CYR" w:hAnsi="Times New Roman CYR"/>
        </w:rPr>
        <w:t>Дальнейший поход по пустыне, без достаточного запаса фуража и продовольствия, оказался невозможным и отряд на другой день, 25-го февраля, возвратился в Куло и, передневав, выступил в гор. Мукден.</w:t>
      </w:r>
    </w:p>
    <w:p>
      <w:pPr>
        <w:pStyle w:val="Normal"/>
        <w:widowControl w:val="false"/>
        <w:autoSpaceDE w:val="false"/>
        <w:ind w:firstLine="708"/>
        <w:rPr/>
      </w:pPr>
      <w:r>
        <w:rPr>
          <w:rFonts w:cs="Times New Roman CYR" w:ascii="Times New Roman CYR" w:hAnsi="Times New Roman CYR"/>
        </w:rPr>
        <w:t>Куловская экспедиция не богата примерами кровопролитных боев и выдающимися подвигами храбрости, но те климатические невзгоды, которые выпали на долю экспедиционного отряда, в суровое время холодной, с бурными ветрами зимы, требовали от каждого непрерывного напряжения всех нравственных сил для перенесения тяжелого похода в течении многих дней подряд. Сделав переход, кавалерия не могла считать отдых в теплой фанзе для себя обеспеченным, так как служба в разъездах и в сторожевом отряде ожидали ее впере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93-</w:t>
      </w:r>
    </w:p>
    <w:p>
      <w:pPr>
        <w:pStyle w:val="Normal"/>
        <w:widowControl w:val="false"/>
        <w:autoSpaceDE w:val="false"/>
        <w:ind w:firstLine="708"/>
        <w:rPr/>
      </w:pPr>
      <w:r>
        <w:rPr>
          <w:rFonts w:cs="Times New Roman CYR" w:ascii="Times New Roman CYR" w:hAnsi="Times New Roman CYR"/>
        </w:rPr>
        <w:t>Этой экспедицией запад южной Маньчжурии был очищен от отрядов китайских войск, часть которых, до 3000 чел., сдались вместе с генералом Шеу. Прочие же: частью совсем покинули Маньчжурию и ушли в монгольские степи, или же разбились на мелкие партии и надолго сделались целью для непрерывных походов из Синминтина, Дзянжоуфу, Кабанзы и других гарнизонов в долину реки Ляохэ.</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94-</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1-й сотни в долине реки Ляохе.</w:t>
      </w:r>
    </w:p>
    <w:p>
      <w:pPr>
        <w:pStyle w:val="Normal"/>
        <w:widowControl w:val="false"/>
        <w:autoSpaceDE w:val="false"/>
        <w:ind w:firstLine="708"/>
        <w:rPr/>
      </w:pPr>
      <w:r>
        <w:rPr>
          <w:rFonts w:cs="Times New Roman CYR" w:ascii="Times New Roman CYR" w:hAnsi="Times New Roman CYR"/>
        </w:rPr>
        <w:t>Для действия против партий, грабивших мирное население и купеческие джонки в нижнем течении реки Ляохе, в Кабанзы был сформирован легкий конный отряд капитана Иольшина: из трех конно-охотничьих команд, 1-й сотни 1-го Нерчинского полка и двух орудий. 2-го февраля отряд вступил без обоза, дабы быть совершенно свободным, преследуя подвижные китайские шайки. До 18-го февраля он не давал покоя чутким к опасности грабителям в участке: между реками Далянхе и Ляохе, имея ежедневно незначительные перестрелки с хунхузами и жалкими остатками китайской армии, которые видели свое спасение лишь в быстроте лошадей, отобранных ими у жителей. Из более удачных стычек с ними можно привести ночное нападение отряда на дер. Са-би-хо: 7-го февраля, после 30 верстного перехода, капитан Иольшин в 11 час. дня получил сведение о шайке хунхузов Фалигоу в 150 человек, находящейся в дер. Са-би-хо, в 70 верстах от места остановки отряда; решив произвести на них нападение, капитан Иольшин дал отдых лошадям до 4 часов дня и двинулся к этой деревне, рассчитывая там быть до рассвета. Около 12 час. ночи в дер. Сан-хай-хо разъезд обнаружил присутствие хунхузов. Полусотня была выслана в тыл деревне, а охотники, встреченные с самого близкого расстояния огнем хунхузов, ворвались в занятую ими кумирню и перекололи до 40 человек.</w:t>
      </w:r>
    </w:p>
    <w:p>
      <w:pPr>
        <w:pStyle w:val="Normal"/>
        <w:widowControl w:val="false"/>
        <w:autoSpaceDE w:val="false"/>
        <w:ind w:firstLine="708"/>
        <w:rPr/>
      </w:pPr>
      <w:r>
        <w:rPr>
          <w:rFonts w:cs="Times New Roman CYR" w:ascii="Times New Roman CYR" w:hAnsi="Times New Roman CYR"/>
        </w:rPr>
        <w:t>В 9 час. утра отряд подошел к цели своего форсированного марша к дер. Са-би-хо; с трех сторон вокруг деревни было поставлено по взводу казаков, и как только охотники вскочили в деревню, оттуда во все стороны бросились хунхузы, попадая на казаков, преследовавших их до 11 часов дня. В д. Са-би-хо было захвачено много оружия и патро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9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ПЯТАЯ.</w:t>
      </w:r>
    </w:p>
    <w:p>
      <w:pPr>
        <w:pStyle w:val="Normal"/>
        <w:widowControl w:val="false"/>
        <w:autoSpaceDE w:val="false"/>
        <w:jc w:val="center"/>
        <w:rPr/>
      </w:pPr>
      <w:r>
        <w:rPr>
          <w:rFonts w:cs="Times New Roman CYR" w:ascii="Times New Roman CYR" w:hAnsi="Times New Roman CYR"/>
          <w:b/>
          <w:bCs/>
        </w:rPr>
        <w:t xml:space="preserve">1-я Экспедиция против скопищ Лиутанзы </w:t>
      </w:r>
      <w:r>
        <w:rPr>
          <w:rFonts w:cs="Times New Roman CYR" w:ascii="Times New Roman CYR" w:hAnsi="Times New Roman CYR"/>
          <w:b/>
          <w:bCs/>
          <w:vertAlign w:val="superscript"/>
        </w:rPr>
        <w:t>1</w:t>
      </w:r>
      <w:r>
        <w:rPr>
          <w:rFonts w:cs="Times New Roman CYR" w:ascii="Times New Roman CYR" w:hAnsi="Times New Roman CYR"/>
          <w:b/>
          <w:bCs/>
        </w:rPr>
        <w:t>.</w:t>
      </w:r>
    </w:p>
    <w:p>
      <w:pPr>
        <w:pStyle w:val="Normal"/>
        <w:widowControl w:val="false"/>
        <w:autoSpaceDE w:val="false"/>
        <w:ind w:firstLine="708"/>
        <w:rPr/>
      </w:pPr>
      <w:r>
        <w:rPr>
          <w:rFonts w:cs="Times New Roman CYR" w:ascii="Times New Roman CYR" w:hAnsi="Times New Roman CYR"/>
        </w:rPr>
        <w:t xml:space="preserve">После экспедиции на Куло, 4-я сотня, возвратившись в Мукден, оставалась здесь до 15 марта, в ожидании распоряжений о новой экспедиции против скопищ Лиутанзы, бесчинствовавших к востоку от Мукдена, обездоливая население и предавая огню города и деревни. Приказом по войскам южно-маньчжурского отряда от 12 марта за № 60 был объявлен поход. Экспедиция против Лиутанзы состояла из целого ряда отрядов. С севера: войска 1-го сибирского корпуса наступали 3-мя колоннами: правая </w:t>
      </w:r>
      <w:r>
        <w:rPr/>
        <w:t xml:space="preserve">— </w:t>
      </w:r>
      <w:r>
        <w:rPr>
          <w:rFonts w:cs="Times New Roman CYR" w:ascii="Times New Roman CYR" w:hAnsi="Times New Roman CYR"/>
        </w:rPr>
        <w:t xml:space="preserve">из г. Итунжоу через город Хайлунчен, средняя </w:t>
      </w:r>
      <w:r>
        <w:rPr/>
        <w:t xml:space="preserve">— </w:t>
      </w:r>
      <w:r>
        <w:rPr>
          <w:rFonts w:cs="Times New Roman CYR" w:ascii="Times New Roman CYR" w:hAnsi="Times New Roman CYR"/>
        </w:rPr>
        <w:t>из Гирина через тот же Хайлунчен и левая из Гирина на юг долиною реки Сунгар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 4-я сотня: есаул Кондратов, есаул граф Комаровский и подхорунжий Токмаков. 2-я сотня: хорунжий Бойченко и подхорунжий Пет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96-</w:t>
      </w:r>
    </w:p>
    <w:p>
      <w:pPr>
        <w:pStyle w:val="Normal"/>
        <w:widowControl w:val="false"/>
        <w:autoSpaceDE w:val="false"/>
        <w:ind w:firstLine="708"/>
        <w:rPr/>
      </w:pPr>
      <w:r>
        <w:rPr>
          <w:rFonts w:cs="Times New Roman CYR" w:ascii="Times New Roman CYR" w:hAnsi="Times New Roman CYR"/>
        </w:rPr>
        <w:t xml:space="preserve">Войска южно-маньчжурского отряда наступали следующими четырьмя колоннами: отряд есаула 1-го Верхнеудинского полка Мадритова </w:t>
      </w:r>
      <w:r>
        <w:rPr/>
        <w:t xml:space="preserve">— </w:t>
      </w:r>
      <w:r>
        <w:rPr>
          <w:rFonts w:cs="Times New Roman CYR" w:ascii="Times New Roman CYR" w:hAnsi="Times New Roman CYR"/>
        </w:rPr>
        <w:t xml:space="preserve">из г. Каюансяня на г. Синминпу, генерал-лейтенанта Церпицкого </w:t>
      </w:r>
      <w:r>
        <w:rPr/>
        <w:t xml:space="preserve">— </w:t>
      </w:r>
      <w:r>
        <w:rPr>
          <w:rFonts w:cs="Times New Roman CYR" w:ascii="Times New Roman CYR" w:hAnsi="Times New Roman CYR"/>
        </w:rPr>
        <w:t xml:space="preserve">из г. Мукдена на г. Тунхуансян и на гор. Синминпу </w:t>
      </w:r>
      <w:r>
        <w:rPr>
          <w:rFonts w:cs="Times New Roman CYR" w:ascii="Times New Roman CYR" w:hAnsi="Times New Roman CYR"/>
          <w:b/>
          <w:bCs/>
          <w:vertAlign w:val="superscript"/>
        </w:rPr>
        <w:t>1</w:t>
      </w:r>
      <w:r>
        <w:rPr>
          <w:rFonts w:cs="Times New Roman CYR" w:ascii="Times New Roman CYR" w:hAnsi="Times New Roman CYR"/>
        </w:rPr>
        <w:t>.</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Рассчитывая на малую доступность Лунганских гор, генерал-лейтенант Церпицкий приказал не брать колесного обоза, а необходимый груз поднять на вьюк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Запасы взяты следующие: 160 патронов на казаке и 40 на вьюках и 10-дневный запас продовольствия.</w:t>
      </w:r>
    </w:p>
    <w:p>
      <w:pPr>
        <w:pStyle w:val="Normal"/>
        <w:widowControl w:val="false"/>
        <w:autoSpaceDE w:val="false"/>
        <w:ind w:firstLine="708"/>
        <w:rPr/>
      </w:pPr>
      <w:r>
        <w:rPr>
          <w:rFonts w:cs="Times New Roman CYR" w:ascii="Times New Roman CYR" w:hAnsi="Times New Roman CYR"/>
        </w:rPr>
        <w:t>15-го марта мукденский отряд выступил в поход, с места разделившись на 2 колонны: конная во главе с генерал-лейтенантом Церпицким пошла вперед, пешая же, предназначавшаяся для обеспечения базы в гор. Линкае, следовала туда малыми переходами.</w:t>
      </w:r>
    </w:p>
    <w:p>
      <w:pPr>
        <w:pStyle w:val="Normal"/>
        <w:widowControl w:val="false"/>
        <w:autoSpaceDE w:val="false"/>
        <w:ind w:firstLine="708"/>
        <w:rPr/>
      </w:pPr>
      <w:r>
        <w:rPr>
          <w:rFonts w:cs="Times New Roman CYR" w:ascii="Times New Roman CYR" w:hAnsi="Times New Roman CYR"/>
        </w:rPr>
        <w:t>18-го марта конная колонна, пройдя 140 верст, была в городе Синминпу и на утро двинулась на Тунхуансян, за ушедшим туда накануне двухтысячным отрядом китайцев. Около 6 час. вечера с Ган-шан-линского перевала передовые части отряда были встречены огнем засевших на нем хунхузов. Вперед из главных сил были вызваны две охотничьих команды; при артиллерии, двигавшейся еще далеко от места боя, осталась 4-я сотня Нерчинского полка и, задержанная на пути перевернувшимся орудием, подошла к перевалу, когда уже было темно. Ружейная трескотня на перевале, несмотря на спустившиеся сумерки, не прекращалась. Получив приказание, через ординарца, стать в общем резерве, сотня продолжала двигаться вперед и, когда вошла в сферу действительного выстрела, справа и слева послышалось «ура» охотников, и, вслед затем, стрельба на перевале затихла.</w:t>
      </w:r>
    </w:p>
    <w:p>
      <w:pPr>
        <w:pStyle w:val="Normal"/>
        <w:widowControl w:val="false"/>
        <w:autoSpaceDE w:val="false"/>
        <w:ind w:firstLine="708"/>
        <w:rPr/>
      </w:pPr>
      <w:r>
        <w:rPr>
          <w:rFonts w:cs="Times New Roman CYR" w:ascii="Times New Roman CYR" w:hAnsi="Times New Roman CYR"/>
        </w:rPr>
        <w:t>Отряд остановился у подошвы перевала, где бивакировал в полной готовности, не раздеваясь.</w:t>
      </w:r>
    </w:p>
    <w:p>
      <w:pPr>
        <w:pStyle w:val="Normal"/>
        <w:widowControl w:val="false"/>
        <w:autoSpaceDE w:val="false"/>
        <w:ind w:firstLine="708"/>
        <w:rPr/>
      </w:pPr>
      <w:r>
        <w:rPr>
          <w:rFonts w:cs="Times New Roman CYR" w:ascii="Times New Roman CYR" w:hAnsi="Times New Roman CYR"/>
        </w:rPr>
        <w:t>По рассказам захваченного китайца, на перевале был 2000-й передовой отряд Лиутанзы, по следам которого выступил отря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 xml:space="preserve">1) Состав отрядов: </w:t>
      </w:r>
      <w:r>
        <w:rPr>
          <w:rFonts w:cs="Times New Roman CYR" w:ascii="Times New Roman CYR" w:hAnsi="Times New Roman CYR"/>
          <w:i/>
          <w:iCs/>
        </w:rPr>
        <w:t>есаула Мадритова</w:t>
      </w:r>
      <w:r>
        <w:rPr>
          <w:rFonts w:cs="Times New Roman CYR" w:ascii="Times New Roman CYR" w:hAnsi="Times New Roman CYR"/>
        </w:rPr>
        <w:t xml:space="preserve"> </w:t>
      </w:r>
      <w:r>
        <w:rPr/>
        <w:t xml:space="preserve">— </w:t>
      </w:r>
      <w:r>
        <w:rPr>
          <w:rFonts w:cs="Times New Roman CYR" w:ascii="Times New Roman CYR" w:hAnsi="Times New Roman CYR"/>
        </w:rPr>
        <w:t>2 роты и охотничьи команды 19 в.-с. стр. полка, 6-й эскадрон Приморского драг. полка, взвод 2-й сотни 1-го Нерч. полка, 2 орудия 1-й батареи 1-й в.-с. арт. бриг.</w:t>
      </w:r>
    </w:p>
    <w:p>
      <w:pPr>
        <w:pStyle w:val="Normal"/>
        <w:widowControl w:val="false"/>
        <w:autoSpaceDE w:val="false"/>
        <w:ind w:firstLine="708"/>
        <w:rPr/>
      </w:pPr>
      <w:r>
        <w:rPr>
          <w:rFonts w:cs="Times New Roman CYR" w:ascii="Times New Roman CYR" w:hAnsi="Times New Roman CYR"/>
          <w:i/>
          <w:iCs/>
        </w:rPr>
        <w:t>Генерал-лейтенанта Церпицкого</w:t>
      </w:r>
      <w:r>
        <w:rPr>
          <w:rFonts w:cs="Times New Roman CYR" w:ascii="Times New Roman CYR" w:hAnsi="Times New Roman CYR"/>
        </w:rPr>
        <w:t xml:space="preserve"> </w:t>
      </w:r>
      <w:r>
        <w:rPr/>
        <w:t xml:space="preserve">— </w:t>
      </w:r>
      <w:r>
        <w:rPr>
          <w:rFonts w:cs="Times New Roman CYR" w:ascii="Times New Roman CYR" w:hAnsi="Times New Roman CYR"/>
        </w:rPr>
        <w:t>конно-охотничьи команды: 3, 11 и 15 В.-С. стр. полков, 4-я сотня 1-го Нерч. полка, 2-я сотня 1-го читинск. полка, 2-й эскадрон Приморского драгунск. полка, 4 57-мм. орудия 2-й гвард. бат., конно-саперная команда, 2 роты 15-го в.-с. стр. полка, 2-й гвард. батареи.</w:t>
      </w:r>
    </w:p>
    <w:p>
      <w:pPr>
        <w:pStyle w:val="Normal"/>
        <w:widowControl w:val="false"/>
        <w:autoSpaceDE w:val="false"/>
        <w:ind w:firstLine="708"/>
        <w:rPr/>
      </w:pPr>
      <w:r>
        <w:rPr>
          <w:rFonts w:cs="Times New Roman CYR" w:ascii="Times New Roman CYR" w:hAnsi="Times New Roman CYR"/>
          <w:i/>
          <w:iCs/>
        </w:rPr>
        <w:t>Подполковника Запольского</w:t>
      </w:r>
      <w:r>
        <w:rPr>
          <w:rFonts w:cs="Times New Roman CYR" w:ascii="Times New Roman CYR" w:hAnsi="Times New Roman CYR"/>
        </w:rPr>
        <w:t xml:space="preserve"> </w:t>
      </w:r>
      <w:r>
        <w:rPr/>
        <w:t xml:space="preserve">— </w:t>
      </w:r>
      <w:r>
        <w:rPr>
          <w:rFonts w:cs="Times New Roman CYR" w:ascii="Times New Roman CYR" w:hAnsi="Times New Roman CYR"/>
        </w:rPr>
        <w:t>2 роты и конно-охотничья команда 1-го в.-с. стр. полка, 1-я сотня 1-го Верхнеудинского полка, 2 орудия конно-горной батаре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97-</w:t>
      </w:r>
    </w:p>
    <w:p>
      <w:pPr>
        <w:pStyle w:val="Normal"/>
        <w:widowControl w:val="false"/>
        <w:autoSpaceDE w:val="false"/>
        <w:ind w:firstLine="708"/>
        <w:rPr/>
      </w:pPr>
      <w:r>
        <w:rPr>
          <w:rFonts w:cs="Times New Roman CYR" w:ascii="Times New Roman CYR" w:hAnsi="Times New Roman CYR"/>
        </w:rPr>
        <w:t>На утро 20 марта 4-я сотня шла в авангарде. Дорога пролегала долинами, по сторонам которых то здесь, то там дымились вершины сопок, сигнализируя в Тунхуансян о движении русских. В дер. Тайтурадзе были захвачены врасплох до 50 хунхузов, бросившихся от преследовавших казаков, оставляя на пути изрубленных сподвижников; двое из них, захваченные в плен, подтвердили своими показаниями уже имевшиеся о противнике сведени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ереночевав в дер. Куамаузы, конный отряд 21 марта прибыл в покинутый хунхузами Тунхуансян и, простояв здесь два дня, собирая сведения о дальнейшем пути Лиутанзы,</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98-</w:t>
      </w:r>
    </w:p>
    <w:p>
      <w:pPr>
        <w:pStyle w:val="Normal"/>
        <w:widowControl w:val="false"/>
        <w:autoSpaceDE w:val="false"/>
        <w:rPr/>
      </w:pPr>
      <w:r>
        <w:rPr>
          <w:rFonts w:cs="Times New Roman CYR" w:ascii="Times New Roman CYR" w:hAnsi="Times New Roman CYR"/>
        </w:rPr>
        <w:t>выступил на ханшинный завод, по дороге на северное Эрдагоу. Пройдя 20 верст по отвратительной горной дороге, испорченной дождями, отряд поздно ночью прибыл на завод, не застав здесь хунхузов. Сюда же к 6 часам утра подошел с отрядом подполковник Запольский, сделавший, вследствие полученных им ложных слухов о бое у ханшинного завода, переход в 90 верст. Утомленный отряд подполковника Запольского остался здесь, а генерал Церпицкий в 8 часов утра двинулся далес на Эрдагоу и на другой день, 26 марта около 2 1/2 часов дня, подошел к разлившейся речке, мост через которую был снесен наводнением; переправа задержала колонну в 4 верстах от Эрдагоу, в которой по донесению разъездов началась тревога китайского отряда. Начальник авангарда есаул Кондратов, оставив полусотню в прикрытии 2-х орудий, переправился с охотничьей командой и 1 взводом казаков и, двигаясь рысью к деревне, был обстрелян слева из-за реки хунхузами. Взвод казаков, оттеснив их, оказался на фланге китайцев, отступавших из деревни Эрдагоу, под натиском охотников, и открыл огонь настолько неожиданно, что они шарахнулись вправо, бросив на дороге обоз и убитых, забрались на вершину горы и стали стрелять по наступавшим охотникам, а затем под угрозой флангового положения казаков отступили в горы.</w:t>
      </w:r>
    </w:p>
    <w:p>
      <w:pPr>
        <w:pStyle w:val="Normal"/>
        <w:widowControl w:val="false"/>
        <w:autoSpaceDE w:val="false"/>
        <w:ind w:firstLine="708"/>
        <w:rPr/>
      </w:pPr>
      <w:r>
        <w:rPr>
          <w:rFonts w:cs="Times New Roman CYR" w:ascii="Times New Roman CYR" w:hAnsi="Times New Roman CYR"/>
        </w:rPr>
        <w:t>На другой день отряд прибыл в гор. Лиуенчен и, соединившись в нем с отрядом генерал-лейтенанта Каульбарса, вместе с ним прибыл в гор. Бейсанчензы, откуда производил разведки потерянного следа Лиутанзы, т.к. под Эрдагоу была лишь незначительная часть его отряда, главное же скопище под личным начальством Лиутацзы, уклонившись от преследования, сосредоточилось в г. Синминпу и, отрезав линкайский отряд полковника Грязнова от Мукдена и отряда генерал-лейтенанта Церпицкого, поставило его в весьма тяжелое положение.</w:t>
      </w:r>
    </w:p>
    <w:p>
      <w:pPr>
        <w:pStyle w:val="Normal"/>
        <w:widowControl w:val="false"/>
        <w:autoSpaceDE w:val="false"/>
        <w:ind w:firstLine="708"/>
        <w:rPr/>
      </w:pPr>
      <w:r>
        <w:rPr>
          <w:rFonts w:cs="Times New Roman CYR" w:ascii="Times New Roman CYR" w:hAnsi="Times New Roman CYR"/>
        </w:rPr>
        <w:t xml:space="preserve">Из Бейсанчензы отряд 4-го апреля выступил в гор. Линкай двумя путями: часть отряда с генерал-лейтенантом Церпицким пошла через дер. Эрдагоу и, следуя далее на юго-запад, вышла на Тунхуансяньский тракт, в 35-ти верстах от гор. Синминпу, близ Ганшанлинского перевала. Выделившаяся </w:t>
      </w:r>
      <w:r>
        <w:rPr/>
        <w:t xml:space="preserve">— </w:t>
      </w:r>
      <w:r>
        <w:rPr>
          <w:rFonts w:cs="Times New Roman CYR" w:ascii="Times New Roman CYR" w:hAnsi="Times New Roman CYR"/>
        </w:rPr>
        <w:t>же колонна полковника Мрозовского выступила через Нансанчензы прямо на Синминпу. На первом переходе колонна генерала Церпицкого, из деревни намеченной для ночлега, была встречена стрельбой; ночлег был добыт с бо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2-м переходе авангард, после небольшой перестрелки, бросился с генерал-лейтенантом Церпицким вслед за отступающими хунхуза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99-</w:t>
      </w:r>
    </w:p>
    <w:p>
      <w:pPr>
        <w:pStyle w:val="Normal"/>
        <w:widowControl w:val="false"/>
        <w:autoSpaceDE w:val="false"/>
        <w:rPr/>
      </w:pPr>
      <w:r>
        <w:rPr>
          <w:rFonts w:cs="Times New Roman CYR" w:ascii="Times New Roman CYR" w:hAnsi="Times New Roman CYR"/>
        </w:rPr>
        <w:t>уклонившимися в горы, и гнал их в течение 5 часов. Главные силы в 12 час. остановились в дер. Тианхэ, куда генерал Церпицкий возвратился в 7 час. вечера и далее в этот день не пошел.</w:t>
      </w:r>
    </w:p>
    <w:p>
      <w:pPr>
        <w:pStyle w:val="Normal"/>
        <w:widowControl w:val="false"/>
        <w:autoSpaceDE w:val="false"/>
        <w:ind w:firstLine="708"/>
        <w:rPr/>
      </w:pPr>
      <w:r>
        <w:rPr>
          <w:rFonts w:cs="Times New Roman CYR" w:ascii="Times New Roman CYR" w:hAnsi="Times New Roman CYR"/>
        </w:rPr>
        <w:t>7-го апреля, на 3-м переходе от Бейсанчензы, получив сведения, что в окрестностях Синминпу и г. Линкая сосредоточились большие скопища хунхузов, осадившие в Линкае отряд Грязнова, генерал-лейтенант Церпицкий, взяв часть отряда, спешно пошел к Синминпу, поручив есаулу Кондратову с 4-ой сотней сопровождать полевые орудия.</w:t>
      </w:r>
    </w:p>
    <w:p>
      <w:pPr>
        <w:pStyle w:val="Normal"/>
        <w:widowControl w:val="false"/>
        <w:autoSpaceDE w:val="false"/>
        <w:ind w:firstLine="708"/>
        <w:rPr/>
      </w:pPr>
      <w:r>
        <w:rPr>
          <w:rFonts w:cs="Times New Roman CYR" w:ascii="Times New Roman CYR" w:hAnsi="Times New Roman CYR"/>
        </w:rPr>
        <w:t>Не доходя до дер. Ван-чен-мынь, есаул Кондратов получил приказание торопиться, так как полевые орудия нужны против засевшего в импани Лиутанзы. В 6 часов вечера есаул Кондратов с орудиями прибыл в покинутый уже китайцами город Синминпу и получил распоряжение остановиться. В 9 часов этого же дня несколько мелких отрядов выступили из Синминпу по разным направлениям. Для преследования отступивших китайцев, 4-я сотня вошла в отряд есаула Мадритова, которые на другой день, после незначительных перестрелок, вернулся обратно.</w:t>
      </w:r>
    </w:p>
    <w:p>
      <w:pPr>
        <w:pStyle w:val="Normal"/>
        <w:widowControl w:val="false"/>
        <w:autoSpaceDE w:val="false"/>
        <w:ind w:firstLine="708"/>
        <w:rPr/>
      </w:pPr>
      <w:r>
        <w:rPr>
          <w:rFonts w:cs="Times New Roman CYR" w:ascii="Times New Roman CYR" w:hAnsi="Times New Roman CYR"/>
        </w:rPr>
        <w:t>9-го апреля все отряды стянулись в г. Линкае и 4-я сотня, соединившись с бывшим в линкайском отряде взводом раненого подхорунжего Токмакова, почти ежедневно участвовала в поисках и разведках в окрестностях Линкая до 27 апреля, а затем вместе с отрядом выступила в гор. Мукден.</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мартовскую экспедицию, для охраны тыла отряда генерал-лейтенанта Церпицкого, в Линкае был поставлен отряд полковника Грязнова, в состав которого вошел взвод 4 сотни подхорунжего Токмакова.</w:t>
      </w:r>
    </w:p>
    <w:p>
      <w:pPr>
        <w:pStyle w:val="Normal"/>
        <w:widowControl w:val="false"/>
        <w:autoSpaceDE w:val="false"/>
        <w:ind w:firstLine="708"/>
        <w:rPr/>
      </w:pPr>
      <w:r>
        <w:rPr>
          <w:rFonts w:cs="Times New Roman CYR" w:ascii="Times New Roman CYR" w:hAnsi="Times New Roman CYR"/>
        </w:rPr>
        <w:t>26-го марта, ввиду слухов о появлении значительных партий китайцев, рота 15-го полка капитана Шмидта из Линкая была командирована в дер. Под-цзя-цзю, занятием которой прикрывался путь на Мукден; роту сопровождал взвод подхорунжего Токмакова. Не доходя нескольких верст до г. Синминпу, лежащего в 20 верстах к западу от Линкая, встретился фудутун, который сообщил, что в Синминпу до 5000 китайских солдат грабят и жгут жителей. Высланный разъезд подхорунжего Токмакова, поднявшись на гору, увидел верстах в трех впереди, за дымившимся от пожаров городком, на противоположной возвышенности, китайцев, толпившихся на вершине и в прилегающих лощинах. Рота обошла город с северной стороны и, перейдя через речонку, цепью двинулась на пози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00-</w:t>
      </w:r>
    </w:p>
    <w:p>
      <w:pPr>
        <w:pStyle w:val="Normal"/>
        <w:widowControl w:val="false"/>
        <w:autoSpaceDE w:val="false"/>
        <w:rPr/>
      </w:pPr>
      <w:r>
        <w:rPr>
          <w:rFonts w:cs="Times New Roman CYR" w:ascii="Times New Roman CYR" w:hAnsi="Times New Roman CYR"/>
        </w:rPr>
        <w:t>противника, имея спешившийся взвод казаков на левом фланге.</w:t>
      </w:r>
    </w:p>
    <w:p>
      <w:pPr>
        <w:pStyle w:val="Normal"/>
        <w:widowControl w:val="false"/>
        <w:autoSpaceDE w:val="false"/>
        <w:ind w:firstLine="708"/>
        <w:rPr/>
      </w:pPr>
      <w:r>
        <w:rPr>
          <w:rFonts w:cs="Times New Roman CYR" w:ascii="Times New Roman CYR" w:hAnsi="Times New Roman CYR"/>
        </w:rPr>
        <w:t>Подойдя шагов на 600 к китайцам под сильным огнем, капитан Шмидт занял небольшую отдельную горку и сдерживал в течении часа противника, оказавшегося многочисленным. Китайцы обошли левый фланг маленького русского отряда и начали обсыпать продольным огнем его позицию. Переменив налево фронт, казаки дружными залпами стали отвечать на их беспорядочную стрельбу. В это время к городу, оставшемуся справа и несколько назади позиции отряда, устремилась толпа китайцев и, перебежав несколько сот шагов по открытому лугу, укрылась в городе, очевидно с целью отрезать путь отступления. Тогда капитан Шмидт, сознавая невозможность борьбы при столь неравных силах, решил занять город, и, укрываясь постройками, отступить на Линкайскую дорогу, для чего он двинулся с тремя взводами, под прикрытием 1 взвода стрелков и каза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01-</w:t>
      </w:r>
    </w:p>
    <w:p>
      <w:pPr>
        <w:pStyle w:val="Normal"/>
        <w:widowControl w:val="false"/>
        <w:autoSpaceDE w:val="false"/>
        <w:ind w:firstLine="708"/>
        <w:rPr/>
      </w:pPr>
      <w:r>
        <w:rPr>
          <w:rFonts w:cs="Times New Roman CYR" w:ascii="Times New Roman CYR" w:hAnsi="Times New Roman CYR"/>
        </w:rPr>
        <w:t>Когда капитан Шмидт выбил засевших из города, то туда же отступили остававшиеся на позиции казаки, не прекращавшие на ходу перестрелки с китайцами, следовавшими за ними с дикими криками и трубными звуками. Около города казакам подали коней и весь отряд, унося с собою раненых, стал отступать по задним дворам города, под натиском, по пятам следовавшего, врага. Но вот перед отступающими деревянный забор: в миг перелетели через него все стрелки, спеша отступать далее, оставив конных казаков по ту сторону преграды. Тогда могучая команда капитана Шмидта: «Рота стой» сразу остановила уже терявшихся от опасности стрелков и вслед затем несколько десятков плеч в миг вынесли одно звено крепкого забора. Уже темнело, когда отступающие вышли из города, где стояли двуколки; выбросив сухари, на них посадили раненых.</w:t>
      </w:r>
    </w:p>
    <w:p>
      <w:pPr>
        <w:pStyle w:val="Normal"/>
        <w:widowControl w:val="false"/>
        <w:autoSpaceDE w:val="false"/>
        <w:ind w:firstLine="708"/>
        <w:rPr/>
      </w:pPr>
      <w:r>
        <w:rPr>
          <w:rFonts w:cs="Times New Roman CYR" w:ascii="Times New Roman CYR" w:hAnsi="Times New Roman CYR"/>
        </w:rPr>
        <w:t>На полпути к Линкаю встретили отряд полковника Грязнова, который, узнав от прискакавшего с донесением казака о тяжелом положении капитана Шмидта, спешил на выручку. Здесь впервые за весь день, утомленный нравственно и физически, отряд остановился на отдых. В этот день рота 15-го полка потеряла убитыми: 11 стрелков, ранеными: 4 офицеров и 23 стрелка. Казаки вышли все невредимыми, хотя были в одинаковой опасности со стрелками.</w:t>
      </w:r>
    </w:p>
    <w:p>
      <w:pPr>
        <w:pStyle w:val="Normal"/>
        <w:widowControl w:val="false"/>
        <w:autoSpaceDE w:val="false"/>
        <w:ind w:firstLine="708"/>
        <w:rPr/>
      </w:pPr>
      <w:r>
        <w:rPr>
          <w:rFonts w:cs="Times New Roman CYR" w:ascii="Times New Roman CYR" w:hAnsi="Times New Roman CYR"/>
        </w:rPr>
        <w:t>По возвращении в Линкай, взвод был назначен в разъезд, несмотря на усталость людей и лошадей, так как другой кавалерии не было. Далее взвод бессменно нес ежедневную разведывательную и сторожевую службу, крайне изнурявшую конский состав.</w:t>
      </w:r>
    </w:p>
    <w:p>
      <w:pPr>
        <w:pStyle w:val="Normal"/>
        <w:widowControl w:val="false"/>
        <w:autoSpaceDE w:val="false"/>
        <w:ind w:firstLine="708"/>
        <w:rPr/>
      </w:pPr>
      <w:r>
        <w:rPr>
          <w:rFonts w:cs="Times New Roman CYR" w:ascii="Times New Roman CYR" w:hAnsi="Times New Roman CYR"/>
        </w:rPr>
        <w:t>2-го апреля отряд полковника Грязнова, усиленный подкреплениями из Мукдена, выступил к городу Синминпу. Подхорунжий Токмаков, высланный на рекогносцировку, донес, что противник занял высоты впереди города по обе стороны дороги.</w:t>
      </w:r>
    </w:p>
    <w:p>
      <w:pPr>
        <w:pStyle w:val="Normal"/>
        <w:widowControl w:val="false"/>
        <w:autoSpaceDE w:val="false"/>
        <w:ind w:firstLine="708"/>
        <w:rPr/>
      </w:pPr>
      <w:r>
        <w:rPr>
          <w:rFonts w:cs="Times New Roman CYR" w:ascii="Times New Roman CYR" w:hAnsi="Times New Roman CYR"/>
        </w:rPr>
        <w:t>Подойдя к расположению противника, артиллерия выехала на позицию, роты, рассыпав цепи, стали наступать; но дело до ружейного огня не дошло. Земляное укрепление с блиндажом, занятое противником вправо на горе, было покинуто защитниками после первых трех орудийных выстрелов, разрушивших блиндаж, придавивший много китайцев; с левой горы китайцы также быстро побежали, не выдержав артиллерийского огня. Их преследовали казаки. После 2-х часового привала отряд вернулся в Линкай. Со 2-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02-</w:t>
      </w:r>
    </w:p>
    <w:p>
      <w:pPr>
        <w:pStyle w:val="Normal"/>
        <w:widowControl w:val="false"/>
        <w:autoSpaceDE w:val="false"/>
        <w:rPr/>
      </w:pPr>
      <w:r>
        <w:rPr>
          <w:rFonts w:cs="Times New Roman CYR" w:ascii="Times New Roman CYR" w:hAnsi="Times New Roman CYR"/>
        </w:rPr>
        <w:t>по 5-е апреля линкайский гарнизон был в тревоге вследствие скопления под г. Синминпу больших масс китайцев, во главе которых был сам Лиутанзы.</w:t>
      </w:r>
    </w:p>
    <w:p>
      <w:pPr>
        <w:pStyle w:val="Normal"/>
        <w:widowControl w:val="false"/>
        <w:autoSpaceDE w:val="false"/>
        <w:ind w:firstLine="708"/>
        <w:rPr/>
      </w:pPr>
      <w:r>
        <w:rPr>
          <w:rFonts w:cs="Times New Roman CYR" w:ascii="Times New Roman CYR" w:hAnsi="Times New Roman CYR"/>
        </w:rPr>
        <w:t>5-го апреля с восточной заставы донесли о наступлении противника от города Синминпу. Отряд по тревоге вышел на позицию, верстах в 5-ти к востоку от Линкая. Подхорунжий Токмаков со взводом был выслан на разведку. Продвинувшись верст на шесть к востоку, разъезд поднялся на гору и, столкнувшись с разъездом противника, стал его теснить. Китайцы, отстреливаясь, ранили в грудь на вылет подхорунжего Токмакова.</w:t>
      </w:r>
    </w:p>
    <w:p>
      <w:pPr>
        <w:pStyle w:val="Normal"/>
        <w:widowControl w:val="false"/>
        <w:autoSpaceDE w:val="false"/>
        <w:ind w:firstLine="708"/>
        <w:rPr/>
      </w:pPr>
      <w:r>
        <w:rPr>
          <w:rFonts w:cs="Times New Roman CYR" w:ascii="Times New Roman CYR" w:hAnsi="Times New Roman CYR"/>
        </w:rPr>
        <w:t>Скопища Лиутанзы наступали широким фронтон по дороге и прилегающим горам, оглашая громкими криками и звуками рожков все окрестности.</w:t>
      </w:r>
    </w:p>
    <w:p>
      <w:pPr>
        <w:pStyle w:val="Normal"/>
        <w:widowControl w:val="false"/>
        <w:autoSpaceDE w:val="false"/>
        <w:ind w:firstLine="708"/>
        <w:rPr/>
      </w:pPr>
      <w:r>
        <w:rPr>
          <w:rFonts w:cs="Times New Roman CYR" w:ascii="Times New Roman CYR" w:hAnsi="Times New Roman CYR"/>
        </w:rPr>
        <w:t>Около 4 часов дня противник показался на горах перед русской позицией и завязавшийся бой смолк лишь с наступлением темноты. Полковник Грязнов, находя свою позицию слишком удаленной от дороги, к 10 часам ночи перевел отряд правее, и лишь передовая рота покинула занимаемую ею фанзу впереди прежней позиции, как ее тотчас же зажгли китайцы; когда же пожар осветил окрестности, с противоположного гребня гор спустилась густая колонна и, направляясь на бывшую позицию отряда, с криком, похожим на русское «ура», показалась в освещенной полосе. Подпустив их еще ближе, 6 орудий с близкого расстояния открыли фланговый картечный огонь, а отряд залпы, грудами укладывая, ударившего в пустую гору, врага. После этой неудачи китайцы своих попыток не повторя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03-</w:t>
      </w:r>
    </w:p>
    <w:p>
      <w:pPr>
        <w:pStyle w:val="Normal"/>
        <w:widowControl w:val="false"/>
        <w:autoSpaceDE w:val="false"/>
        <w:rPr/>
      </w:pPr>
      <w:r>
        <w:rPr>
          <w:rFonts w:cs="Times New Roman CYR" w:ascii="Times New Roman CYR" w:hAnsi="Times New Roman CYR"/>
        </w:rPr>
        <w:t>и лишь в 4 часа следующего дня открыли редкий огонь, но и он вскоре прекратился. Отряд же, ожидая наступления, все время оставался на позиции, рассчитывая на ночное напад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слухам, Лиутанзы казнил несколько найонов, неудачно руководивших ночною атакой.</w:t>
      </w:r>
    </w:p>
    <w:p>
      <w:pPr>
        <w:pStyle w:val="Normal"/>
        <w:widowControl w:val="false"/>
        <w:autoSpaceDE w:val="false"/>
        <w:ind w:firstLine="708"/>
        <w:rPr/>
      </w:pPr>
      <w:r>
        <w:rPr>
          <w:rFonts w:cs="Times New Roman CYR" w:ascii="Times New Roman CYR" w:hAnsi="Times New Roman CYR"/>
        </w:rPr>
        <w:t>7-го апреля в 9 час. утра китайцы вновь глубокими массами устремлялись на русских, три раза повторяли они свои атаки и каждый раз не могли довести их до конца, не выдерживая картечи и залпов пехоты. Около 6 часов вечера они стали покидать окрестные горы и укрепленный городок Си-цзин-тин, уходя во все стороны. Вскоре сюда прибыл с несколькими сотнями подполковник Запольский, появление которого и послужило причиной поспешного отступления китайцев, побросавших в горах свои обоз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другой день сюда же прибыли отряды: генерал-лейтенанта Церпицкого и есаула Мадрит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04-</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шеста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 xml:space="preserve">Лунганская экспедиция </w:t>
      </w:r>
      <w:r>
        <w:rPr>
          <w:rFonts w:cs="Times New Roman CYR" w:ascii="Times New Roman CYR" w:hAnsi="Times New Roman CYR"/>
          <w:b/>
          <w:bCs/>
          <w:vertAlign w:val="superscript"/>
        </w:rPr>
        <w:t>1</w:t>
      </w:r>
      <w:r>
        <w:rPr>
          <w:rFonts w:cs="Times New Roman CYR" w:ascii="Times New Roman CYR" w:hAnsi="Times New Roman CYR"/>
          <w:b/>
          <w:bCs/>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Отряд полковника Котов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ерешительный исход предшествующей экспедиции против Лиутанзы, оставшегося по-прежнему в Лунганских горах, послужил причиной к сформированию новой экспедиции из частей 2-го корпуса и южно-маньчжурского отряда, главное руководство которой было поручено генерал-лейтенанту Каульбарсу.</w:t>
      </w:r>
    </w:p>
    <w:p>
      <w:pPr>
        <w:pStyle w:val="Normal"/>
        <w:widowControl w:val="false"/>
        <w:autoSpaceDE w:val="false"/>
        <w:ind w:firstLine="708"/>
        <w:rPr/>
      </w:pPr>
      <w:r>
        <w:rPr>
          <w:rFonts w:cs="Times New Roman CYR" w:ascii="Times New Roman CYR" w:hAnsi="Times New Roman CYR"/>
        </w:rPr>
        <w:t>Предстоящий район экспедиции имел своим центром дикие Лунганские горы, поросшие во многих местах тайгой, где лишь малозаметная тропа, проложенная дровосеками, сплавляющими бревна в р. Ялудзяне, да их одинокие лачуги, говорят о присутствии человека. В эти-то дебри имели обыкнов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 xml:space="preserve">1) 1-я сотня: подъесаулы Шарапов, Сеченов. </w:t>
      </w:r>
      <w:r>
        <w:rPr/>
        <w:t xml:space="preserve">— </w:t>
      </w:r>
      <w:r>
        <w:rPr>
          <w:rFonts w:cs="Times New Roman CYR" w:ascii="Times New Roman CYR" w:hAnsi="Times New Roman CYR"/>
        </w:rPr>
        <w:t xml:space="preserve">1-й Забайкальской казачьей батареи, хорунжий Ермолаев. 2-я сотня: есаул Токмаков, хорунжий Кислицкий 1-й Забайкальской казачьей батареи, подхорунжий Петров. 3-я сотня: 1 взвод, </w:t>
      </w:r>
      <w:r>
        <w:rPr/>
        <w:t xml:space="preserve">— </w:t>
      </w:r>
      <w:r>
        <w:rPr>
          <w:rFonts w:cs="Times New Roman CYR" w:ascii="Times New Roman CYR" w:hAnsi="Times New Roman CYR"/>
        </w:rPr>
        <w:t>подъесаул Греков, сотник Маковкин (Александр). 4-я сотня: подъесаулы: Левицкий, Жулебин, хорунжий Святополк-Мирский (1-й) 1-й Забайкальской казачьей батареи. 5-я сотня: есаул Глен, хорунжий Маковкин (Иван), хорунжий Белинский, штабс-капитан фон-дер-Ховен (5-го вост.-сиб. стрелк. полка), сотник Греков (1-го Читинского пол. заб. каз. в.), войсковой старшина Вотинцев. Командир полка полковник Ко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05-</w:t>
      </w:r>
    </w:p>
    <w:p>
      <w:pPr>
        <w:pStyle w:val="Normal"/>
        <w:widowControl w:val="false"/>
        <w:autoSpaceDE w:val="false"/>
        <w:rPr/>
      </w:pPr>
      <w:r>
        <w:rPr>
          <w:rFonts w:cs="Times New Roman CYR" w:ascii="Times New Roman CYR" w:hAnsi="Times New Roman CYR"/>
        </w:rPr>
        <w:t>прятаться скопища остатков китайских войск, боксеров и хунхузов, от русских отрядов, прибегая к партизанскому приему: в критическую минуту рассыпаться по одиночке в горы и собираться в намеченном месте. План предстоящей экспедиции вполне соответствовал характеру противника и методу его избегать удара; были сформированы небольшие самостоятельные отряды из 3-х родов оружия, которыми предполагалось замкнуть все выходы из гор, и, преследуя китайцев легкими отрядами, из казаков, конных охотничьих команд с артиллериею, нанести им окончательный удар и принудить к сдаче оружия.</w:t>
      </w:r>
    </w:p>
    <w:p>
      <w:pPr>
        <w:pStyle w:val="Normal"/>
        <w:widowControl w:val="false"/>
        <w:autoSpaceDE w:val="false"/>
        <w:ind w:firstLine="708"/>
        <w:rPr/>
      </w:pPr>
      <w:r>
        <w:rPr>
          <w:rFonts w:cs="Times New Roman CYR" w:ascii="Times New Roman CYR" w:hAnsi="Times New Roman CYR"/>
        </w:rPr>
        <w:t>В последних числах мая из Гирина, Итунжоу, Каюаньсяня, Мукдена и Ляояна выступило до 10 отдельных отрядов, по направлению к городу Тунхуансяну.</w:t>
      </w:r>
    </w:p>
    <w:p>
      <w:pPr>
        <w:pStyle w:val="Normal"/>
        <w:widowControl w:val="false"/>
        <w:autoSpaceDE w:val="false"/>
        <w:ind w:firstLine="708"/>
        <w:rPr/>
      </w:pPr>
      <w:r>
        <w:rPr>
          <w:rFonts w:cs="Times New Roman CYR" w:ascii="Times New Roman CYR" w:hAnsi="Times New Roman CYR"/>
        </w:rPr>
        <w:t>Нерчинский полк в эту экспедицию был разбит по следующим отрядам: полковника Котова 2, 3, 4 и 5 сотни, генерал-майор Хорунженкова 1-я полусотня первой сотни, подполковника Королева, 2-я полусотня первой сотни и генерал-майора Крыжановского 6-я сотня.</w:t>
      </w:r>
    </w:p>
    <w:p>
      <w:pPr>
        <w:pStyle w:val="Normal"/>
        <w:widowControl w:val="false"/>
        <w:autoSpaceDE w:val="false"/>
        <w:ind w:firstLine="708"/>
        <w:rPr/>
      </w:pPr>
      <w:r>
        <w:rPr>
          <w:rFonts w:cs="Times New Roman CYR" w:ascii="Times New Roman CYR" w:hAnsi="Times New Roman CYR"/>
        </w:rPr>
        <w:t xml:space="preserve">Колонна полковника Котова при которой следовал генерал-лейтенант Церпицкий со штабом выступила из Мукдена 24 мая </w:t>
      </w:r>
      <w:r>
        <w:rPr>
          <w:rFonts w:cs="Times New Roman CYR" w:ascii="Times New Roman CYR" w:hAnsi="Times New Roman CYR"/>
          <w:b/>
          <w:bCs/>
          <w:vertAlign w:val="superscript"/>
        </w:rPr>
        <w:t>1</w:t>
      </w:r>
      <w:r>
        <w:rPr>
          <w:rFonts w:cs="Times New Roman CYR" w:ascii="Times New Roman CYR" w:hAnsi="Times New Roman CYR"/>
        </w:rPr>
        <w:t>. Первый переход, в 55 верст, колонна шла, утопая в густой, непроглядной пыли, под палящими лучами знойного солнца. Совершенно открытая равнина, в которой многие тысячелетия лежит древняя столица Маньчжурии, по мере движения на восток перешла постепенно в горную долину реки Хунхэ. Горы, казавшиеся вначале тусклою полоской на горизонте, постепенно приблизились. Колонна прошла мимо Фулинской горы, поросшей лесом столетних великанов, из густой зелени которых таинственно выглядывают желтые крыши китайской затейливой архитектуры древних могил маньчжурских императоров, и со второго перехода потянулась по узким горным долинам, временами выходя к р. Хунхэ.</w:t>
      </w:r>
    </w:p>
    <w:p>
      <w:pPr>
        <w:pStyle w:val="Normal"/>
        <w:widowControl w:val="false"/>
        <w:autoSpaceDE w:val="false"/>
        <w:ind w:firstLine="708"/>
        <w:rPr/>
      </w:pPr>
      <w:r>
        <w:rPr>
          <w:rFonts w:cs="Times New Roman CYR" w:ascii="Times New Roman CYR" w:hAnsi="Times New Roman CYR"/>
        </w:rPr>
        <w:t>За дер. Импань р. Хунхе в последний раз пересекла дорогу и ушла влево. Сделав 3-х часовой привал, колонна до 7 часов вечера шла в горах, становившихся все выше; голые сопки постепенно перешли в горы, покрытые густым лесом. Отряд сделал 57 верст и остановился в дер. Шемзихэ.</w:t>
      </w:r>
    </w:p>
    <w:p>
      <w:pPr>
        <w:pStyle w:val="Normal"/>
        <w:widowControl w:val="false"/>
        <w:autoSpaceDE w:val="false"/>
        <w:ind w:firstLine="708"/>
        <w:rPr/>
      </w:pPr>
      <w:r>
        <w:rPr/>
        <w:t xml:space="preserve">— </w:t>
      </w:r>
      <w:r>
        <w:rPr>
          <w:rFonts w:cs="Times New Roman CYR" w:ascii="Times New Roman CYR" w:hAnsi="Times New Roman CYR"/>
        </w:rPr>
        <w:t>--------</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1) Состав колонны: 4-ре сотни 1-го Нерчинского полка, конно-охотничья команда </w:t>
      </w:r>
    </w:p>
    <w:p>
      <w:pPr>
        <w:pStyle w:val="Normal"/>
        <w:widowControl w:val="false"/>
        <w:autoSpaceDE w:val="false"/>
        <w:rPr/>
      </w:pPr>
      <w:r>
        <w:rPr>
          <w:rFonts w:cs="Times New Roman CYR" w:ascii="Times New Roman CYR" w:hAnsi="Times New Roman CYR"/>
        </w:rPr>
        <w:t>11-го вост.-сиб. стрелк. Полка, 2 взвода 3-й батареи 2-й вост.-сиб. арт. бриг., вооруженная китайскими скорострельными пушками, из них: 2 легких и 2 горных.</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06-</w:t>
      </w:r>
    </w:p>
    <w:p>
      <w:pPr>
        <w:pStyle w:val="Normal"/>
        <w:widowControl w:val="false"/>
        <w:autoSpaceDE w:val="false"/>
        <w:ind w:firstLine="708"/>
        <w:rPr/>
      </w:pPr>
      <w:r>
        <w:rPr>
          <w:rFonts w:cs="Times New Roman CYR" w:ascii="Times New Roman CYR" w:hAnsi="Times New Roman CYR"/>
        </w:rPr>
        <w:t>От разъезда хорунжего Кислицкого, который прошел дальше до дер. Му-дзы, получено донесение, что по показаниям жителей гор. Линкай и г. Синминпу заняты хунхузами.</w:t>
      </w:r>
    </w:p>
    <w:p>
      <w:pPr>
        <w:pStyle w:val="Normal"/>
        <w:widowControl w:val="false"/>
        <w:autoSpaceDE w:val="false"/>
        <w:ind w:firstLine="708"/>
        <w:rPr/>
      </w:pPr>
      <w:r>
        <w:rPr>
          <w:rFonts w:cs="Times New Roman CYR" w:ascii="Times New Roman CYR" w:hAnsi="Times New Roman CYR"/>
        </w:rPr>
        <w:t>26-го мая колонна двинулась далее, по горной дороге, перевалила 6 значительных лесистых перевалов и остановилась на привал в г. Линкае, около заповедного Императорского леса, покрывающего густою мохнатою шапкой гору соседнюю с городом, здесь под сенью столетних великанов свободно бродят дикие кабаны и козы, не слышавшие никогда охотничьего выстрела. Бывшие в Линкае несколько десятков конных хунхузов, с приближением высланного вперед разъезда ускакали в Синминпу, взбивая высоко пыль. С привала были высланы 5-я сотня и охотники с подполковником Запольским на золотые прииски, лежащие в горах правее пути наступления; колонна же пошла прямо и к вечеру стала биваком около совершенно безлюдного гор. Синминпу, соединившись здесь с отрядом подполковника Запольског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коло 2000 Чангулина оставили город за несколько часов до вступления отря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донесению подхорунжего Петрова, высланного в 10 1/2 час. вечера с разъездом, Чангулин ночевал в 12 верстах к востоку от Синминпу в дер. Туншантай.</w:t>
      </w:r>
    </w:p>
    <w:p>
      <w:pPr>
        <w:pStyle w:val="Normal"/>
        <w:widowControl w:val="false"/>
        <w:autoSpaceDE w:val="false"/>
        <w:ind w:firstLine="708"/>
        <w:rPr/>
      </w:pPr>
      <w:r>
        <w:rPr>
          <w:rFonts w:cs="Times New Roman CYR" w:ascii="Times New Roman CYR" w:hAnsi="Times New Roman CYR"/>
        </w:rPr>
        <w:t>В 6 часов утра 4-я сотня с есаулом Мадритовым выступила к юго-востоку, правее Тунхуансянской дороги на дер. Хумяуцзы, почти одновременно с отрядом, направившимся на дер. Туншантай; в этой деревне, вследствие полученных сведений о хунхузах, отряд разделился: полковник Котов с двумя сотнями и двумя орудиями повернул к югу на д. Хумяузы вслед за ушедшей утром в этом направлении главной партией хунхузов, с поручением отбросить их к востоку на д. Ван-цын-мынь, куда направился остальной отряд под командой генерала Церпицкого.</w:t>
      </w:r>
    </w:p>
    <w:p>
      <w:pPr>
        <w:pStyle w:val="Normal"/>
        <w:widowControl w:val="false"/>
        <w:autoSpaceDE w:val="false"/>
        <w:ind w:firstLine="708"/>
        <w:rPr/>
      </w:pPr>
      <w:r>
        <w:rPr>
          <w:rFonts w:cs="Times New Roman CYR" w:ascii="Times New Roman CYR" w:hAnsi="Times New Roman CYR"/>
        </w:rPr>
        <w:t>Через 6 верст, встреченный манчжур, возмущенный насилием над ним китайских солдат, заставивших его нести тяжелый фальконет, рассказал, что они в настоящее время чефанят (обедают) в 6-ти верстах далее в дер. Сипингай. Послав приказание 4-й сотне спешить на присоединение к отряду, полковник Котов двинулся на рысях и, подходя к дер. Сипингай, получил донесение от начальника походной заставы хорунжего Кислицкого, что главная масса противника отступает на северо-восток, меньшая же часть направилась к югу. На выходе из дерев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07-</w:t>
      </w:r>
    </w:p>
    <w:p>
      <w:pPr>
        <w:pStyle w:val="Normal"/>
        <w:widowControl w:val="false"/>
        <w:autoSpaceDE w:val="false"/>
        <w:rPr/>
      </w:pPr>
      <w:r>
        <w:rPr>
          <w:rFonts w:cs="Times New Roman CYR" w:ascii="Times New Roman CYR" w:hAnsi="Times New Roman CYR"/>
        </w:rPr>
        <w:t>колонна была встречена залпом китайской кавалерии с самого близкого расстояния; на нее в колонне по три бросилась в шашки бывшая впереди 2-я сотня; смяв передних, сотня погнала остальных по узкой поросшей кустарником долине, работая шашкой, и в пылу преследования неожиданно попала под огонь китайцев, занявших гору в полуверсте от д. Сипингай; сотня спешилась и завязала с ними перестрелку; горные орудия снялись с передков около деревни, и быстро пристрелявшись, засыпали их шрапнелью. Достигнув здесь хорошего результата, полковник Котов приказал с фронта наступать 2-й сотне, 4-й сотне вправо, а 3-й сотне и орудиям обойти гору влево. Войсковой старшина Вотинцев, командовавший обходными частями, занял позицию перед правым флангом расположения противника, где отступавшие собрались на втором лесистом гребне и огнем артиллерии, а затем наступлением 3-й сотни окончательно сбил их. Хунхузы отступили на восток, и, соединившись с другими партиями, на другой день подверглись ударам остального отряда под личным начальством генерал-лейтенанта Церпицког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д Сипингаем было взято много брошенных китайцами винтовок и фальконетов. 2 арбы с боевыми припасами и 4 лянзовых значка, один из них с надпис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ангунлин». Во 2-й сотне во время конной атаки ранен казак Николай Кирпичников ударом приклада и 6 лошадей.</w:t>
      </w:r>
    </w:p>
    <w:p>
      <w:pPr>
        <w:pStyle w:val="Normal"/>
        <w:widowControl w:val="false"/>
        <w:autoSpaceDE w:val="false"/>
        <w:ind w:firstLine="708"/>
        <w:rPr/>
      </w:pPr>
      <w:r>
        <w:rPr>
          <w:rFonts w:cs="Times New Roman CYR" w:ascii="Times New Roman CYR" w:hAnsi="Times New Roman CYR"/>
        </w:rPr>
        <w:t>После привала на месте боя отряд двинулся к югу на дер. Хумяузы, находя по дороге китайские фальконеты и предметы снаряжения, но не настигнув отступивших по этому направлению, в 12 часов ночи вернулся в дер. Сипингай и после 3-х часового отдыха, на рассвете выступил к дер. Ван-цин-мынь, на соединение с остальным отрядом. Красивая лесистая горная долина, по которой пролегал путь отряда, повсюду дымилась от догоравших пожарищ. Домашняя птица и животные бродили между тлевшими остатками построек, не узнавая своего родного двора; все жители попрятались в горы, только около одной фанзы дряхлый старик громко оплакивал свое погибшее хозяйство.</w:t>
      </w:r>
    </w:p>
    <w:p>
      <w:pPr>
        <w:pStyle w:val="Normal"/>
        <w:widowControl w:val="false"/>
        <w:autoSpaceDE w:val="false"/>
        <w:ind w:firstLine="708"/>
        <w:rPr/>
      </w:pPr>
      <w:r>
        <w:rPr>
          <w:rFonts w:cs="Times New Roman CYR" w:ascii="Times New Roman CYR" w:hAnsi="Times New Roman CYR"/>
        </w:rPr>
        <w:t>От дер. Ван-цин-мынь отряд повернул на юг по дороге на дер. Эрдагоу, вслед за генералом Церпицким, и вскоре услышал орудийные выстрелы, раздававшиеся впереди за горами. Отряд спешно пошел к месту боя и усталые кони, напрягая последние усилия, почти непрерывно шли рысью. Некоторое время спустя, вновь послышалась артиллерийская канонада, по отдаленности которой можно было судить, что расстояние между отрядами было весьма значительно.</w:t>
      </w:r>
    </w:p>
    <w:p>
      <w:pPr>
        <w:pStyle w:val="Normal"/>
        <w:widowControl w:val="false"/>
        <w:autoSpaceDE w:val="false"/>
        <w:ind w:firstLine="708"/>
        <w:rPr/>
      </w:pPr>
      <w:r>
        <w:rPr>
          <w:rFonts w:cs="Times New Roman CYR" w:ascii="Times New Roman CYR" w:hAnsi="Times New Roman CYR"/>
        </w:rPr>
        <w:t>Около 12 часов дня, колонна полковника Котова догнала обоз, стоявший на привале около места последнего боя, а еще через полчаса, у дер. Гуай-мауза, и отдыхающий отряд генерала Церпицкого, сделав в 30 часов 150 верст.</w:t>
      </w:r>
    </w:p>
    <w:p>
      <w:pPr>
        <w:pStyle w:val="Normal"/>
        <w:widowControl w:val="false"/>
        <w:autoSpaceDE w:val="false"/>
        <w:ind w:firstLine="708"/>
        <w:rPr/>
      </w:pPr>
      <w:r>
        <w:rPr>
          <w:rFonts w:cs="Times New Roman CYR" w:ascii="Times New Roman CYR" w:hAnsi="Times New Roman CYR"/>
        </w:rPr>
        <w:t>По следам скопищ Чангулина, отступавших от дер. Сипингай на д. Эрдагоу, генерал-лейтенант Церпицкий выступил из дер. Ван-цин-мынь в 3 ч. утра. Часа через два ходу можно было положительно сказать, что китайцы недалеко, так как по дороге попадались предметы их обмундирования, что указывало на поспешность отступления. Двигаясь далее по долине Гай-мо-цзы, головная застава хорунжего Маковкина (Ивана) и следовавший за ней генерал-лейтенант Церпицкий с конвоем, попали под фланговый огонь китайцев, занявших седло-вину между возвышенностями шагах в 600 вправо от дороги. Генерал-лейтенант Церпицкий со своим конвоем тотчас же бросился в атаку, за ним 5-я сотня. Артиллерия успела сделать лишь несколько выстрелов, как, ошеломленные энергичной атакой, китайцы покинули позицию и обратились в бегство, преследуемые казакам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о время преследования выделился своим молодечеством казак Москвитин, который, зарвавшись впер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09-</w:t>
      </w:r>
    </w:p>
    <w:p>
      <w:pPr>
        <w:pStyle w:val="Normal"/>
        <w:widowControl w:val="false"/>
        <w:autoSpaceDE w:val="false"/>
        <w:rPr/>
      </w:pPr>
      <w:r>
        <w:rPr>
          <w:rFonts w:cs="Times New Roman CYR" w:ascii="Times New Roman CYR" w:hAnsi="Times New Roman CYR"/>
        </w:rPr>
        <w:t>на глазах начальника охотничьей команды штабс-капитана Гусева, изрубил 6 китайцев, за что был награжден знаком отличия военного ордена 4 степени.</w:t>
      </w:r>
    </w:p>
    <w:p>
      <w:pPr>
        <w:pStyle w:val="Normal"/>
        <w:widowControl w:val="false"/>
        <w:autoSpaceDE w:val="false"/>
        <w:ind w:firstLine="708"/>
        <w:rPr/>
      </w:pPr>
      <w:r>
        <w:rPr>
          <w:rFonts w:cs="Times New Roman CYR" w:ascii="Times New Roman CYR" w:hAnsi="Times New Roman CYR"/>
        </w:rPr>
        <w:t>Во время атаки в 5-й сотне был ранен в бедро трубач Бакшеев, умерший впоследствии от этой раны, и 2 казачьих лошади. Окончив преследование, отряд стянулся на дорогу, но, пройдя две версты, из походной заставы получил донесение, что высота впереди занята противником. Начальник отряда сейчас же послал 5-ю сотню в обход левого фланга китайцев, приказав стать на пути их отступлени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битые охотниками и орудийным огнем, китайцы попали под удары скрывшейся за горой 5-й сотни, в рядах которой при преследовании был ранен казак и 3 лошади.</w:t>
      </w:r>
    </w:p>
    <w:p>
      <w:pPr>
        <w:pStyle w:val="Normal"/>
        <w:widowControl w:val="false"/>
        <w:autoSpaceDE w:val="false"/>
        <w:ind w:firstLine="708"/>
        <w:rPr/>
      </w:pPr>
      <w:r>
        <w:rPr>
          <w:rFonts w:cs="Times New Roman CYR" w:ascii="Times New Roman CYR" w:hAnsi="Times New Roman CYR"/>
        </w:rPr>
        <w:t>После стычки отряд остался тут же на перевале и, соединившись с колонной полковника Котова, на ночлег прибыл в д. Эрдагоу.</w:t>
      </w:r>
    </w:p>
    <w:p>
      <w:pPr>
        <w:pStyle w:val="Normal"/>
        <w:widowControl w:val="false"/>
        <w:autoSpaceDE w:val="false"/>
        <w:ind w:firstLine="708"/>
        <w:rPr/>
      </w:pPr>
      <w:r>
        <w:rPr>
          <w:rFonts w:cs="Times New Roman CYR" w:ascii="Times New Roman CYR" w:hAnsi="Times New Roman CYR"/>
        </w:rPr>
        <w:t>На другой день 29 мая колонна в 10 верстах от Тунхуансяна остановилась на привал, но лишь распрягли обоз и начали варку пищи. как раздался сигнал тревога: тотчас же котлы опрокинули на землю, с лихорадочной поспешностью засуетился бивак и отряд рысью пошел к городу. В первой же деревушке лежал китаец с разрубленным черепом, через несколько шагов другой и далее еще 5 изрубленных шашками. Такую жестокую расправу с китайским разъездом устроил хорунжий Святополк-Мирский, следовавший в походной заставе. Приближаясь к вышеупомянутой деревне, он получил донесение от дозора, что в ней есть китайские солдаты; застава пошла рысью вперед и в улице деревни увидела 8 конных китайцев, шагом уезжавших в противоположную сторону, не замечая близости казаков. Не успели они опомниться, как удар шашки хорунжего Святополк-Мирского пришелся по голове одного, немного поотставшего от прочих, остальные бросились наутек, но добрый конь хорунжего быстро догонял одного за другим и их постигала одинаковая участь, трое шарахнулись в сторону и попали под удары казаков; лишь один, преследуемый казаками, успел ускакать в Тунхуансян; и когда отряд генерала Церпицкого, спешно двигавшийся к городу, поднялся на перевал в виду Тунхуансяна, то вдали на переправе через речку Хунь-цзян виден был хвост колонны китайцев, поспешно уходивших в го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0-</w:t>
      </w:r>
    </w:p>
    <w:p>
      <w:pPr>
        <w:pStyle w:val="Normal"/>
        <w:widowControl w:val="false"/>
        <w:autoSpaceDE w:val="false"/>
        <w:ind w:firstLine="708"/>
        <w:rPr/>
      </w:pPr>
      <w:r>
        <w:rPr>
          <w:rFonts w:cs="Times New Roman CYR" w:ascii="Times New Roman CYR" w:hAnsi="Times New Roman CYR"/>
        </w:rPr>
        <w:t>Простояв двое суток в Тунхуансяне, отряд выступил через Сы-дзя-дян в долину Ханценгоу, где по слухам в глуши Лунганских гор отовсюду собирались китайские шайки, рассчитывая укрыться от русских. От дер. Сы-дзя-дян отряд повернул на север горной, малонаселенной долиной, в конце которой на пути отряда лежал довольно крутой и лесистый перевал; за ним по показаниям жителей скрывались хунхузы; и лишь бывшая во главе 2-я сотня начала подъем, как с вершины перевала грянул фальконетный выстрел китайского сторожевого поста. Поспешно спустившись с перевала в долину Ха-цын-гоу, есаул Токмаков поскакал с сотней к фанзе, около которой, еще с перевала, видно было много заседланных коней; видя уже подскакавших казаков, китайцы бросились врассыпную и, уходя в горы, потеряли до 30 человек изрубленных казаками. Около 8 китайцев, не успевших во время выскочить из фанзы, открыли из окон стрельбу; казаки подожгли соломенную крышу и все они погибли в огне.</w:t>
      </w:r>
    </w:p>
    <w:p>
      <w:pPr>
        <w:pStyle w:val="Normal"/>
        <w:widowControl w:val="false"/>
        <w:autoSpaceDE w:val="false"/>
        <w:ind w:firstLine="708"/>
        <w:rPr/>
      </w:pPr>
      <w:r>
        <w:rPr>
          <w:rFonts w:cs="Times New Roman CYR" w:ascii="Times New Roman CYR" w:hAnsi="Times New Roman CYR"/>
        </w:rPr>
        <w:t>Увлекшаяся преследованием 2-я сотня лишь в 10 час. вечера прибыла на бивак в дер. Хан-цен-гоу. В 9 часов утра отряд снялся с бивака, и, миновав сожженную вчера фанзу, углубился вслед за бежавшими накануне хунхузами в ту самую тайгу, по которой впоследствии генерал-лейтенант Каульбарс с 6-й сотней с таким трудом прошел из дер. Гу-шан-цзы в дер. Подадзян (что описано в главе: 6-я сотня), С первых же шагов дорога оказалась непроходимой для обоза и артиллерии; топкую тропу пришлось сплошь гатить: казаки и охотники работали топорами и шашками, срубая деревья, которые затаптывались в грязь первыми же двуколками, и приходилось дорогу вновь устилать. За полдня удалось продвинуть обоз всего на 4 версты и он остановился на ночлег; главные силы с орудиями прошли на 3 версты далее и на ночлег вернулись сюда же. Генерал-лейтенант Церпицкий с 4 сотней, бывшей в авангард, преследуя китайскую кавалерию, уходившую по этой же тропе, не дошел нескольких верст до долины реки Ха-мя-хэ, и, застигнутый сумерками, заночевал в тайге, а наутро в 10 час. вернулся к главным силам и со всем отрядом выступил обратно в дер. Сы-дзя-дян, а затем через г. Тунхуансян на соединение с отрядом генерал-лейтенанта Каульбарса в дер. Гу-шан-цз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просьбу жителей г. Тунхуансяна дать им охрану от хунхузов, генерал-лейтенант Церпицкий оставил 70 китайских солдат милиционеров, состоявших при отряде для несения почтовой служб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1-</w:t>
      </w:r>
    </w:p>
    <w:p>
      <w:pPr>
        <w:pStyle w:val="Normal"/>
        <w:widowControl w:val="false"/>
        <w:autoSpaceDE w:val="false"/>
        <w:ind w:firstLine="708"/>
        <w:rPr/>
      </w:pPr>
      <w:r>
        <w:rPr>
          <w:rFonts w:cs="Times New Roman CYR" w:ascii="Times New Roman CYR" w:hAnsi="Times New Roman CYR"/>
        </w:rPr>
        <w:t>В колонну они вносили лишь беспорядок своим шатанием от хвоста к голове, неизменно задерживаясь во всех попутных деревнях, откуда возвращались, шлепая по бокам лошади огромными тебеньками своих седел, нагруженные домашнею живностью и несомненно другою, более существенною добычей. От этого назойливого болтания по колонне даже приятно было избавиться. Итак, они получили боевое назначение и остались для защиты г. Тун-хуансяна; но каково было общее удивление, когда на первой же ночевке эти вояки прискакали к отряду, испугавшись появившейся в горах шайки хунхузов.</w:t>
      </w:r>
    </w:p>
    <w:p>
      <w:pPr>
        <w:pStyle w:val="Normal"/>
        <w:widowControl w:val="false"/>
        <w:autoSpaceDE w:val="false"/>
        <w:ind w:firstLine="708"/>
        <w:rPr/>
      </w:pPr>
      <w:r>
        <w:rPr>
          <w:rFonts w:cs="Times New Roman CYR" w:ascii="Times New Roman CYR" w:hAnsi="Times New Roman CYR"/>
        </w:rPr>
        <w:t>5 июня отряд прибыл в д. Эрдагоу, лежащую вблизи д. Гу-шан-цзы и вследствие полученных инструкций от начальника экспедиционного отряда генерала Каульбарса на другой день выступил обратно через гор. Тунхуансян в д. Ханцингоу, т.к. выяснилось, что с уходом отряда полковника Котова, Лиутанзы вновь сосредоточил там свои скопища.</w:t>
      </w:r>
    </w:p>
    <w:p>
      <w:pPr>
        <w:pStyle w:val="Normal"/>
        <w:widowControl w:val="false"/>
        <w:autoSpaceDE w:val="false"/>
        <w:ind w:firstLine="708"/>
        <w:rPr/>
      </w:pPr>
      <w:r>
        <w:rPr>
          <w:rFonts w:cs="Times New Roman CYR" w:ascii="Times New Roman CYR" w:hAnsi="Times New Roman CYR"/>
        </w:rPr>
        <w:t>7-го Июня, около 6 часов вечера, конный отряд остановился около дер. Сыдзядян на распутьи двух горных долин, уходивших на дер. Па-дзя-дян и в долину Хан-цин-гоу, по рассказам местных жителей наводненную китайскими шайками. Для проверки этих слухов в долину Ханцингоу в ночь были высланы офицерские разъезды, которые выяснили, что около трех тысяч хунхузов во главе с Лиутанзы находятся в дер. Подзя-дяне.</w:t>
      </w:r>
    </w:p>
    <w:p>
      <w:pPr>
        <w:pStyle w:val="Normal"/>
        <w:widowControl w:val="false"/>
        <w:autoSpaceDE w:val="false"/>
        <w:ind w:firstLine="708"/>
        <w:rPr/>
      </w:pPr>
      <w:r>
        <w:rPr>
          <w:rFonts w:cs="Times New Roman CYR" w:ascii="Times New Roman CYR" w:hAnsi="Times New Roman CYR"/>
        </w:rPr>
        <w:t>Оставив обоз в Сыдадяне, отряд прибыл в дер. Подзя-дян двумя часами позже выступления отсюда Лиутанзы. С предложением о сдаче к нему был послан состоявший при отряде бывший китайский офицер Чан.</w:t>
      </w:r>
    </w:p>
    <w:p>
      <w:pPr>
        <w:pStyle w:val="Normal"/>
        <w:widowControl w:val="false"/>
        <w:autoSpaceDE w:val="false"/>
        <w:ind w:firstLine="708"/>
        <w:rPr/>
      </w:pPr>
      <w:r>
        <w:rPr>
          <w:rFonts w:cs="Times New Roman CYR" w:ascii="Times New Roman CYR" w:hAnsi="Times New Roman CYR"/>
        </w:rPr>
        <w:t xml:space="preserve">Лиутанзы, остановившись верстах в 50-ти к северу от Подзядяна, начал переговоры об условиях сдачи, но, опасаясь коварства русских, с небольшим конвоем ушел в Хунчунский округ, где месяца два спустя, явившись на один из русских постов, сдался. Распущенный им отряд частью ушел в горы, частью же, видя себя окруженным русскими отрядами, сторожившими все выходы из гор, начал сдаваться небольшими партиями в Падзядяне. Прибывший сюда генерал-лейтенант Каульбарс ласково принимал их, выдавая деньги на продовольствие и оставляя им оружие. Весть о столь хорошем отношении русских быстро разнеслась по окрестностям и, в течение 3-х дней, сдалось до 600 челов. В дер. Падзядяне отряд соединился с тремя сотнями </w:t>
      </w:r>
      <w:r>
        <w:rPr>
          <w:rFonts w:cs="Times New Roman CYR" w:ascii="Times New Roman CYR" w:hAnsi="Times New Roman CYR"/>
          <w:b/>
          <w:bCs/>
          <w:vertAlign w:val="superscript"/>
        </w:rPr>
        <w:t>1</w:t>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1) 6-я сотня 1-го Нерчинского, 5-я сотня 1-го Аргунского и 4-я сотня Амурского пол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12-</w:t>
      </w:r>
    </w:p>
    <w:p>
      <w:pPr>
        <w:pStyle w:val="Normal"/>
        <w:widowControl w:val="false"/>
        <w:autoSpaceDE w:val="false"/>
        <w:rPr/>
      </w:pPr>
      <w:r>
        <w:rPr>
          <w:rFonts w:cs="Times New Roman CYR" w:ascii="Times New Roman CYR" w:hAnsi="Times New Roman CYR"/>
        </w:rPr>
        <w:t>прибывшими из д. Гушанцзы с генералом Каульбарсом, и, простояв в этой деревне 7 дней, 15 июня прибыл в г. Тунхуансян, куда для него уже были подвезены из Мукдена интендантские продовольственные запасы, и летучий отряд, предоставленный до того местным средствам, пополнил давно израсходованные запасы сухарей, сахара, чая и прочее; вместо мучных лепешек, изготовляемых собственными средствами, казаки впервые за 23 дня похода получили пшеничный хлеб, испеченный в устроенных в городе хлебопекарнях. Здесь же отряд ожидали услужливые маркитанты, и все привезенное ими, не смотря на небывало высокие цены, забиралось нарасхват; каждый спешил восстановить давно израсходованные запасы.</w:t>
      </w:r>
    </w:p>
    <w:p>
      <w:pPr>
        <w:pStyle w:val="Normal"/>
        <w:widowControl w:val="false"/>
        <w:autoSpaceDE w:val="false"/>
        <w:ind w:firstLine="708"/>
        <w:rPr/>
      </w:pPr>
      <w:r>
        <w:rPr>
          <w:rFonts w:cs="Times New Roman CYR" w:ascii="Times New Roman CYR" w:hAnsi="Times New Roman CYR"/>
        </w:rPr>
        <w:t>16-го июня из г. Хуайженьсяна в Тунхуансян прискакал китаец с известием о задержке в этом городе фудутуном одного из главных китайских вожаков Люпантуна, на выручку которого идут большие силы китайцев; с ними не в состоянии справиться слабая милиция и город будет сожжен.</w:t>
      </w:r>
    </w:p>
    <w:p>
      <w:pPr>
        <w:pStyle w:val="Normal"/>
        <w:widowControl w:val="false"/>
        <w:autoSpaceDE w:val="false"/>
        <w:ind w:firstLine="708"/>
        <w:rPr/>
      </w:pPr>
      <w:r>
        <w:rPr>
          <w:rFonts w:cs="Times New Roman CYR" w:ascii="Times New Roman CYR" w:hAnsi="Times New Roman CYR"/>
        </w:rPr>
        <w:t>На утро в 3 1/2 часа в г. Хуайженсян выступил отряд есаула Мадритова в составе: 5-я и 6-я сотни 1-го Нерчинского полка, охотничья команда 1-го в.-с. стрелкового полка, два горных орудия и нескольких десятков конных китайских милиционеров; последние предназначались для почтовой службы, которую они в эту и предшествовавшие экспедиции несли образцово; их посты были расставлены на сотни верст в глубь Манчжурии, и, не смотря на большие расстояния, замечательно аккуратно и быстро доставляли пакеты; впоследствии для этой же цели были применены попавшиеся хунхузы.</w:t>
      </w:r>
    </w:p>
    <w:p>
      <w:pPr>
        <w:pStyle w:val="Normal"/>
        <w:widowControl w:val="false"/>
        <w:autoSpaceDE w:val="false"/>
        <w:ind w:firstLine="708"/>
        <w:rPr/>
      </w:pPr>
      <w:r>
        <w:rPr>
          <w:rFonts w:cs="Times New Roman CYR" w:ascii="Times New Roman CYR" w:hAnsi="Times New Roman CYR"/>
        </w:rPr>
        <w:t>Из донесения есаула Мадритова, полученного из Хуайженсяна 18 июня, было видно, что несколько тысяч китайцев находятся между г. Хуай-жень-сянем и дер. Тунгоу, лежащей на пограничной с Кореей реке Ялу-цзян, вследствие чего генерал-лейтенант Каульбарс, приказав есаулу Мадритову теснить их к востоку от Хуай-жень-сяна, сам с конным отрядом из 6 сотен (3-х сотен 1-го Нерчинского, 2-х сотен Амурского и одной сотни Аргунского полков), охотничьей команды 11-го полка, взвода 3-й батареи, и с самым ограниченным колесным обозом, 20-го июня в 3 часа дня выступил из Тун-хуан-сяна на дер. Тунгоу. От дер. Сыдзядян повернул на юг и на второй день, пройдя дер. Па-дзя-гоу, втянулся а тайгу, залегшую между высокими горными хребтами. Уже было темно. когда отряд располож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13-</w:t>
      </w:r>
    </w:p>
    <w:p>
      <w:pPr>
        <w:pStyle w:val="Normal"/>
        <w:widowControl w:val="false"/>
        <w:autoSpaceDE w:val="false"/>
        <w:rPr/>
      </w:pPr>
      <w:r>
        <w:rPr>
          <w:rFonts w:cs="Times New Roman CYR" w:ascii="Times New Roman CYR" w:hAnsi="Times New Roman CYR"/>
        </w:rPr>
        <w:t>на ночлег в совершенно дикой местности, где кроме полыни да веток ничего не нашлось в корм лошадям. На следующее утро колонна продолжала путь по тайге, вынося орудия на людях, и верст через шесть начала подъем на перевал Ляо-е-лин; каменистая тропа, круто поднимавшаяся в гору, настолько затрудняла движение орудий, что их почти непрерывно пришлось тащить на людях. На половине подъема, там, где вследствие почти недоступной крутизны, тропинка пошла зигзагами, она была завалена грудами вековых деревьев, очевидно с целью преградить путь отряду; попробовали поджечь завалы, но убедившись, что этим путем скоро не выберешься, повели просеку вправо и без лошадей, орудия и двуколки потащили фуражирками по чрезвычайно крутому склону. Около каждого орудия работали до 50 казаков, чрез несколько саженей непосильного движения, заменяемых другими. Генерал-лейтенант Церпицкий, следовавший при отряде, сам тащил орудия, этим примером и непрестанными шутками подбодряя выбивавшихся из сил казаков. 8 часов поднимался отряд и, спустившись по еще более крутому склону, остановился в долине речки Па-дзя-гоу.</w:t>
      </w:r>
    </w:p>
    <w:p>
      <w:pPr>
        <w:pStyle w:val="Normal"/>
        <w:widowControl w:val="false"/>
        <w:autoSpaceDE w:val="false"/>
        <w:ind w:firstLine="708"/>
        <w:rPr/>
      </w:pPr>
      <w:r>
        <w:rPr>
          <w:rFonts w:cs="Times New Roman CYR" w:ascii="Times New Roman CYR" w:hAnsi="Times New Roman CYR"/>
        </w:rPr>
        <w:t xml:space="preserve">23-го июня, пройдя верст 20, отряд поднялся на перевал Дачон-гоу, с которого открылась обширная, весьма густо населенная долина, ограниченная с востока высокими безлесными горами, круто сбегавшими своими скалистыми склонами к пограничной с Кореей реке Ялу-цзян, бурно струившей свои мутные воды у их подошвы. В 1 час дня бивак отряда раскинулся около дер. Тунгоу, лежащей в этой долине; на пограничных горах появились белые фигуры корейских солдат, открывшие по отряду стрельбу. Вскоре приехал корейский офицер и недоразумение выяснилось </w:t>
      </w:r>
      <w:r>
        <w:rPr/>
        <w:t xml:space="preserve">— </w:t>
      </w:r>
      <w:r>
        <w:rPr>
          <w:rFonts w:cs="Times New Roman CYR" w:ascii="Times New Roman CYR" w:hAnsi="Times New Roman CYR"/>
        </w:rPr>
        <w:t>они приняли русских за хунхузов.</w:t>
      </w:r>
    </w:p>
    <w:p>
      <w:pPr>
        <w:pStyle w:val="Normal"/>
        <w:widowControl w:val="false"/>
        <w:autoSpaceDE w:val="false"/>
        <w:ind w:firstLine="708"/>
        <w:rPr/>
      </w:pPr>
      <w:r>
        <w:rPr>
          <w:rFonts w:cs="Times New Roman CYR" w:ascii="Times New Roman CYR" w:hAnsi="Times New Roman CYR"/>
        </w:rPr>
        <w:t>Из Тунгоу колонна выступила в 10 час. вечера в дер. Юшулин, дабы на утро атаковать значительный отряд китайцев, расположившийся, по сведениям, в этой деревне, и в глубоком мраке направилась по долине р. Ялуцзян, а затем свернула на перевал Ма-чен-гоу-лин, с подходом к которому дорога обратилась в тропу. Артиллерию и обоз пришлось отвести верст 5 назад, где они должны были другой дорогой продолжать путь к Юшу-лину, колонна же пошла на перевал, хотя и не столь высокий, но до того крутой, что приходилось карабкаться руками. Когда поднялись на его вершину, покрытую плантациями женьшеня, (целебный корень), то уже взошло солнце. В этот де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14-</w:t>
      </w:r>
    </w:p>
    <w:p>
      <w:pPr>
        <w:pStyle w:val="Normal"/>
        <w:widowControl w:val="false"/>
        <w:autoSpaceDE w:val="false"/>
        <w:rPr/>
      </w:pPr>
      <w:r>
        <w:rPr>
          <w:rFonts w:cs="Times New Roman CYR" w:ascii="Times New Roman CYR" w:hAnsi="Times New Roman CYR"/>
        </w:rPr>
        <w:t>отряд, вследствие утомления, до д. Юшулин не дошел 16 верст и, переночевав, прибыл туда лишь в 8 час. утра следующего дня.</w:t>
      </w:r>
    </w:p>
    <w:p>
      <w:pPr>
        <w:pStyle w:val="Normal"/>
        <w:widowControl w:val="false"/>
        <w:autoSpaceDE w:val="false"/>
        <w:ind w:firstLine="708"/>
        <w:rPr/>
      </w:pPr>
      <w:r>
        <w:rPr>
          <w:rFonts w:cs="Times New Roman CYR" w:ascii="Times New Roman CYR" w:hAnsi="Times New Roman CYR"/>
        </w:rPr>
        <w:t>Китайцы, ограбившие местный ханшинный завод и умертвившие его хозяина, по показаниям захваченного здесь хунхуза, утром ушли на север к перевалу Ляо-е-лин. Вслед за ними в 11 час. дня выступил конный отряд, имея в авангарде 4-ю сотню. Подходя к перевалу Ляо-е-лин, дозоры 4-й сотни настигли хвост отступающих китайцев, которые в перестрелке ранили казака Лагунова и убили казачью лошадь. После перестрелки на вершине перевала, 4-я сотня преследовала отступавших на расстоянии 10 верст до самой ночи, сбивая их последовательно с 4-х позиций; остальные же части отряда, задержанные перевалом, не успели принять участие в преследовании и, спустившись с перевала, расположились на ночлег около дер. Тун-шен-пу, кроме 2-й сотни, которая под проливным дождем до самого утра втаскивала на перевал обоз.</w:t>
      </w:r>
    </w:p>
    <w:p>
      <w:pPr>
        <w:pStyle w:val="Normal"/>
        <w:widowControl w:val="false"/>
        <w:autoSpaceDE w:val="false"/>
        <w:ind w:firstLine="708"/>
        <w:rPr/>
      </w:pPr>
      <w:r>
        <w:rPr>
          <w:rFonts w:cs="Times New Roman CYR" w:ascii="Times New Roman CYR" w:hAnsi="Times New Roman CYR"/>
        </w:rPr>
        <w:t>Офицерские разъезды, высланные 26 июня, выяснили, что китайцы отступили по нескольким направлениям, при этом главная партия их ушла чрез перевал Дафангоу. По последнему направлению 27 июня генерал-лейтенант Каульбарс выступил без обоза и артиллерии, по причине отсутствия дорог в этой местности. Обоз, артиллерия, охотничья команда и 4-я сотня составили отдельный отряд войскового старшины Вотинцева, который пошел вместе с генерал-лейтенантом Церпицким на северо-запад, левее пути наступления генерал-лейтенант Каульбарса в Тунхуансян. На втором переходе этому отряду сдались 500 хунхузов.</w:t>
      </w:r>
    </w:p>
    <w:p>
      <w:pPr>
        <w:pStyle w:val="Normal"/>
        <w:widowControl w:val="false"/>
        <w:autoSpaceDE w:val="false"/>
        <w:ind w:firstLine="708"/>
        <w:rPr/>
      </w:pPr>
      <w:r>
        <w:rPr>
          <w:rFonts w:cs="Times New Roman CYR" w:ascii="Times New Roman CYR" w:hAnsi="Times New Roman CYR"/>
        </w:rPr>
        <w:t>Колонна генерал-лейтенанта Каульбарса, через час по выступлении, потянулась тропою на перевал Тафангоу, превзошедший все прочие, пройденные отрядом, своими размерами и крутыми каменистыми склонами; благодаря отсутствию артиллерии и обоза, отряд сравнительно легко преодолел его и пошел долиною р. Си-но-гой-хэ; каменистая тропинка служила здесь единственным путем, проложенным искателями женьшеня, в самые дикие места, где они с большим трудом и лишениями добывают этот драгоценный корень. Изловив по пути десятка два беспечно проживавших здесь хунхузов, считавших свое гнездо недоступным для русского солдата, отряд от 6 час. вечера до 1 часа ночи простоял в д. Ся-фан-гоу и ночью выступил через перевал Сы-да-гоу в долину р. Уй-ша-хэ. Шедшая в авангарде 2-я сотня есаула Токмакова в деревушке за перевалом захвати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15-</w:t>
      </w:r>
    </w:p>
    <w:p>
      <w:pPr>
        <w:pStyle w:val="Normal"/>
        <w:widowControl w:val="false"/>
        <w:autoSpaceDE w:val="false"/>
        <w:rPr/>
      </w:pPr>
      <w:r>
        <w:rPr>
          <w:rFonts w:cs="Times New Roman CYR" w:ascii="Times New Roman CYR" w:hAnsi="Times New Roman CYR"/>
        </w:rPr>
        <w:t>двух сонных китайских солдат и по их указаниям на рассвете подошла к одинокой фанзе, у дверей которой на корточках спал часовой, держа винтовку на изготовку; бдительный сторож проснулся уже тогда, когда был обезоружен. 27 китайцев заметались с ружьями по фанзе, боясь стрелять в ворвавшихся к ним казаков; их обезоружили и, связав друг с другом косами, повели вслед за отрядом, которому через десять верст далее, около деревни Сыдзядян, навстречу выехали парламентеры от китайского отряда в 300 человек, с предложением сдаться; предложение это было принято и сдавшийся отряд, проводив конную колону криком «Хау» держа, по китайскому обычаю, ружья на караул, с приседанием на левое колено, пошел также к Тунхуансяну. При переправе через реку один из захваченных утром китайских солдат бросился вплавь по течению реки, направляясь к прибрежным зарослям густого тальника, но не успел он проплыть и половины расстояния, как раздался выстрел конвойного казака, и он более не показывался на поверхности воды; беглец не подозревал того, что через два дня его 26 сподвижников будут освобождены и вместе с сдавшимися зачислены милиционерами на русское жаловань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ереночевав у д. Ту-да-ван-цзы, конная колонна около 9 часов утра соединилась у д. Уй-ша-хэ с отрядом есаула Мадритова, возвращавшимся из г. Хуай-жень-сяня, и в 12 часов дня подошла к переправе через наводнившуюся реку Хунь-цзянь, в виду города Тунхуансяна, несколькими часами позже прибытия сюда же с отрядом генерал-лейтенанта Церпицкого. По другую сторону реки, одновременно к городу с перевала спускался транспорт раненых в бою под д. Эрфадзян.</w:t>
      </w:r>
    </w:p>
    <w:p>
      <w:pPr>
        <w:pStyle w:val="Normal"/>
        <w:widowControl w:val="false"/>
        <w:autoSpaceDE w:val="false"/>
        <w:ind w:firstLine="708"/>
        <w:rPr/>
      </w:pPr>
      <w:r>
        <w:rPr>
          <w:rFonts w:cs="Times New Roman CYR" w:ascii="Times New Roman CYR" w:hAnsi="Times New Roman CYR"/>
        </w:rPr>
        <w:t>Отряд есаула Мадритова, выступив из Тунхуансяна 17-го июня в 3 ч. утра, двинулся на юг по гористой местности, изобилующей перевалами, и, получив на пути известие о бегстве Люпантуна из г. Хуайженсяня, нагнал и захватил его с тремя женами в дер. Лиудау-хеза, сделав в этот день 110 верст.</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деревне Лиу-дау-хэза отряд есаула Мадритова простоял двое суток и второго июля выступил к востоку навстречу Чангулину, спешившему с несколькими тысячами хунхузов на выручку Люпантуна. Около Хуай-жен-сяна отряд переправился через р. Хун-цзян, сильно разлившуюся от дождей, и, не доходя верст пять до д. Эрфадзя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16-</w:t>
      </w:r>
    </w:p>
    <w:p>
      <w:pPr>
        <w:pStyle w:val="Normal"/>
        <w:widowControl w:val="false"/>
        <w:autoSpaceDE w:val="false"/>
        <w:rPr/>
      </w:pPr>
      <w:r>
        <w:rPr>
          <w:rFonts w:cs="Times New Roman CYR" w:ascii="Times New Roman CYR" w:hAnsi="Times New Roman CYR"/>
        </w:rPr>
        <w:t>в 3 ч. дня, с перевала услышал оживленную перестрелку, и спустившись в долину, сплошь выжженную хунхузами, встретил нескольких легко раненых китайских милиционеров, возвращавшихся в Хуай-жен-сянь, которые рассказали, что в пяти верстах впереди на перевале Шитоунаньпанлин идет бой между Чангулином и милицией. Для обхода позиции Чангулина по долине влево была послана 5-я сотня, для той же цели вправо пошел с полусотней 6-й сотни подхорунжий Петров. Остальной же отряд занял позицию впереди дер. Эрфадзян, где на горе, выдававшейся слева в долину, виднелась толпа китайцев с двумя развевавшимися цветными значками, расстроенные шрапнельным огнем, не выдержав энергичного наступления охотничьей команды, они отступили горами, преследуемые охотниками и орудиями, полусотня же 6-й сотни под командой есаула Большакова пошла по долине к перевалу и, получив донесение от дозора, что в полуверсте за горелой фанзой в лощине стоит несколько сот конных и пеших с 4-мя красными значками, двинулась рысью вперед и, скрываясь кустами, с 200 шагов, с гиком бросилась на оторопевших от неожиданности китайцев и, перемешавшись с ними, погнала по узкой долине. Стремясь вперед, казаки не успевали преследовать рассыпавшихся по сторонам китайцев, взбиравшихся на крутые склоны, остававшихся позади и стрелявших в спину.</w:t>
      </w:r>
    </w:p>
    <w:p>
      <w:pPr>
        <w:pStyle w:val="Normal"/>
        <w:widowControl w:val="false"/>
        <w:autoSpaceDE w:val="false"/>
        <w:ind w:firstLine="708"/>
        <w:rPr/>
      </w:pPr>
      <w:r>
        <w:rPr>
          <w:rFonts w:cs="Times New Roman CYR" w:ascii="Times New Roman CYR" w:hAnsi="Times New Roman CYR"/>
        </w:rPr>
        <w:t>112 казаков, сотник Анисимов и хорунжий Святополк-Мирский бросились за отступающими влево и неожиданно, попав под огонь засевших на горе китайцев, в близком расстоянии от них спешились и открыли стрельбу. Здесь был ранен хорунжий Святополк-Мирский и убиты казаки: Василий Кожевников и Венедикт Бакшеев. По казакам, рассыпавшимся в глубокой долине, китайцы со всех сторон, с гор открыли стрельбу и полусотня, собравшись около горелых фанз и спешившись, должна была огнем сдерживать неприятеля, перешедшего в наступление с криком «Хау» (соответствующим русскому «ура»), намереваясь атакою покончить с дерзкою горстью казаков, но как эта, так и последующие попытки атаковать отбивались залпами полусотни, и они вновь переходили к перестрелке, таким образом, неся значительные потери в людях. Полусотня отстреливалась на три стороны до подхода есаула Мадритова с охотниками и 2 орудиями, соединившись с которыми она перешла в наступление и преследовала хунхузов несколько верс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р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8-</w:t>
      </w:r>
    </w:p>
    <w:p>
      <w:pPr>
        <w:pStyle w:val="Normal"/>
        <w:widowControl w:val="false"/>
        <w:autoSpaceDE w:val="false"/>
        <w:ind w:firstLine="708"/>
        <w:rPr/>
      </w:pPr>
      <w:r>
        <w:rPr>
          <w:rFonts w:cs="Times New Roman CYR" w:ascii="Times New Roman CYR" w:hAnsi="Times New Roman CYR"/>
        </w:rPr>
        <w:t>5-я сотня есаула Глена, посланная в обход правого фланга, встретила высокий хребет, занятый пехотой, и, спешившись, двинула цепь, под командой хорунжего Маковкина (Ивана), на позицию противника, выслав взвод влево с поручиком Мельниковым, который, зайдя им во фланг, открыл залпы; сбитые с фронта китайцы и здесь долго не держались и после 5 часового боя в 8 часов вечера окончательно очистили перевал. Во время атаки в 5-й сотне ранен казак Васеев и 2-е контужено, убито 4 лошади. Действия полусотни 6 сотни, посланной в обход левого фланга китайцев, были также удачны. Китайская милиция, встретившая хунхузов на перевале Шитоунанпанлин, с подходом отряда прекратила перестрелку и дальнейшего участия и бою не принимала. Трофеями были: 780 фальконетов и ружей, три старых чугунных пушки, 260 лошадей и обоз в 20 арб, забранные на месте боя и по пути отступления Чангулин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5-я и 6-я сотни в бою потеряли: убитыми 2 казака, ранеными: 1 офицера, 22 казака и 30 лошадей; потери китайцев были значительно больше наших. Последствием Эрфадзянского боя было: поражение нескольких тысяч Чангулина, который после этого, с остатками своего отряда, ушел в Тунхуансян и сдался генералу Кондратовичу.</w:t>
      </w:r>
    </w:p>
    <w:p>
      <w:pPr>
        <w:pStyle w:val="Normal"/>
        <w:widowControl w:val="false"/>
        <w:autoSpaceDE w:val="false"/>
        <w:ind w:firstLine="708"/>
        <w:rPr/>
      </w:pPr>
      <w:r>
        <w:rPr>
          <w:rFonts w:cs="Times New Roman CYR" w:ascii="Times New Roman CYR" w:hAnsi="Times New Roman CYR"/>
        </w:rPr>
        <w:t>24-го июня отряд прибыл в Тунхуансян и там генерал-лейтенант Каульбарс благодарил его «за молодецкий Эрфадзянский бой, которым был нанесен решительный удар последнему крупному скопищу мятежных китайце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9-</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1-й сотни.</w:t>
      </w:r>
    </w:p>
    <w:p>
      <w:pPr>
        <w:pStyle w:val="Normal"/>
        <w:widowControl w:val="false"/>
        <w:autoSpaceDE w:val="false"/>
        <w:ind w:firstLine="708"/>
        <w:rPr/>
      </w:pPr>
      <w:r>
        <w:rPr>
          <w:rFonts w:cs="Times New Roman CYR" w:ascii="Times New Roman CYR" w:hAnsi="Times New Roman CYR"/>
        </w:rPr>
        <w:t xml:space="preserve">Отряд генерала-майора Хорунженкова, в составе которого была 1-я полусотня 1-й сотни с подъесаулом Шараповым и хорунжим Силинским, из Мукдена выступил одновременно с летучим отрядом полковника Котова 24-го мая по дороге на Тунхуансян. От города Синминпу отряд свернул на север, и, двигаясь чрез деревню Ван-чен-цзы и Эрдагоу, 5-го июня прибыл в дер. Гу-шан-цзы, где, соединившись с отрядом генерал-майор Крыжановского, составил общий резерв отрядов, замыкавших северные проходы в горах Лунгана. Здесь </w:t>
      </w:r>
    </w:p>
    <w:p>
      <w:pPr>
        <w:pStyle w:val="Normal"/>
        <w:widowControl w:val="false"/>
        <w:autoSpaceDE w:val="false"/>
        <w:rPr/>
      </w:pPr>
      <w:r>
        <w:rPr>
          <w:rFonts w:cs="Times New Roman CYR" w:ascii="Times New Roman CYR" w:hAnsi="Times New Roman CYR"/>
        </w:rPr>
        <w:t>1-я полусотня до 7-го июля ежедневно высылала дальние разъезды и держала связь с заставами, стоявшими на перевалах Лунганских гор, и 9-го июля с отрядом генерал-майор Хорунженкова прибыла в г. Тунхуансян, где соединилась с полк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тряд полковника Королева из Мукдена выступил 23-го мая в составе батальона и 50 конных охотнико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center"/>
        <w:rPr>
          <w:rFonts w:ascii="Times New Roman CYR" w:hAnsi="Times New Roman CYR" w:cs="Times New Roman CYR"/>
          <w:b/>
          <w:b/>
          <w:bCs/>
        </w:rPr>
      </w:pPr>
      <w:r>
        <w:rPr>
          <w:rFonts w:cs="Times New Roman CYR" w:ascii="Times New Roman CYR" w:hAnsi="Times New Roman CYR"/>
          <w:b/>
          <w:bCs/>
        </w:rPr>
        <w:t>-120-</w:t>
      </w:r>
    </w:p>
    <w:p>
      <w:pPr>
        <w:pStyle w:val="Normal"/>
        <w:widowControl w:val="false"/>
        <w:autoSpaceDE w:val="false"/>
        <w:rPr/>
      </w:pPr>
      <w:r>
        <w:rPr>
          <w:rFonts w:cs="Times New Roman CYR" w:ascii="Times New Roman CYR" w:hAnsi="Times New Roman CYR"/>
        </w:rPr>
        <w:t>1-го Восточно-Сибирского стрелкового полка, 2 орудий 3-й батареи и полусотни 1-й сотни с подъесаулом Сеченовым и хорунжим Ермолаевым. Колонна следовала Тунхуансянским трактом и, пройдя Ганшанинский перевал, свернула влево к северному Эрдагоу. На первом переходе от Синминпу, с большого перевала были высланы влево от дороги полусотня казаков и часть охотников для рекогносцировки дер. Фы-ня-мяцза. По пути к цели данной рекогносцировки, у дер. Усан-чен была встречена значительная партия китайцев, после небольшой перестрелки с казаками, отступившая в горы, оставив здесь несколько убитых. В полусотне была ранена одна лошадь.</w:t>
      </w:r>
    </w:p>
    <w:p>
      <w:pPr>
        <w:pStyle w:val="Normal"/>
        <w:widowControl w:val="false"/>
        <w:autoSpaceDE w:val="false"/>
        <w:ind w:firstLine="708"/>
        <w:rPr/>
      </w:pPr>
      <w:r>
        <w:rPr>
          <w:rFonts w:cs="Times New Roman CYR" w:ascii="Times New Roman CYR" w:hAnsi="Times New Roman CYR"/>
        </w:rPr>
        <w:t xml:space="preserve">2-го июня отряд был в дер. Эрдагоу, выслав разъезды с хорунжим Ермолаевым </w:t>
      </w:r>
      <w:r>
        <w:rPr/>
        <w:t xml:space="preserve">— </w:t>
      </w:r>
      <w:r>
        <w:rPr>
          <w:rFonts w:cs="Times New Roman CYR" w:ascii="Times New Roman CYR" w:hAnsi="Times New Roman CYR"/>
        </w:rPr>
        <w:t>через перевал Малагоу, для связи с летучим отрядом полковника Котова, который, по собранным этим разъездом сведениям, уже прошел на дер. Сы-дзя-дян. Другой разъезд с урядником Петровым вошел в связь с генерал-лейтенантом Каульбарсом в дер. Гу-шан-цзы. 5-го июня колонна подполковника Королева, не дойдя 8 верст до перевала Ся-фан-гоу, где должна была стать заслоном, остановилась на привал у дер. Та-фан-гоу. Но лишь полусотня и конные охотники, составлявшие авангард, остановились верстах в 2 впереди ее, как из походной заставы поручика Бодиско прискакал стрелок с донесением о присутствии до 2000 китайцев, занявших горы вправо и влево от дороги; на самой дороге их было меньше и с этими последними поручик Бодиско завязал перестрелку. Для усиления заставы вперед была послана полусотня. С подходом пехоты подполковник Королев приказал заставе отступить. На гору, где стояла полусотня, под перекрестным огнем китайцев, выехали орудия, но огонь слева был мало действителен, так как позиции разделяло 2-х верстное расстояние, вправо же китайцы находились в 2000 шагах. После короткой подготовки артиллерийским огнем, роты 1-го полка повели наступление одновременно на обе позиции, имея полусотню за левым флангом. Левая позиция была очищена одним артиллерийским огнем; справа же обороняющиеся подпустили стрелков до штыкового удара, но, не выдержан могучего «ура», бежали к перевалу. По сигналу «сбор», отряд стянулся к фанзам верстах в двух впереди артиллерийской позиции, и после короткого привала, выслав вперед полусотню с охотниками, двинулся на перевал. Пройдя версты три горною дорогою, полусотня была встречена стрельбой, и горячая перестрел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21-</w:t>
      </w:r>
    </w:p>
    <w:p>
      <w:pPr>
        <w:pStyle w:val="Normal"/>
        <w:widowControl w:val="false"/>
        <w:autoSpaceDE w:val="false"/>
        <w:rPr/>
      </w:pPr>
      <w:r>
        <w:rPr>
          <w:rFonts w:cs="Times New Roman CYR" w:ascii="Times New Roman CYR" w:hAnsi="Times New Roman CYR"/>
        </w:rPr>
        <w:t>продолжалась до подхода пехоты. Здесь быль ранен в руку казак Блинников и контужен в голову казак Баранов. Оставаясь заслоном на перевале Сяфан-гоу до конца экспедиции, отряд подполковника Королева почти ежедневно высылал, для разведок в глубь Лунганских гор и для связи с соседними заставами, казачьи разъезды.</w:t>
      </w:r>
    </w:p>
    <w:p>
      <w:pPr>
        <w:pStyle w:val="Normal"/>
        <w:widowControl w:val="false"/>
        <w:autoSpaceDE w:val="false"/>
        <w:ind w:firstLine="708"/>
        <w:rPr/>
      </w:pPr>
      <w:r>
        <w:rPr>
          <w:rFonts w:cs="Times New Roman CYR" w:ascii="Times New Roman CYR" w:hAnsi="Times New Roman CYR"/>
        </w:rPr>
        <w:t>В Тунхуансяне собравшиеся отряды расположились по квартирам, заняв обнесенную кирпичными стенами импань и часть города. Сюда ежедневно стали приходить и тысячами сдаваться, утомленные преследованием и бесконечными мытарствами по Лунганским дебрям, китайские отряды.</w:t>
      </w:r>
    </w:p>
    <w:p>
      <w:pPr>
        <w:pStyle w:val="Normal"/>
        <w:widowControl w:val="false"/>
        <w:autoSpaceDE w:val="false"/>
        <w:ind w:firstLine="708"/>
        <w:rPr/>
      </w:pPr>
      <w:r>
        <w:rPr>
          <w:rFonts w:cs="Times New Roman CYR" w:ascii="Times New Roman CYR" w:hAnsi="Times New Roman CYR"/>
        </w:rPr>
        <w:t>То и дело у ставки начальника экспедиционного отряда раздавались хриплые звуки китайских военных труб, и после церемониального марша, под звуки русского оркестра, вновь сдавшиеся китайские солдаты поступали в распоряжение есаула Мадритова, формировавшего из них отряды для защиты городов и деревень. Впоследствии до десятка тысяч таких солдат несли, весьма исправно, службу, получая жалованье от русского правительства: на конного 15 коп., а на пешего 10 коп. в день. Многие из них были отправлены для работ на железную дорогу.</w:t>
      </w:r>
    </w:p>
    <w:p>
      <w:pPr>
        <w:pStyle w:val="Normal"/>
        <w:widowControl w:val="false"/>
        <w:autoSpaceDE w:val="false"/>
        <w:ind w:firstLine="708"/>
        <w:rPr/>
      </w:pPr>
      <w:r>
        <w:rPr>
          <w:rFonts w:cs="Times New Roman CYR" w:ascii="Times New Roman CYR" w:hAnsi="Times New Roman CYR"/>
        </w:rPr>
        <w:t>Этим Лунганская экспедиция была закончена и 11 июля части экспедиционного отряда выступили по своим стоянкам. В Тунхуансяне и Линкае были оставлены гарнизоны; в первом из них: батальон 15-го Восточно-Сибирского стрелкового полка, 2 орудия 3-й батареи и 5-я сотня 1-го Нерчинского полка. Начальником гарнизона был назначен есаул Мадритов. Во втором: батальон и конные охотники 15-го Восточно-Сибирского стрелкового полка, 2 орудия 3-й батареи и 2-я сотня 1-го Нерчинского полка. Начальником гарнизона здесь был полковник Грязнов. Эти гарнизоны стояли до августа месяца 1902 года, совершая непрерывные экспедиции и поиски против мелких партий хунхуз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СЕДЬМ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сотен Тунхуансянского и Линкайского гарнизонов в 1901 и 1902 годах.</w:t>
      </w:r>
    </w:p>
    <w:p>
      <w:pPr>
        <w:pStyle w:val="Normal"/>
        <w:widowControl w:val="false"/>
        <w:autoSpaceDE w:val="false"/>
        <w:ind w:firstLine="708"/>
        <w:rPr/>
      </w:pPr>
      <w:r>
        <w:rPr>
          <w:rFonts w:cs="Times New Roman CYR" w:ascii="Times New Roman CYR" w:hAnsi="Times New Roman CYR"/>
        </w:rPr>
        <w:t>После Лунганской экспедиции сотни Тунхуансянского и Линкайского гарнизонов несли разведывательную службу на несколько десятков верст около своих стоянок, а также конвоировали различные транспорты, так как хунхузы вновь стали формироваться в шайки и были случаи нападений. 5-я сотня стояла в Тунхуансяне до 22 ноября, имея несколько поисков к дер. Сыцзя-дян и гор. Синминпу, и была сменена 4-й сотней. 2-ю же сотню в гор. Линкае, в последних числах января 1902 года, сменила 3-я сотня. 4-го января против шайки Валандау, из Тунхуансяня на север к дер. Гушанцзы, выступил отряд капитана Гандурина в составе: 7-й и 8-й рот 15-го полка, 2-х орудий и 4-й сотни, куда прибыл 6-го января. На другой день в 3 часа дня из дер. Улатынзы, лежащей в 5 верстах к востоку от д. Гушанцзы, прибежал китаец и сообщил, что шайка Валандау расположилась там на ночлег. Отряд был поднят по тревоге. 4-я сотня двинулась вперед отряда для рекогносцировки и на рысях подошла к дер. Улатынзе, из которой хунхузы, поспешно выбегая на гору, занимали позицию; несколько оплошных китайцев, захваченных заставой в деревне, были изрублены. Ввязавшись в дело, сотня вела перестрелку до подхода пехоты, с приближением которой Валандау в наступившей темноте поспешно ушел в малодоступные горы. Отряд простоял в дер. Гашанцзы две недели и 26-го января вернулся в Тунхуасян.</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марте 1902 года, против шаек китайского воинства (наибольшая из них Валандау, уединившихся в малодоступ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23-</w:t>
      </w:r>
    </w:p>
    <w:p>
      <w:pPr>
        <w:pStyle w:val="Normal"/>
        <w:widowControl w:val="false"/>
        <w:autoSpaceDE w:val="false"/>
        <w:rPr/>
      </w:pPr>
      <w:r>
        <w:rPr>
          <w:rFonts w:cs="Times New Roman CYR" w:ascii="Times New Roman CYR" w:hAnsi="Times New Roman CYR"/>
        </w:rPr>
        <w:t>участок восточной Маньчжурии между реками: Балкхе-тун, приток р. Тумень-ула) Ялу-дзян и верховьями Сунгари, была предпринята экспедиция войсками 1-го Сибирского армейского корпуса и южно-маньчжурского отряда, под общим руководством генерал-лейтенант Штакельберга. Три небольших отряда, организованные из частей Тунхуансянского, Линкайского и Хайлунченского гарнизонов, силою каждый: 1 рота, 1/2 охотничьей команды и 2 легких китайских орудия, имели назначением окружить район предстоящей экспедиции с юга, став в деревнях: Хамиходзе (к северо-востоку от д. Маоэршаня), Найшань (в горах восточнее дер. Гушандзы), и Танхакоу (севернее дер. Мао-эр-шань). Полусотня 4 сотни вошла в Танхокоусский отряд, 3 сотня и прибывшая из Мукдена 1-я сотня 1-го Нерчинского полка образовали летучий конный отряд под начальством подполковника Мадритова.</w:t>
      </w:r>
    </w:p>
    <w:p>
      <w:pPr>
        <w:pStyle w:val="Normal"/>
        <w:widowControl w:val="false"/>
        <w:autoSpaceDE w:val="false"/>
        <w:ind w:firstLine="708"/>
        <w:rPr/>
      </w:pPr>
      <w:r>
        <w:rPr>
          <w:rFonts w:cs="Times New Roman CYR" w:ascii="Times New Roman CYR" w:hAnsi="Times New Roman CYR"/>
        </w:rPr>
        <w:t>Танхокоусский отряд выступил из Тунхуасяна 25-го февраля на северо-восток долиною речки Хун-дзян, весьма частые переправы чрез которую сильно тормозили движение отряда, так как подтаявший от весенних оттепелей лед ломался под орудиями. Со второго перехода за дер. Падзя-дян, отряд пошел по тайге, расчищая узкую дорожку от валежника, временами преграждавшего путь толстыми деревьями, повалившимися от времени. Движение было настолько затруднительно, что полусотня, шедшая впереди, прибыв в дер. Хаер, в течении двух суток поджидала остальной отряд, задержанный орудиями и двуколками. Двигаясь далее на восток, отряд 9-го марта был у цели в дер. Танхакоу, где и оставался до 27-го марта, производя разведки.</w:t>
      </w:r>
    </w:p>
    <w:p>
      <w:pPr>
        <w:pStyle w:val="Normal"/>
        <w:widowControl w:val="false"/>
        <w:autoSpaceDE w:val="false"/>
        <w:ind w:firstLine="708"/>
        <w:rPr/>
      </w:pPr>
      <w:r>
        <w:rPr>
          <w:rFonts w:cs="Times New Roman CYR" w:ascii="Times New Roman CYR" w:hAnsi="Times New Roman CYR"/>
        </w:rPr>
        <w:t>3-го марта 3 сотня под командой есаула Шаншиева из Линкая прибыла в дер. Гушандзы, в 7 верстах от которой на ханшинном заводе в д. Лун-тоу стоялн: Хамякозский и Найшанский отряды; последний в Лунтоу вернулся накануне после неудачной попытки прямой дорогой пройти в д. Нанньшань, втянувшись с первого же перехода в тайгу, где вскрывшиеся реки, провалы в снегах и горные крутизны делали движение положительно невозможны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6-го марта 3 сотня соединилась с 1-й сотней, при которой следовал подполковник Мадритов и конная китайская милиция с китайскими полковниками: Чан и Чангулин, и из Гушанцзы в составе отряда выступила на север к г. Чаояджену. Чангулин, сдавшийся после неудачного Эрфадзянского боя в Лунганскую экспедицию, был поставлен</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24-</w:t>
      </w:r>
    </w:p>
    <w:p>
      <w:pPr>
        <w:pStyle w:val="Normal"/>
        <w:widowControl w:val="false"/>
        <w:autoSpaceDE w:val="false"/>
        <w:rPr/>
      </w:pPr>
      <w:r>
        <w:rPr>
          <w:rFonts w:cs="Times New Roman CYR" w:ascii="Times New Roman CYR" w:hAnsi="Times New Roman CYR"/>
        </w:rPr>
        <w:t>начальником значительной части милиции, сформированной из бывших хунхузов, и своей полезной деятельностью для русских интересов так вооружил против себя китайские власти, что в июне 1902 года, на званом обеде у помощника Тунхуансянского Тифангуана был вероломно убит и голова его, по слухам, отослана к Мукденскому дзяньдзюню.</w:t>
      </w:r>
    </w:p>
    <w:p>
      <w:pPr>
        <w:pStyle w:val="Normal"/>
        <w:widowControl w:val="false"/>
        <w:autoSpaceDE w:val="false"/>
        <w:ind w:firstLine="708"/>
        <w:rPr/>
      </w:pPr>
      <w:r>
        <w:rPr>
          <w:rFonts w:cs="Times New Roman CYR" w:ascii="Times New Roman CYR" w:hAnsi="Times New Roman CYR"/>
        </w:rPr>
        <w:t>Пройдя вниз по р. Эрфадзян до д. Хамихэ, конный отряд повернул к юго-востоку и направился через дер. Эр-цзя-гоу и Узя-да-дянь-цзы к верховьям реки Сунгари, диким, малопроходимым путем, по которому вряд ли когда-либо ступала нога европейца.</w:t>
      </w:r>
    </w:p>
    <w:p>
      <w:pPr>
        <w:pStyle w:val="Normal"/>
        <w:widowControl w:val="false"/>
        <w:autoSpaceDE w:val="false"/>
        <w:ind w:firstLine="708"/>
        <w:rPr/>
      </w:pPr>
      <w:r>
        <w:rPr>
          <w:rFonts w:cs="Times New Roman CYR" w:ascii="Times New Roman CYR" w:hAnsi="Times New Roman CYR"/>
        </w:rPr>
        <w:t>С полуперехода за дер. Эр-цзя-гоу потянулась тайга со всеми трудностями движения по тропам, заваленным стволами деревьев. В 5 верстах от дер. Мынь-цзя-да-дянь-цзы путь пролегал через высокий перевал Та-тун-гоу-лин. Насколько затруднителен был подьем на него, можно судить по тому, что на ночлег, вблизи перевала, куда прибыл отряд к 9 часам вечера, обоз с прикрытием подтянулся из другой день в 12 часов дня, и усталый отряд сделал дневку.</w:t>
      </w:r>
    </w:p>
    <w:p>
      <w:pPr>
        <w:pStyle w:val="Normal"/>
        <w:widowControl w:val="false"/>
        <w:autoSpaceDE w:val="false"/>
        <w:ind w:firstLine="708"/>
        <w:rPr/>
      </w:pPr>
      <w:r>
        <w:rPr>
          <w:rFonts w:cs="Times New Roman CYR" w:ascii="Times New Roman CYR" w:hAnsi="Times New Roman CYR"/>
        </w:rPr>
        <w:t xml:space="preserve">15-го марта отряд был в дер. Манюсау </w:t>
      </w:r>
      <w:r>
        <w:rPr/>
        <w:t xml:space="preserve">- </w:t>
      </w:r>
      <w:r>
        <w:rPr>
          <w:rFonts w:cs="Times New Roman CYR" w:ascii="Times New Roman CYR" w:hAnsi="Times New Roman CYR"/>
        </w:rPr>
        <w:t>верстах в 30 от Танхокоу, где стояла наша 4-я сотня с отрядом штабс-капитана Сайчука.</w:t>
      </w:r>
    </w:p>
    <w:p>
      <w:pPr>
        <w:pStyle w:val="Normal"/>
        <w:widowControl w:val="false"/>
        <w:autoSpaceDE w:val="false"/>
        <w:ind w:firstLine="708"/>
        <w:rPr/>
      </w:pPr>
      <w:r>
        <w:rPr>
          <w:rFonts w:cs="Times New Roman CYR" w:ascii="Times New Roman CYR" w:hAnsi="Times New Roman CYR"/>
        </w:rPr>
        <w:t>Близ дер. Манюсау отряд совершил весьма опасную переправу через Сунгари: подтаявший лед трещал под лошадьми и двуколками, образуя местами большие провалы, которые закладывались взятыми из ближайшей деревни досками, и по этим животрепещущим настилкам продолжалась переправа. В Манюсау отряд задержался 7 дней, напрасно ожидая пехоту, следовавшую за ним, так как она вследствие вскрывшихся рек вернулась обратно.</w:t>
      </w:r>
    </w:p>
    <w:p>
      <w:pPr>
        <w:pStyle w:val="Normal"/>
        <w:widowControl w:val="false"/>
        <w:autoSpaceDE w:val="false"/>
        <w:ind w:firstLine="708"/>
        <w:rPr/>
      </w:pPr>
      <w:r>
        <w:rPr>
          <w:rFonts w:cs="Times New Roman CYR" w:ascii="Times New Roman CYR" w:hAnsi="Times New Roman CYR"/>
        </w:rPr>
        <w:t xml:space="preserve">Из Манюсау взвод 3-й сотни с охотниками 19 полка, с целью произвести маршрутную съемку, был направлен к северу вниз по р. Сунгари на золотые прииски Тяйпигоу, </w:t>
      </w:r>
      <w:r>
        <w:rPr/>
        <w:t xml:space="preserve">— </w:t>
      </w:r>
      <w:r>
        <w:rPr>
          <w:rFonts w:cs="Times New Roman CYR" w:ascii="Times New Roman CYR" w:hAnsi="Times New Roman CYR"/>
        </w:rPr>
        <w:t>во владения Хантендю, где они вошли в связь с отрядами 2-го корпуса; сотням же вследствие предписания начальника экспедиции отсюда предстояло двинуться к востоку на д. Хамиходза, Выпэйхэ, Хайнгоу и Тахасэ с целью: разузнать, 1) есть и были ли в данной местности хунхузы, 2) есть ли там китайская милиция, 3) обрекогносцировать дороги, ведущие к корейской границ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За полным отсутствием карт данной местности, пришлось положиться на сбивчивые указания жителей и двига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рта</w:t>
      </w:r>
    </w:p>
    <w:p>
      <w:pPr>
        <w:pStyle w:val="Normal"/>
        <w:widowControl w:val="false"/>
        <w:autoSpaceDE w:val="false"/>
        <w:jc w:val="center"/>
        <w:rPr/>
      </w:pPr>
      <w:r>
        <w:rPr>
          <w:rFonts w:cs="Times New Roman CYR" w:ascii="Times New Roman CYR" w:hAnsi="Times New Roman CYR"/>
          <w:b/>
          <w:bCs/>
        </w:rPr>
        <w:t>-126-</w:t>
      </w:r>
    </w:p>
    <w:p>
      <w:pPr>
        <w:pStyle w:val="Normal"/>
        <w:widowControl w:val="false"/>
        <w:autoSpaceDE w:val="false"/>
        <w:rPr/>
      </w:pPr>
      <w:r>
        <w:rPr>
          <w:rFonts w:cs="Times New Roman CYR" w:ascii="Times New Roman CYR" w:hAnsi="Times New Roman CYR"/>
        </w:rPr>
        <w:t>на восток к пунктам, указанным в предписании. Тропинка, служившая путем отряду, затрудняла движение, т.к. обнаженные корни деревьев образовали на ней сплошной переплет. Перед ночевкой в деревне Калигоуза перевалили хребет с 3-х верстными спусками и на другой день продолжали путь, взяв за два дня (25 и 26 марта) более десятка высоких хребтов на расстоянии 35 верст.</w:t>
      </w:r>
    </w:p>
    <w:p>
      <w:pPr>
        <w:pStyle w:val="Normal"/>
        <w:widowControl w:val="false"/>
        <w:autoSpaceDE w:val="false"/>
        <w:ind w:firstLine="708"/>
        <w:rPr/>
      </w:pPr>
      <w:r>
        <w:rPr>
          <w:rFonts w:cs="Times New Roman CYR" w:ascii="Times New Roman CYR" w:hAnsi="Times New Roman CYR"/>
        </w:rPr>
        <w:t>Между тем дальнейших указаний о месте нахождения искомых пунктов получить было не у кого, ибо жители не знали даже названий, упоминаемых в предписании. Сделав еще 35 верст к востоку, пришлось лишь убедиться в невозможности, при данных условиях, выполнить задачу и повернуть обратно на Манюсау.</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 хунхузах, в пройденном пространстве, сведений собрать не удалось, так как жители, опасаясь беспощадной расправы, убежище их не открывал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обратном пути трудности похода увеличились, так как лед на речках настолько подтаял, что переправы через них были крайне опасны. Из Манюсау сотни свернули на юг и 31-го марта прибыли в гор. Майоршань, соединившись с Танхокоусским отрядом.</w:t>
      </w:r>
    </w:p>
    <w:p>
      <w:pPr>
        <w:pStyle w:val="Normal"/>
        <w:widowControl w:val="false"/>
        <w:autoSpaceDE w:val="false"/>
        <w:ind w:firstLine="708"/>
        <w:rPr/>
      </w:pPr>
      <w:r>
        <w:rPr>
          <w:rFonts w:cs="Times New Roman CYR" w:ascii="Times New Roman CYR" w:hAnsi="Times New Roman CYR"/>
        </w:rPr>
        <w:t>2-го апреля 3-я сотня с подполковником Мадритовым двинулась на дер. Тунгоу по границе Кореи мало проторенною дорогой, временами на протяжении многих верст идя по брюхо лошади в воде уже вскрывшихся рек, или каменистою тропою по бесконечной веренице хребтов с громадными подъемами и спусками; временами длинная вереница всадников вытягивалась по узкому карнизу, имея с одной стороны отвесную стену горы, а с другой головокружительную стремнину; по такому бездорожью 3 сотня следовала до д. Тунгоу, от которой повернула на Тунхуансян.</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Так, не пролив капли крови, закончилась экспедиция, прозванная Чамбошанской, по имени горного хребта, пролегающего в экспедиционном районе.</w:t>
      </w:r>
    </w:p>
    <w:p>
      <w:pPr>
        <w:pStyle w:val="Normal"/>
        <w:widowControl w:val="false"/>
        <w:autoSpaceDE w:val="false"/>
        <w:ind w:firstLine="708"/>
        <w:rPr/>
      </w:pPr>
      <w:r>
        <w:rPr>
          <w:rFonts w:cs="Times New Roman CYR" w:ascii="Times New Roman CYR" w:hAnsi="Times New Roman CYR"/>
        </w:rPr>
        <w:t xml:space="preserve">В этом походе войскам пришлось вести борьбу не с китайскими отрядами, которые, заслышав о движении русских войск, исчезали в горах, а с природой, ставившей им самые неожиданные препятствия, казавшиеся, с первого взгляда, непреодолимыми, но, благодаря энергии остававшимися позади. Бывало часто </w:t>
      </w:r>
      <w:r>
        <w:rPr/>
        <w:t xml:space="preserve">— </w:t>
      </w:r>
      <w:r>
        <w:rPr>
          <w:rFonts w:cs="Times New Roman CYR" w:ascii="Times New Roman CYR" w:hAnsi="Times New Roman CYR"/>
        </w:rPr>
        <w:t>после перехода в 15-18 верст, имея 2-3 хороших отдыха, войска дальше не шли, вследствие полной усталости от борьбы с природой. К естественным трудностям, свойственным данн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27-</w:t>
      </w:r>
    </w:p>
    <w:p>
      <w:pPr>
        <w:pStyle w:val="Normal"/>
        <w:widowControl w:val="false"/>
        <w:autoSpaceDE w:val="false"/>
        <w:rPr/>
      </w:pPr>
      <w:r>
        <w:rPr>
          <w:rFonts w:cs="Times New Roman CYR" w:ascii="Times New Roman CYR" w:hAnsi="Times New Roman CYR"/>
        </w:rPr>
        <w:t>местности, присоединились гололедица и вскрывшиеся реки, во множестве встречавшиеся по пути.</w:t>
      </w:r>
    </w:p>
    <w:p>
      <w:pPr>
        <w:pStyle w:val="Normal"/>
        <w:widowControl w:val="false"/>
        <w:autoSpaceDE w:val="false"/>
        <w:ind w:firstLine="708"/>
        <w:rPr/>
      </w:pPr>
      <w:r>
        <w:rPr>
          <w:rFonts w:cs="Times New Roman CYR" w:ascii="Times New Roman CYR" w:hAnsi="Times New Roman CYR"/>
        </w:rPr>
        <w:t>Польза же получилась громадная, так как был изучен край, где до этого времени не ступала нога не только русского солдата, но даже и католического миссионера, энергично ведущего христианскую проповедь в самых заброшенных уголках Китая. Маршрутные же съемки, сделанные в этом походе, послужили материалом к изданию новейших карт Маньчжурии.</w:t>
      </w:r>
    </w:p>
    <w:p>
      <w:pPr>
        <w:pStyle w:val="Normal"/>
        <w:widowControl w:val="false"/>
        <w:autoSpaceDE w:val="false"/>
        <w:ind w:firstLine="708"/>
        <w:rPr/>
      </w:pPr>
      <w:r>
        <w:rPr>
          <w:rFonts w:cs="Times New Roman CYR" w:ascii="Times New Roman CYR" w:hAnsi="Times New Roman CYR"/>
        </w:rPr>
        <w:t xml:space="preserve">21-го мая 4-я сотня, смененная 6-й сотней сотника Маковкина (Ивана), из Тунхуансяна выступила в штаб полка в г. Мукден, а затем </w:t>
      </w:r>
      <w:r>
        <w:rPr/>
        <w:t xml:space="preserve">— </w:t>
      </w:r>
      <w:r>
        <w:rPr>
          <w:rFonts w:cs="Times New Roman CYR" w:ascii="Times New Roman CYR" w:hAnsi="Times New Roman CYR"/>
        </w:rPr>
        <w:t xml:space="preserve">7-го июня в Линкай выступил батальон </w:t>
      </w:r>
    </w:p>
    <w:p>
      <w:pPr>
        <w:pStyle w:val="Normal"/>
        <w:widowControl w:val="false"/>
        <w:autoSpaceDE w:val="false"/>
        <w:rPr/>
      </w:pPr>
      <w:r>
        <w:rPr>
          <w:rFonts w:cs="Times New Roman CYR" w:ascii="Times New Roman CYR" w:hAnsi="Times New Roman CYR"/>
        </w:rPr>
        <w:t>19-го полка, с уходом которого в Тунхуансяне осталось 50 казаков 6 сотни и два китайских орудия; зная это, скрывавшиеся до сего времени, китайские шайки набрались дерзости и, отрезав Тунхуансян от Линкая и Хайлунчена, поставили малочисленный гарнизон его в весьма затруднительное положени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ри выступлении батальона в Линкай, не нашлось под руками перевозочных средств под казенное имущество, вследствие чего китайские телеги, уже нагруженные товарами Тунхуансянских маркитантов: Соловья и Вреони, были отобраны и торговцы, задержавшись в Тунхуансяне на двое суток, отправились в Мукден вдвоем, увозя с собою несколько возов товара для приманки шаек грабителей. Сделав верст 40 в первый же день, они остановились на ночлег в деревне Ляфем и лишь приготовились ко сну, как послышался шум на дворе и вслед за тем несколько вооруженных китайцев ворвались в фанзу. зарево пожара обозначило место грабежа, скрыв следы кровавой расправы.</w:t>
      </w:r>
    </w:p>
    <w:p>
      <w:pPr>
        <w:pStyle w:val="Normal"/>
        <w:widowControl w:val="false"/>
        <w:autoSpaceDE w:val="false"/>
        <w:ind w:firstLine="708"/>
        <w:rPr/>
      </w:pPr>
      <w:r>
        <w:rPr>
          <w:rFonts w:cs="Times New Roman CYR" w:ascii="Times New Roman CYR" w:hAnsi="Times New Roman CYR"/>
        </w:rPr>
        <w:t>На третий день по уходе батальона из Тунхуансяна китайские милиционеры, посланные с срочным донесением в Линкай, дважды возвращались от Ганшанлинского перевала обратно и отказались более от попыток пробраться через перевал, занятый скопищем в несколько сот хунхузов. Тоже самое повторилось при посылке донесения в г. Хайлунчен, где стояла 5 сотня 1-го Нерчинского полка. Тогда был послан разъезд в 8 человек с подхорунжим Петровым, который близ дер. Ляфем встретил бойку (китаец-слуга) погибших купцов, случайно избежавшего участи своих хозяев.</w:t>
      </w:r>
    </w:p>
    <w:p>
      <w:pPr>
        <w:pStyle w:val="Normal"/>
        <w:widowControl w:val="false"/>
        <w:autoSpaceDE w:val="false"/>
        <w:ind w:firstLine="708"/>
        <w:rPr/>
      </w:pPr>
      <w:r>
        <w:rPr>
          <w:rFonts w:cs="Times New Roman CYR" w:ascii="Times New Roman CYR" w:hAnsi="Times New Roman CYR"/>
        </w:rPr>
        <w:t>Пройдя далее версты три, разъезд наткнулся на хунхузов, встретивших его огнем; уклонившись, он продолжал путь к Каншанлинскому перевалу, верстах в 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28-</w:t>
      </w:r>
    </w:p>
    <w:p>
      <w:pPr>
        <w:pStyle w:val="Normal"/>
        <w:widowControl w:val="false"/>
        <w:autoSpaceDE w:val="false"/>
        <w:rPr/>
      </w:pPr>
      <w:r>
        <w:rPr>
          <w:rFonts w:cs="Times New Roman CYR" w:ascii="Times New Roman CYR" w:hAnsi="Times New Roman CYR"/>
        </w:rPr>
        <w:t>от которого под вечер оказался окруженным со всех сторон, и, потеряв 2 лошади в перестрелке, в наступивших сумерках скрылся в горах и, выйдя к перевалу Дафангоу, находящемуся на дороге из Тунхуансяна к северному Эрдагоу, вернулся к сотн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Между тем положение в Тунхуансяне становилось затруднительнее, так как китайцы появились с юга и их разъезды по ночам стали доходить до города. Кроме того командующий 5-й сотней подъесаул Жулебин в последнем своем донесении из Хайлунчена сообщал, что Валандау с большим скопищем хунхузов идет на Тунхуансян.</w:t>
      </w:r>
    </w:p>
    <w:p>
      <w:pPr>
        <w:pStyle w:val="Normal"/>
        <w:widowControl w:val="false"/>
        <w:autoSpaceDE w:val="false"/>
        <w:ind w:firstLine="708"/>
        <w:rPr/>
      </w:pPr>
      <w:r>
        <w:rPr>
          <w:rFonts w:cs="Times New Roman CYR" w:ascii="Times New Roman CYR" w:hAnsi="Times New Roman CYR"/>
        </w:rPr>
        <w:t>Все это готовилось против сотни в 50 человек, ослабленной ежедневными высылками казаков на фуражировку, которым приходилось добывать фураж с бою; бывшие же при ней два китайских орудия, без артиллерийской прислуги, являлись не более как обузой, т.к. казаки обращаться с ними не умели.</w:t>
      </w:r>
    </w:p>
    <w:p>
      <w:pPr>
        <w:pStyle w:val="Normal"/>
        <w:widowControl w:val="false"/>
        <w:autoSpaceDE w:val="false"/>
        <w:ind w:firstLine="708"/>
        <w:rPr/>
      </w:pPr>
      <w:r>
        <w:rPr>
          <w:rFonts w:cs="Times New Roman CYR" w:ascii="Times New Roman CYR" w:hAnsi="Times New Roman CYR"/>
        </w:rPr>
        <w:t>Тифангуан, воспользовавшись этим смутным положением, решил покончить с Чангулином, начальником сдавшихся хунхузов, который своею приверженностью русским был для него весьма неприятен. Для этого он сначала ложно сообщил сотенному командиру о передаче Чангулина на сторону хунхузов, а затем, на обеде в доме своего помощника, коварно подослал убийц, покончивших с ни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Наконец, удалось доставить донесения в Линкай, и 12-го июня, с прибытием отряд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й сотни и охотничьей команды, хунхузы от Тунхуансяна отхлынул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1-го июля 6-я сотня прибыла в Мукден. В первых числах августа к штабу полка из Линкая и Хайлунчена возвратились 3 и 5 сотни, после чего отдаленных командировок сотен до самого вывода полка из Маньчжурии не бы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9-</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ВОСЬМ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отряда полковника Котова против хунхузов Тунлисана.</w:t>
      </w:r>
    </w:p>
    <w:p>
      <w:pPr>
        <w:pStyle w:val="Normal"/>
        <w:widowControl w:val="false"/>
        <w:autoSpaceDE w:val="false"/>
        <w:ind w:firstLine="708"/>
        <w:rPr/>
      </w:pPr>
      <w:r>
        <w:rPr>
          <w:rFonts w:cs="Times New Roman CYR" w:ascii="Times New Roman CYR" w:hAnsi="Times New Roman CYR"/>
        </w:rPr>
        <w:t>В 1902 году относительное спокойствие в районах прилегающих к железнодорожной линии южной ветки, нарушаемое лишь изредка грабежами мелких шаек хунхузов, в средних числах августа было нарушено новым появлением большой партии в 700 конных под начальством Тунлисана, о котором уже давно не было слухов. Первое известие о ней было получено от начальника поста пограничной стражи на ст. Айсязан поручика Винда, доносившего от 15-го августа, что шайка Тунлисана укрепилась в дер. Сяохаян в 3-х верстах от железной дороги, недалеко от Ансязана, и что Тунлисан 14-го августа разбил милицию Ляоянского тифангуана.</w:t>
      </w:r>
    </w:p>
    <w:p>
      <w:pPr>
        <w:pStyle w:val="Normal"/>
        <w:widowControl w:val="false"/>
        <w:autoSpaceDE w:val="false"/>
        <w:ind w:firstLine="708"/>
        <w:rPr/>
      </w:pPr>
      <w:r>
        <w:rPr>
          <w:rFonts w:cs="Times New Roman CYR" w:ascii="Times New Roman CYR" w:hAnsi="Times New Roman CYR"/>
        </w:rPr>
        <w:t>16-го августа Мукденский дзянь-дзюнь Цзен-ци обратился к начальнику южно-маньчжурского отряда генерал-майору Флейшеру, прося оказать помощь милициям Ляоянского и Хайченского тифангуанов, разбитым Тунлисаном.</w:t>
      </w:r>
    </w:p>
    <w:p>
      <w:pPr>
        <w:pStyle w:val="Normal"/>
        <w:widowControl w:val="false"/>
        <w:autoSpaceDE w:val="false"/>
        <w:ind w:firstLine="708"/>
        <w:rPr/>
      </w:pPr>
      <w:r>
        <w:rPr>
          <w:rFonts w:cs="Times New Roman CYR" w:ascii="Times New Roman CYR" w:hAnsi="Times New Roman CYR"/>
        </w:rPr>
        <w:t>Скопище Тунлисана, угрожая целости железной дороги, прервало линию постов, охранявших безопасность плавания торговых судов по реке Ляохэ на участке дер. Таханди и дер. Ляотафан. Против них двинулись из Инкоу вверх по Ляохэ на джонках одна рота 4-го полка и 2 орудия Гочкиса под командой подполковника Савицкого.</w:t>
      </w:r>
    </w:p>
    <w:p>
      <w:pPr>
        <w:pStyle w:val="Normal"/>
        <w:widowControl w:val="false"/>
        <w:autoSpaceDE w:val="false"/>
        <w:ind w:firstLine="708"/>
        <w:rPr/>
      </w:pPr>
      <w:r>
        <w:rPr>
          <w:rFonts w:cs="Times New Roman CYR" w:ascii="Times New Roman CYR" w:hAnsi="Times New Roman CYR"/>
        </w:rPr>
        <w:t>Со станции Ньючванг к дер. Тахан-ди выступил отряд подполковника Беляцкого в составе 75 охотников, 2-х рот 4-го полка и 2 китайских орудий 37 мм. калибра.</w:t>
      </w:r>
    </w:p>
    <w:p>
      <w:pPr>
        <w:pStyle w:val="Normal"/>
        <w:widowControl w:val="false"/>
        <w:autoSpaceDE w:val="false"/>
        <w:ind w:firstLine="708"/>
        <w:rPr/>
      </w:pPr>
      <w:r>
        <w:rPr>
          <w:rFonts w:cs="Times New Roman CYR" w:ascii="Times New Roman CYR" w:hAnsi="Times New Roman CYR"/>
        </w:rPr>
        <w:t>Из гор. Синминтина охотники 3-го полка и из Мукдена конный отряд полковника Котова: 4-ре сотни 1-го Нерчинского полка, конные охотники 1-го и 15-го В.-С. стрелковых полков и 4 скорострельных 57-миллиметровых оруд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0-</w:t>
      </w:r>
    </w:p>
    <w:p>
      <w:pPr>
        <w:pStyle w:val="Normal"/>
        <w:widowControl w:val="false"/>
        <w:autoSpaceDE w:val="false"/>
        <w:ind w:firstLine="708"/>
        <w:rPr/>
      </w:pPr>
      <w:r>
        <w:rPr>
          <w:rFonts w:cs="Times New Roman CYR" w:ascii="Times New Roman CYR" w:hAnsi="Times New Roman CYR"/>
        </w:rPr>
        <w:t xml:space="preserve">Отряд полковника Котова из города Мукдена 18-го августа выступил на юг по Мандаринской дороге на гор. Ляоян, и, пройдя 40 верст, остановился на ночлег в Янтае. Отсюда полковник Котов послал депеши на ст. Айсязан </w:t>
      </w:r>
      <w:r>
        <w:rPr/>
        <w:t xml:space="preserve">— </w:t>
      </w:r>
      <w:r>
        <w:rPr>
          <w:rFonts w:cs="Times New Roman CYR" w:ascii="Times New Roman CYR" w:hAnsi="Times New Roman CYR"/>
        </w:rPr>
        <w:t xml:space="preserve">поручику Винду и генерал-майору Кондратовичу </w:t>
      </w:r>
      <w:r>
        <w:rPr/>
        <w:t xml:space="preserve">— </w:t>
      </w:r>
      <w:r>
        <w:rPr>
          <w:rFonts w:cs="Times New Roman CYR" w:ascii="Times New Roman CYR" w:hAnsi="Times New Roman CYR"/>
        </w:rPr>
        <w:t>в г. Инкоу, прося сообщить к 12 час. следующего дня в гор. Ляоян последние сведения о Тунлисане и русских отрядах, выступивших против него. 19-го августа, после 4-х часового привала в гор. Ляояне, отряд, не получив ожидаемых сведений, а лишь узнав от тифангуана, что хунхузы ушли за Ляохэ, двинулся на запад, оставляя посты летучей почты из китайских милиционеров, для этой цели приданных к отряду в числе 15 человек.</w:t>
      </w:r>
    </w:p>
    <w:p>
      <w:pPr>
        <w:pStyle w:val="Normal"/>
        <w:widowControl w:val="false"/>
        <w:autoSpaceDE w:val="false"/>
        <w:ind w:firstLine="708"/>
        <w:rPr/>
      </w:pPr>
      <w:r>
        <w:rPr>
          <w:rFonts w:cs="Times New Roman CYR" w:ascii="Times New Roman CYR" w:hAnsi="Times New Roman CYR"/>
        </w:rPr>
        <w:t>20-го августа отряд прибыл в дер. Лиуерпу, жители которой сообщили, что Тунлисан три дня назад ушел за Ляохэ, каковые сведения и тот же день подтвердились разведками. В виду того, что впереди отряду предстояла медленная переправа на паромах чрез непроходимые в брод реки: Собенхэ и Хунхэ, разлившиеся от периодических дождей, полковник Котов, для выяснения обстановки, выслал летучий отряд штабс-капитана Бочкарева, в составе: 6-й сотни, охотников 1-го полка и 2-х орудий, на участок реки Ляохэ, между деревнями: Таханди ийяотафан, и два разъезда: хорунжего Петрова в дер. Таханди и поручика Степанова в дер. Талинпу. Сведения, собранные ими, сводились к следующему: Тунлисан 18-го вечером переправился через Ляохэ около дер. Пейлифанза, и, преследуемый подполковником Беляцким, ушел на запад; верстах в 50 от последней деревни между ними произошла стычка.</w:t>
      </w:r>
    </w:p>
    <w:p>
      <w:pPr>
        <w:pStyle w:val="Normal"/>
        <w:widowControl w:val="false"/>
        <w:autoSpaceDE w:val="false"/>
        <w:ind w:firstLine="708"/>
        <w:rPr/>
      </w:pPr>
      <w:r>
        <w:rPr>
          <w:rFonts w:cs="Times New Roman CYR" w:ascii="Times New Roman CYR" w:hAnsi="Times New Roman CYR"/>
        </w:rPr>
        <w:t>21-го до часа ночи и полдня 22-го августа колонна полковника Котова переправлялась через реки Тайдзыхэ и Хунхэ и к 5 час. вечера 22-го августа прибыла в дер. Тауан, где и остановилась на дневку; войдя на другой день в связь с отрядом подполковника Беляцкого, вернувшегося из-за Ляохэ в дер. Талипузу, потеряв след разбившихся на небольшие партии хунхузов. В тот же день разъезд штабс-капитана Боброва, высланный полковником Котовым, узнал, что Тунлисан с небольшою партиею вернулся назад и находится по близости. 24-го, не получая дальнейших сведений, полковник Котов двинулся в северном направлении вдоль р. Ляохэ, освещая местность в стороны разъездами. Наконец, в полдень следующего дня, было получено донесение от поручика Оранского, напавшего с</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31-</w:t>
      </w:r>
    </w:p>
    <w:p>
      <w:pPr>
        <w:pStyle w:val="Normal"/>
        <w:widowControl w:val="false"/>
        <w:autoSpaceDE w:val="false"/>
        <w:rPr/>
      </w:pPr>
      <w:r>
        <w:rPr>
          <w:rFonts w:cs="Times New Roman CYR" w:ascii="Times New Roman CYR" w:hAnsi="Times New Roman CYR"/>
        </w:rPr>
        <w:t>охотниками на след Тунлисана, по которому в 2 часа этого же дня пошел летучий отряд подъесаула Жулебина, в составе: 5-й сотни, охотничьей команды 1-го полка и 2-х орудий; этот отряд в 9 час. вечера был в дер. Таханципу и здесь узнал от жителей, что Тунлисан с шайкой в 206 конных, соединившись с хунхузами Тяйхована, в 7 час. вечера находился в 8 верстах к западу. На другой день в 5 час. вечера отряд настиг шайку Тунлисана близ дер. Санганзы, и, шедшие впереди с походной заставой, поручик Степанов и хорунжий Кондратьев первыми бросились на хунхузов, не заметивших за высоким гаоляном приближения русских. Не имея времени перестраиваться, 5-я сотня бросилась в атаку в походной колонне, вслед за нею охотники. Преследование велось на расстоянии 6 верст до наступления ночи, по дороге и по сторонам от нее, куда рассыпались отступающие, укрываясь в гаоляне. В этом деле было изрублено от 90 до 100 хунхузов, взято 16 лошадей, 30 магазинных ружей и много курковых.</w:t>
      </w:r>
    </w:p>
    <w:p>
      <w:pPr>
        <w:pStyle w:val="Normal"/>
        <w:widowControl w:val="false"/>
        <w:autoSpaceDE w:val="false"/>
        <w:ind w:firstLine="708"/>
        <w:rPr/>
      </w:pPr>
      <w:r>
        <w:rPr>
          <w:rFonts w:cs="Times New Roman CYR" w:ascii="Times New Roman CYR" w:hAnsi="Times New Roman CYR"/>
        </w:rPr>
        <w:t xml:space="preserve">С уничтожением шайки Тунлисана, юго-запад Мукденской провинции избавился от ее назойливого хозяйничанья в течение полугода: впервые она появилась в низовьях р. Ляохэ весной 1900 года и 13-го марта напала на пост Тахонди </w:t>
      </w:r>
      <w:r>
        <w:rPr/>
        <w:t xml:space="preserve">— </w:t>
      </w:r>
      <w:r>
        <w:rPr>
          <w:rFonts w:cs="Times New Roman CYR" w:ascii="Times New Roman CYR" w:hAnsi="Times New Roman CYR"/>
        </w:rPr>
        <w:t xml:space="preserve">поручика 4-го полка Белехова, причинив посту значительные потери убитыми и ранеными. В феврале, в деле под Эрдагоу Тунлисана с частями 3-го полка был убит капитан Бедряга. В конце марта против него ходил полковник Рутковский, а в июне он вновь напал на пост у Танханди, и лишь в августе, рассеянная экспедиционным отрядом, она прекратила свое существование. Походом против Тунлисана закончилась более чем двухлетняя боевая жизнь Нерчинцев, исходивших всю Маньчжурию: от Благовещенска до Артура и Шанхай-Гуаня в одном направлении и от границ Уссурийского края и Корен до Монгольских песков </w:t>
      </w:r>
      <w:r>
        <w:rPr/>
        <w:t xml:space="preserve">— </w:t>
      </w:r>
      <w:r>
        <w:rPr>
          <w:rFonts w:cs="Times New Roman CYR" w:ascii="Times New Roman CYR" w:hAnsi="Times New Roman CYR"/>
        </w:rPr>
        <w:t>в другом.</w:t>
      </w:r>
    </w:p>
    <w:p>
      <w:pPr>
        <w:pStyle w:val="Normal"/>
        <w:widowControl w:val="false"/>
        <w:autoSpaceDE w:val="false"/>
        <w:ind w:firstLine="708"/>
        <w:rPr/>
      </w:pPr>
      <w:r>
        <w:rPr>
          <w:rFonts w:cs="Times New Roman CYR" w:ascii="Times New Roman CYR" w:hAnsi="Times New Roman CYR"/>
        </w:rPr>
        <w:t>Георгиевские серебряные трубы, 183 знака отличия военного ордена различных степеней и боевые награды офицеров говорят, что полк ходил не в пустую, работая на славу родному Забайкалью, созидая ему первые страницы боевой истори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Китайский поход, где вся тяжесть борьбы, главным образом, легла на казаков, так как пехота не успевала за подвижными отрядами китайцев, 1-й Нерчинский полк сыграл роль одного из молотов, которым дробились вражеские силы, и двухлетней общей работой были доведе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2</w:t>
      </w:r>
    </w:p>
    <w:p>
      <w:pPr>
        <w:pStyle w:val="Normal"/>
        <w:widowControl w:val="false"/>
        <w:autoSpaceDE w:val="false"/>
        <w:rPr/>
      </w:pPr>
      <w:r>
        <w:rPr>
          <w:rFonts w:cs="Times New Roman CYR" w:ascii="Times New Roman CYR" w:hAnsi="Times New Roman CYR"/>
        </w:rPr>
        <w:t>от больших организованных и хорошо вооруженных отрядов до бродячих шаек грабителей, сделавшихся тяжелым бременем для собственной страны. С окончанием Лунганской экспедиции, дело умиротворения края, покинутого бессильным китайским правительством, было вчерне завершено самими же завоевателями страны. Остались лишь мелкие партии хунхузов, против которых, повсюду в городах, были оставлены гарнизоны, все же остальные войс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были стянуты в пункты ближайшие к железной дорог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3-</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ДЕВЯ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Мирная жизнь полка в Маньчжурии</w:t>
      </w:r>
    </w:p>
    <w:p>
      <w:pPr>
        <w:pStyle w:val="Normal"/>
        <w:widowControl w:val="false"/>
        <w:autoSpaceDE w:val="false"/>
        <w:ind w:firstLine="708"/>
        <w:rPr/>
      </w:pPr>
      <w:r>
        <w:rPr>
          <w:rFonts w:cs="Times New Roman CYR" w:ascii="Times New Roman CYR" w:hAnsi="Times New Roman CYR"/>
        </w:rPr>
        <w:t>Вернувшись в г. Мукден после Лунганской экспедиции, Нерчинский полк занялся приведением в порядок полуразрушенных фанз, отведенных для зимовки, и усиленной работой двух осенних месяцев, не жалея средств, дал возможность офицерам и нижним чинам разместиться в постройках, которые, хотя отчасти, стали напоминать русские дома. Было выстроено даже собрание: весьма просторное и достаточно удобное, в котором зимою, с приездом в Мукден полковых дам, еженедельно устраивались танцевальные вечера, а иногда и любительские спектакли, сюда стекалось общество Мукденского гарнизона, забывавшее в задушевном веселье, что оно в далекой Маньчжур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4-</w:t>
      </w:r>
    </w:p>
    <w:p>
      <w:pPr>
        <w:pStyle w:val="Normal"/>
        <w:widowControl w:val="false"/>
        <w:autoSpaceDE w:val="false"/>
        <w:ind w:firstLine="708"/>
        <w:rPr/>
      </w:pPr>
      <w:r>
        <w:rPr>
          <w:rFonts w:cs="Times New Roman CYR" w:ascii="Times New Roman CYR" w:hAnsi="Times New Roman CYR"/>
        </w:rPr>
        <w:t>Скученное размещение полка и офицеров, квартиры которых были здесь же между казармами, благоприятствовало установлению твердого внутреннего порядка в сотнях, необходимого для нижних чинов, отбывших целый год войны, весьма часто и подолгу бывавших в самостоятельных командировках без наблюдения офицеров. Этот период и продолжительные походы послужили также для сближения общества офицеров, так как молодой полк за два года стоянки в Чите был в условиях крайне неблагоприятных в этом смысле. Вследствие разбросанности сотен по деревням: Кеном, Застепь, Шишкина, Верх-Чита и проч., некоторые офицеры, перед выступлением в поход, друг друга знали только по фамилии.</w:t>
      </w:r>
    </w:p>
    <w:p>
      <w:pPr>
        <w:pStyle w:val="Normal"/>
        <w:widowControl w:val="false"/>
        <w:autoSpaceDE w:val="false"/>
        <w:ind w:firstLine="708"/>
        <w:rPr/>
      </w:pPr>
      <w:r>
        <w:rPr>
          <w:rFonts w:cs="Times New Roman CYR" w:ascii="Times New Roman CYR" w:hAnsi="Times New Roman CYR"/>
        </w:rPr>
        <w:t>Пошли строевые ученья, маневры, учебная и боевая стрельба, и сотни, привлекая песнями толпы китайских детей, ежедневно стали ездить на обширный плац близ Императорских могил. В августе 1901 года генерал-лейтенант Церпицкий сдал Южно-Маньчжурский отряд генерал-майору Флейшеру, командовавшему им в начале кампании, при наступлении на Хайчен, до прибытия генерал-майора Субботича.</w:t>
      </w:r>
    </w:p>
    <w:p>
      <w:pPr>
        <w:pStyle w:val="Normal"/>
        <w:widowControl w:val="false"/>
        <w:autoSpaceDE w:val="false"/>
        <w:ind w:firstLine="708"/>
        <w:rPr/>
      </w:pPr>
      <w:r>
        <w:rPr>
          <w:rFonts w:cs="Times New Roman CYR" w:ascii="Times New Roman CYR" w:hAnsi="Times New Roman CYR"/>
        </w:rPr>
        <w:t xml:space="preserve">В декабре этого же года кавалерия Южно-Маньчжурского отряда была подчинена генерал-майору Мишенко и полк, впервые с начала кампании, увидел фактического начальника бригады, так как существовавшее до сего времени подчинение кавалерии начальнику штаба отряда далее канцелярских сношений не шло. В лице генерал-майор Мищенко, Нерчинцы встретили чудного начальника, умевшего хорошо разграничивать службу от дружбы, соединявшего сердечные отношения к подчиненным с уменьем быть твердым в своих требованиях. Эти качества служили лишь дополнением личности отважного начальника охранников Порт-артурской линии, принявшего на себя самые первые удары дикой волны народного движения Китая 1900 года, потеряв из 400 своих сподвижников </w:t>
      </w:r>
      <w:r>
        <w:rPr/>
        <w:t xml:space="preserve">— </w:t>
      </w:r>
      <w:r>
        <w:rPr>
          <w:rFonts w:cs="Times New Roman CYR" w:ascii="Times New Roman CYR" w:hAnsi="Times New Roman CYR"/>
        </w:rPr>
        <w:t xml:space="preserve">129 убитыми и ранеными. То обаяние, которым пользовался генерал Мищенко среди частей охранной стражи, было явление не случайное, а неизбежное вследствие его личных качеств, о чем свидетельствует все прошлое Павла Ивановича, видевшего всегда искреннюю любовь и уважение подчиненных. Совместная боевая служба в Хайчене и Ташичао с 5-й сотней полка содействовала скорейшему сближению его с Нерчинцами и в течение 1 1/2 года </w:t>
      </w:r>
      <w:r>
        <w:rPr/>
        <w:t xml:space="preserve">— </w:t>
      </w:r>
      <w:r>
        <w:rPr>
          <w:rFonts w:cs="Times New Roman CYR" w:ascii="Times New Roman CYR" w:hAnsi="Times New Roman CYR"/>
        </w:rPr>
        <w:t>ни одно событие полка не проходило без участия всеми уважаемого Павла Иванович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5-</w:t>
      </w:r>
    </w:p>
    <w:p>
      <w:pPr>
        <w:pStyle w:val="Normal"/>
        <w:widowControl w:val="false"/>
        <w:autoSpaceDE w:val="false"/>
        <w:ind w:firstLine="708"/>
        <w:rPr/>
      </w:pPr>
      <w:r>
        <w:rPr>
          <w:rFonts w:cs="Times New Roman CYR" w:ascii="Times New Roman CYR" w:hAnsi="Times New Roman CYR"/>
        </w:rPr>
        <w:t xml:space="preserve">Жизнь полка в г. Мукдене протекала между тем однообразной чредой будничных событий, нарушаемой лишь изредка приездами командующего войсками Квантунской области генерал-адъютанта Алексеева, сопровождавшимися торжественными парадами и смотрами целого ряда инспекторов, исследовавших состояние полка после продолжительных походов; в том числе но Высочайшему повелению инспектировали: генерал Кабаков </w:t>
      </w:r>
      <w:r>
        <w:rPr/>
        <w:t xml:space="preserve">— </w:t>
      </w:r>
      <w:r>
        <w:rPr>
          <w:rFonts w:cs="Times New Roman CYR" w:ascii="Times New Roman CYR" w:hAnsi="Times New Roman CYR"/>
        </w:rPr>
        <w:t xml:space="preserve">стрелковую часть, а генерал Вышеславцев </w:t>
      </w:r>
      <w:r>
        <w:rPr/>
        <w:t xml:space="preserve">— </w:t>
      </w:r>
      <w:r>
        <w:rPr>
          <w:rFonts w:cs="Times New Roman CYR" w:ascii="Times New Roman CYR" w:hAnsi="Times New Roman CYR"/>
        </w:rPr>
        <w:t>строевую и хозяйственную. 17-го марта 1902 года, по случаю полкового праздника, на обширном поле, прилегающем к древним Императорским могилам, были устроены празднества: к 10 час. утра полк построился покоем в конном строю, в кругу, разбитом для предстоящих скачек, перед холмом, на котором стояла беседка, украшенная гирляндами и флагами, предназначенная для начальства и приглашенных; вправо и влево от нее далеко тянулось море косатых голов: манжур и китайцев, привлеченных сюда предстоящим зрелищем.</w:t>
      </w:r>
    </w:p>
    <w:p>
      <w:pPr>
        <w:pStyle w:val="Normal"/>
        <w:widowControl w:val="false"/>
        <w:autoSpaceDE w:val="false"/>
        <w:ind w:firstLine="708"/>
        <w:rPr/>
      </w:pPr>
      <w:r>
        <w:rPr>
          <w:rFonts w:cs="Times New Roman CYR" w:ascii="Times New Roman CYR" w:hAnsi="Times New Roman CYR"/>
        </w:rPr>
        <w:t>К 11 часам кончился молебен и после церемониального марша, закончившегося лавою всего полка, начались скачки офицеров и нижних чинов. По раздаче призов, до сотни всадников выделились от строя и поскакали с вольной джигитовкой мимо трибуны, проделывая самые разнообразные фигуры, щеголяя молодечеством и ловкостью на коне. Здесь можно было видеть все существующие джигитские приемы, но на этом расходившиеся казаки не останавливались и старались отличиться чем-либо новым. Наградою за это им были: не умолкавшие взрывы восторга публики и призы. Около трех часов состязания были закончены и хозяева с гостями, переехав в гарнизонное собрание, провели остаток дня и значительную часть ночи в товарищеском кругу, под звуки русских песен, исполняемых капеллой Кара-Георгиевича, в то время гастролировавшей в Мукдене. 26-го сентября, по мысли Павла Ивановича Мищенко, были устроены вновь конные состязания офицеров и нижних чинов полка, причем, чтобы возбудить общий интерес, сюда же были привлечены прочие части гарнизона и китайц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остязания эти были объявлены за два месяца, и ежедневно, по вечерам, можно было видеть вереницы всадников, направлявшихся к скаковому кругу.</w:t>
      </w:r>
    </w:p>
    <w:p>
      <w:pPr>
        <w:pStyle w:val="Normal"/>
        <w:widowControl w:val="false"/>
        <w:autoSpaceDE w:val="false"/>
        <w:ind w:firstLine="708"/>
        <w:rPr/>
      </w:pPr>
      <w:r>
        <w:rPr>
          <w:rFonts w:cs="Times New Roman CYR" w:ascii="Times New Roman CYR" w:hAnsi="Times New Roman CYR"/>
        </w:rPr>
        <w:t>Скачки и джигитовка продолжались два дня, привлекая на круг всю городскую публику и огромную толпу китайце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6-</w:t>
      </w:r>
    </w:p>
    <w:p>
      <w:pPr>
        <w:pStyle w:val="Normal"/>
        <w:widowControl w:val="false"/>
        <w:autoSpaceDE w:val="false"/>
        <w:ind w:firstLine="708"/>
        <w:rPr/>
      </w:pPr>
      <w:r>
        <w:rPr>
          <w:rFonts w:cs="Times New Roman CYR" w:ascii="Times New Roman CYR" w:hAnsi="Times New Roman CYR"/>
        </w:rPr>
        <w:t>Особенным интересом отличались заезды китайцев, пускавшихся на всякие ухищрения; один из них перехитрил всех, перерезав круг поперек, и, уверенный в своей победе, прискакал к трибуне; но каково было его огорчение, когда приз выдали другому.</w:t>
      </w:r>
    </w:p>
    <w:p>
      <w:pPr>
        <w:pStyle w:val="Normal"/>
        <w:widowControl w:val="false"/>
        <w:autoSpaceDE w:val="false"/>
        <w:ind w:firstLine="708"/>
        <w:rPr/>
      </w:pPr>
      <w:r>
        <w:rPr>
          <w:rFonts w:cs="Times New Roman CYR" w:ascii="Times New Roman CYR" w:hAnsi="Times New Roman CYR"/>
        </w:rPr>
        <w:t>В ноябре полк получил грустное уведомление из Тифлисского военного госпиталя о смерти чудного товарища и отличного строевого офицера, подъесаула Фон-Шлихтинга, заболевшего еще в 1900 году во время похода генерал-лейтенанта Ренненкампфа к гор. Монпашану; с тех пор в течение двух лет он переходил из одного госпиталя в другой, постепенно теряя всякую надежду на улучшение, и умер от болезни легких. Вслед за этой утратой полк вскоре принес новую жертву Маньчжурской эпопее: командир полка полковник Котов, обладавший очень крепким здоровьем, не знавший ни одной серьезной болезни за все 55 лет своей жизни, после похода против Тунлисана заболел, и в декабре, сдав полк войсковому старшине Куклину, прикомандированному из Читинского полка, уехал лечиться в Петербург, не подозревая, что у него в желудке развился рак, под влиянием неизбежных лишений целого года военно-походной жизн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е спасли его столичные светила, и крепкая натура после четырехмесячной борьбы угасла, не увидав более родного полк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мае 1903 года состоялся Высочайший приказ о назначении нового командира полка полковника Павлова, связанного с полком совместной боевой службой в отряде генерал-майора Ренненкампф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о второй половине марта, давно ожидавшийся вывод из Маньчжурии состоялся, и полк, семью эшелонами, отправился по Восточно-Китайской железной дороге в Уссурийский край на станцию Гродеково, где уже три года числилась его штаб-квартира.</w:t>
      </w:r>
    </w:p>
    <w:p>
      <w:pPr>
        <w:pStyle w:val="Normal"/>
        <w:widowControl w:val="false"/>
        <w:autoSpaceDE w:val="false"/>
        <w:ind w:firstLine="708"/>
        <w:rPr/>
      </w:pPr>
      <w:r>
        <w:rPr>
          <w:rFonts w:cs="Times New Roman CYR" w:ascii="Times New Roman CYR" w:hAnsi="Times New Roman CYR"/>
        </w:rPr>
        <w:t xml:space="preserve">В Гродеково остались: штаб, 2, 3 и 6-я сотни, остальные же сотни отправились далее на Владивосток и морем в Порт-Посьет и расквартировались: 4 и 5-я сотни в Урочище Новокиевском, а 1-я сотня на пограничном с Маньчжурией посту </w:t>
      </w:r>
      <w:r>
        <w:rPr/>
        <w:t xml:space="preserve">— </w:t>
      </w:r>
      <w:r>
        <w:rPr>
          <w:rFonts w:cs="Times New Roman CYR" w:ascii="Times New Roman CYR" w:hAnsi="Times New Roman CYR"/>
        </w:rPr>
        <w:t>русский Хунчун.</w:t>
      </w:r>
    </w:p>
    <w:p>
      <w:pPr>
        <w:pStyle w:val="Normal"/>
        <w:widowControl w:val="false"/>
        <w:autoSpaceDE w:val="false"/>
        <w:ind w:firstLine="708"/>
        <w:rPr/>
      </w:pPr>
      <w:r>
        <w:rPr>
          <w:rFonts w:cs="Times New Roman CYR" w:ascii="Times New Roman CYR" w:hAnsi="Times New Roman CYR"/>
        </w:rPr>
        <w:t xml:space="preserve">Из Маньчжурии привезены две совершенно новые скорострельные горные пушки, данные полку генерал-адъютантом Алексеевым </w:t>
      </w:r>
      <w:r>
        <w:rPr/>
        <w:t xml:space="preserve">— </w:t>
      </w:r>
      <w:r>
        <w:rPr>
          <w:rFonts w:cs="Times New Roman CYR" w:ascii="Times New Roman CYR" w:hAnsi="Times New Roman CYR"/>
        </w:rPr>
        <w:t>в память о тех двух сотнях орудий, которые были взяты в боях и занятых городах во время рейда генерал-майора Ренненкампфа. В японскую войну эти пушки бы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37-</w:t>
      </w:r>
    </w:p>
    <w:p>
      <w:pPr>
        <w:pStyle w:val="Normal"/>
        <w:widowControl w:val="false"/>
        <w:autoSpaceDE w:val="false"/>
        <w:jc w:val="center"/>
        <w:rPr/>
      </w:pPr>
      <w:r>
        <w:rPr>
          <w:rFonts w:cs="Times New Roman CYR" w:ascii="Times New Roman CYR" w:hAnsi="Times New Roman CYR"/>
        </w:rPr>
        <w:t>взяты в поход, и, получив в рядах полка боевое крещение в боях под Гензаном, Кильчжоу и Чаханом, сделались дорогими и близкими сердцу памятниками прошлого.</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 xml:space="preserve">— </w:t>
      </w:r>
      <w:r>
        <w:rPr>
          <w:rFonts w:cs="Times New Roman CYR" w:ascii="Times New Roman CYR" w:hAnsi="Times New Roman CYR"/>
          <w:b/>
          <w:bCs/>
        </w:rPr>
        <w:t>138-</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ДЕСЯ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сле китайского похода.</w:t>
      </w:r>
    </w:p>
    <w:p>
      <w:pPr>
        <w:pStyle w:val="Normal"/>
        <w:widowControl w:val="false"/>
        <w:autoSpaceDE w:val="false"/>
        <w:ind w:firstLine="708"/>
        <w:rPr/>
      </w:pPr>
      <w:r>
        <w:rPr>
          <w:rFonts w:cs="Times New Roman CYR" w:ascii="Times New Roman CYR" w:hAnsi="Times New Roman CYR"/>
        </w:rPr>
        <w:t>После трех лет маньчжурских скитаний, в Гродеково полк расположился с непривычным для казаков комфортом: в прекрасных, только что отстроенных казармах, а осенью были готовы и отличные конюшн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Летом полк был освобожден от лагерного сбора, для устройства на новом месте, так как, кроме казарм, в Гродеково не было никаких хозяйственных построек и все это строилось собственными средствам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лк сведен был в бригаду с Приморским драгунским полком, которая временно была подчинена начальнику штаба 1-го Сибирского армейского корпуса генерал-майору Иванову. Начальник же Уссурийской конной бригады, в составе которой числился полк, генерал-майор Крыжановский находился в гор. Гирине.</w:t>
      </w:r>
    </w:p>
    <w:p>
      <w:pPr>
        <w:pStyle w:val="Normal"/>
        <w:widowControl w:val="false"/>
        <w:autoSpaceDE w:val="false"/>
        <w:ind w:firstLine="708"/>
        <w:rPr/>
      </w:pPr>
      <w:r>
        <w:rPr>
          <w:rFonts w:cs="Times New Roman CYR" w:ascii="Times New Roman CYR" w:hAnsi="Times New Roman CYR"/>
        </w:rPr>
        <w:t>С декабря 1902 года, за болезнью командира полка полковника Котова, полком временно командовал войсковой старшина Куклин, а затем с апреля войсковой старшина Вотинцев. 5-го августа прибыл в полк вновь назначенный командир полка полковник Павлов.</w:t>
      </w:r>
    </w:p>
    <w:p>
      <w:pPr>
        <w:pStyle w:val="Normal"/>
        <w:widowControl w:val="false"/>
        <w:autoSpaceDE w:val="false"/>
        <w:ind w:firstLine="708"/>
        <w:rPr/>
      </w:pPr>
      <w:r>
        <w:rPr>
          <w:rFonts w:cs="Times New Roman CYR" w:ascii="Times New Roman CYR" w:hAnsi="Times New Roman CYR"/>
        </w:rPr>
        <w:t>С прибытием полка в Гродеково началась усиленная строевая работа. В мае прибыли из войска молодые казаки, которым нужно было дать прочный фундамент для дальнейшей службы; молодые казаки двух предшествующих годов, вследствие войны, обучались наскоро; хотя нужно сказать, что этот недочет первоначальной подготовки хорошо восполнялся опытом боевым и военно-походным. Можно было видеть казака в первый год службы с знаком отличия военного орден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крестности Гродекова прекрасно отвечали условиям казачьей стоянки; здесь была широкая равнина, леса, хол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39-</w:t>
      </w:r>
    </w:p>
    <w:p>
      <w:pPr>
        <w:pStyle w:val="Normal"/>
        <w:widowControl w:val="false"/>
        <w:autoSpaceDE w:val="false"/>
        <w:rPr/>
      </w:pPr>
      <w:r>
        <w:rPr>
          <w:rFonts w:cs="Times New Roman CYR" w:ascii="Times New Roman CYR" w:hAnsi="Times New Roman CYR"/>
        </w:rPr>
        <w:t>и горы, словом, для всяких полевых упражнений можно было найти поучительную местность.</w:t>
      </w:r>
    </w:p>
    <w:p>
      <w:pPr>
        <w:pStyle w:val="Normal"/>
        <w:widowControl w:val="false"/>
        <w:autoSpaceDE w:val="false"/>
        <w:ind w:firstLine="708"/>
        <w:rPr/>
      </w:pPr>
      <w:r>
        <w:rPr>
          <w:rFonts w:cs="Times New Roman CYR" w:ascii="Times New Roman CYR" w:hAnsi="Times New Roman CYR"/>
        </w:rPr>
        <w:t>С августа месяца начались сотенные, а осенью конные полковые ученья и полевые занятия всех видов. Работа эта шла тем более энергично, что к концу года политический горизонт на Дальнем Востоке стал заволакиваться. Японцы на почве маньчжурского и корейского вопросов стали все более и более требовательны и придирчивы. В обычное течение жизни полка в мае месяце некоторую перемену внес приезд военного министра генерал-адъютанта Куропаткина, явившийся крупным событием в жизни местных войск, так как это было чуть ли не первое посещение столь крупным начальником Дальневосточной окраины.</w:t>
      </w:r>
    </w:p>
    <w:p>
      <w:pPr>
        <w:pStyle w:val="Normal"/>
        <w:widowControl w:val="false"/>
        <w:autoSpaceDE w:val="false"/>
        <w:ind w:firstLine="708"/>
        <w:rPr/>
      </w:pPr>
      <w:r>
        <w:rPr>
          <w:rFonts w:cs="Times New Roman CYR" w:ascii="Times New Roman CYR" w:hAnsi="Times New Roman CYR"/>
        </w:rPr>
        <w:t>Для представления военному министру в гор. Никольске были сосредоточены войска ближайших гарнизонов, куда три сотни со ст. Гродеково прибыли походным порядком и участвовали в параде, а затем на маневрах в присутствии генерал-адъютанта Куропаткина, передавшего войскам Царское спасибо за боевую службу в Маньчжури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расквартировании полка и октябре произошла следующая перемена: 4-я и 5-я сотни из урочища Новокиевска перешли на стоянку: первая в г. Никольск, вторая в сел. Камень-Рыболов.</w:t>
      </w:r>
    </w:p>
    <w:p>
      <w:pPr>
        <w:pStyle w:val="Normal"/>
        <w:widowControl w:val="false"/>
        <w:autoSpaceDE w:val="false"/>
        <w:ind w:firstLine="708"/>
        <w:rPr/>
      </w:pPr>
      <w:r>
        <w:rPr>
          <w:rFonts w:cs="Times New Roman CYR" w:ascii="Times New Roman CYR" w:hAnsi="Times New Roman CYR"/>
        </w:rPr>
        <w:t>С приездом полковника Павлова явилась мысль о приводе из России для офицеров полка чистокровных лошадей, потому что в Уссурийском крае хороших лошадей достать трудно и они дороги. При содействии ротмистра Носовича были куплены 17 чистокровных и 1 полукровная лошадь, и в последних числах ноября они прибыли по железной дороге в Гродеково. Большой интерес представлял строевой опыт чистокровных лошадей, так как в последнее время в печати раздавались голоса, что они нежны, неповоротливы, заносят, и потому для строя непригодны.</w:t>
      </w:r>
    </w:p>
    <w:p>
      <w:pPr>
        <w:pStyle w:val="Normal"/>
        <w:widowControl w:val="false"/>
        <w:autoSpaceDE w:val="false"/>
        <w:ind w:firstLine="708"/>
        <w:rPr/>
      </w:pPr>
      <w:r>
        <w:rPr>
          <w:rFonts w:cs="Times New Roman CYR" w:ascii="Times New Roman CYR" w:hAnsi="Times New Roman CYR"/>
        </w:rPr>
        <w:t xml:space="preserve">Опыт, и опыт серьезный, вскоре представился: через два месяца по прибытии лошадей в полк, началась война с японцами и большинство из них сделали поход в Корею, неся все невзгоды 16 месяцев пути рядом и при одинаковых условиях с неприхотливой забайкалкой; при этом, если было между ними несколько случаев заболевания при походе из с. Раздольного до гор. Гензана (950 верст </w:t>
      </w:r>
      <w:r>
        <w:rPr/>
        <w:t xml:space="preserve">— </w:t>
      </w:r>
      <w:r>
        <w:rPr>
          <w:rFonts w:cs="Times New Roman CYR" w:ascii="Times New Roman CYR" w:hAnsi="Times New Roman CYR"/>
        </w:rPr>
        <w:t>в 27 дней), то причину тому нужно искать в систематическом недоедании зерна на большинстве ночлегов этого трудного горного похода и в замене сена травой или прошлогодней чумизной соломой. Подобным же образ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40-</w:t>
      </w:r>
    </w:p>
    <w:p>
      <w:pPr>
        <w:pStyle w:val="Normal"/>
        <w:widowControl w:val="false"/>
        <w:autoSpaceDE w:val="false"/>
        <w:rPr/>
      </w:pPr>
      <w:r>
        <w:rPr>
          <w:rFonts w:cs="Times New Roman CYR" w:ascii="Times New Roman CYR" w:hAnsi="Times New Roman CYR"/>
        </w:rPr>
        <w:t>этот поход отразился и на забайкалках, между которыми также было не мало отсталых. В дальнейшей же боевой и походной работе они вполне применились к местным условиям и работали без отказа, оставаясь круглый год на коновязи. Некоторые зимовали без попон.</w:t>
      </w:r>
    </w:p>
    <w:p>
      <w:pPr>
        <w:pStyle w:val="Normal"/>
        <w:widowControl w:val="false"/>
        <w:autoSpaceDE w:val="false"/>
        <w:ind w:firstLine="708"/>
        <w:rPr/>
      </w:pPr>
      <w:r>
        <w:rPr>
          <w:rFonts w:cs="Times New Roman CYR" w:ascii="Times New Roman CYR" w:hAnsi="Times New Roman CYR"/>
        </w:rPr>
        <w:t>Лучшим показателем доверия офицеров к чистокровной лошади, как к коню строевому, служит то, что сейчас же по окончании войны была приведена из России новая партия в 14 лошадей, а затем через полгода, летом 1906 г., куплено еще 8 лошадей, и их, таким образом, за 2 1/2 года в полк было приведено 40 лошадей.</w:t>
      </w:r>
    </w:p>
    <w:p>
      <w:pPr>
        <w:pStyle w:val="Normal"/>
        <w:widowControl w:val="false"/>
        <w:autoSpaceDE w:val="false"/>
        <w:ind w:firstLine="708"/>
        <w:rPr/>
      </w:pPr>
      <w:r>
        <w:rPr>
          <w:rFonts w:cs="Times New Roman CYR" w:ascii="Times New Roman CYR" w:hAnsi="Times New Roman CYR"/>
        </w:rPr>
        <w:t>В гор. Благовещенске в 1906 году все джентльменские скачки на местном скаковом кругу были выиграны офицерами полка, что послужило к перемене местных взглядов на чистокровную лошадь, в которой большинство сомневало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43-</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ОДИННАДЦАТА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Русско-японская война 1904- 1905 г.</w:t>
      </w:r>
    </w:p>
    <w:p>
      <w:pPr>
        <w:pStyle w:val="Normal"/>
        <w:widowControl w:val="false"/>
        <w:autoSpaceDE w:val="false"/>
        <w:ind w:firstLine="708"/>
        <w:rPr/>
      </w:pPr>
      <w:r>
        <w:rPr>
          <w:rFonts w:cs="Times New Roman CYR" w:ascii="Times New Roman CYR" w:hAnsi="Times New Roman CYR"/>
        </w:rPr>
        <w:t xml:space="preserve">За полгода до начала русско-японской войны заграничная печать и особенно японская начала писать о неизбежности вооруженного столкновения Японии с Россией. Япония домогалась открытых дверей в Маньчжурию для торговли, а также исключительного влияния на Южную Корею, в то время как Россия настаивала на уступке в Южной Корее удобного порта для своего флота и уже получила лесную концессию в Северной Корее, в бассейне реки Ялудзян. На эти, а также другие требования Японии, Русское правительство в декабре 1903 года дало ответ, которым Япония не удовлетворилась и повторила России свои требования. Россия пошла на всевозможные уступки и 23-го января послала свой ответ, но, не дождавшись его получения, Япония 24-го января прервала дипломатические сношения и, не объявив войны </w:t>
      </w:r>
      <w:r>
        <w:rPr>
          <w:rFonts w:cs="Times New Roman CYR" w:ascii="Times New Roman CYR" w:hAnsi="Times New Roman CYR"/>
          <w:b/>
          <w:bCs/>
          <w:vertAlign w:val="superscript"/>
        </w:rPr>
        <w:t>1</w:t>
      </w:r>
      <w:r>
        <w:rPr>
          <w:rFonts w:cs="Times New Roman CYR" w:ascii="Times New Roman CYR" w:hAnsi="Times New Roman CYR"/>
        </w:rPr>
        <w:t>, напала миноносцами в ночь на 26-е января на русскую эскадру, стоявшую на внешнем рейде Порт-Артура. Японскими минами были подорваны броненосцы «Цесаревич», «Ретвизан» и крейсер «Паллада».</w:t>
      </w:r>
    </w:p>
    <w:p>
      <w:pPr>
        <w:pStyle w:val="Normal"/>
        <w:widowControl w:val="false"/>
        <w:autoSpaceDE w:val="false"/>
        <w:ind w:firstLine="708"/>
        <w:rPr/>
      </w:pPr>
      <w:r>
        <w:rPr>
          <w:rFonts w:cs="Times New Roman CYR" w:ascii="Times New Roman CYR" w:hAnsi="Times New Roman CYR"/>
        </w:rPr>
        <w:t>26-го января эскадра адмирала Урио, также еще до объявления войны, напала на наших стационеров в нейтральном порту Чемульпо: крейсер «Варяг» и канонерку «Кореец».</w:t>
      </w:r>
    </w:p>
    <w:p>
      <w:pPr>
        <w:pStyle w:val="Normal"/>
        <w:widowControl w:val="false"/>
        <w:autoSpaceDE w:val="false"/>
        <w:ind w:firstLine="708"/>
        <w:rPr/>
      </w:pPr>
      <w:r>
        <w:rPr>
          <w:rFonts w:cs="Times New Roman CYR" w:ascii="Times New Roman CYR" w:hAnsi="Times New Roman CYR"/>
        </w:rPr>
        <w:t>Война с Японией для России была неожиданностью. Никто не допускал мысли, чтобы маленькое островное государство, населенное маленькими людьми, рискнуло на единоборство с Россией. Русские отдыхали на легких лаврах китайского похода 1900-1901 годов и, не затрудняя себя подсчетом данных на неприкосновенность Восточной окраины, считали положение России здесь обеспеченным. Одно бы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 Война японским Императором официально объявлена 29-го январ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44-</w:t>
      </w:r>
    </w:p>
    <w:p>
      <w:pPr>
        <w:pStyle w:val="Normal"/>
        <w:widowControl w:val="false"/>
        <w:autoSpaceDE w:val="false"/>
        <w:rPr/>
      </w:pPr>
      <w:r>
        <w:rPr>
          <w:rFonts w:cs="Times New Roman CYR" w:ascii="Times New Roman CYR" w:hAnsi="Times New Roman CYR"/>
        </w:rPr>
        <w:t xml:space="preserve">сделано </w:t>
      </w:r>
      <w:r>
        <w:rPr/>
        <w:t xml:space="preserve">- </w:t>
      </w:r>
      <w:r>
        <w:rPr>
          <w:rFonts w:cs="Times New Roman CYR" w:ascii="Times New Roman CYR" w:hAnsi="Times New Roman CYR"/>
        </w:rPr>
        <w:t>собран был в Артур и Владивосток довольно значительный флот, который однако же уступал по силе японскому; кроме того, в сентябре 1903 года из России привезли дивизию пехоты в Уссурийский край; иных приготовлений к грядущей войне не было. К началу войны на Дальнем Востоке Россия располагала силами около ста двадцати тысяч человек, и притом не в наличности и не в строю, а при условии мобилизации, весьма затруднительной при дальности комплектования и при обширных пространствах Сибири. Военные силы наши были разбросаны от озера Байкала до Владивостока и от реки Амура до Артура.</w:t>
      </w:r>
    </w:p>
    <w:p>
      <w:pPr>
        <w:pStyle w:val="Normal"/>
        <w:widowControl w:val="false"/>
        <w:autoSpaceDE w:val="false"/>
        <w:ind w:firstLine="708"/>
        <w:rPr/>
      </w:pPr>
      <w:r>
        <w:rPr>
          <w:rFonts w:cs="Times New Roman CYR" w:ascii="Times New Roman CYR" w:hAnsi="Times New Roman CYR"/>
        </w:rPr>
        <w:t>Силу и боевые качества противника до войны мы знали плохо, да этим и мало интересовались. Отчеты наших военных агентов о японской армии являлись неверными; японская армия по этим отчетам считалась недостаточно серьезным противником. Единственно верно было мнение о неудовлетворительности японской кавалерии, однако же и из своей слабой кавалерии японцы сумели извлечь большую пользу, сочетая действия ее совместно с пехотой, оценив значение для кавалерии горного театра войны.</w:t>
      </w:r>
    </w:p>
    <w:p>
      <w:pPr>
        <w:pStyle w:val="Normal"/>
        <w:widowControl w:val="false"/>
        <w:autoSpaceDE w:val="false"/>
        <w:ind w:firstLine="708"/>
        <w:rPr/>
      </w:pPr>
      <w:r>
        <w:rPr>
          <w:rFonts w:cs="Times New Roman CYR" w:ascii="Times New Roman CYR" w:hAnsi="Times New Roman CYR"/>
        </w:rPr>
        <w:t>Совсем не так дело обстояло у японцев по сбору сведений о наших силах и о нашей готовности к войне. Благодаря широко организованной системе шпионства, японские тайные агенты в роли торговцев, фотографов, парикмахеров и представителей прочих низших профессий, во множестве наводнившие Уссурийский край и Маньчжурию, наблюдали нас изо дня в день. Имея все данные к недовольству действиями России в 1904 году, когда завоеванный ими Порт-Артур перешел в руки русских, они тогда же решили, что война между Японией и Россией неизбежна, и в течение 10 лет усиленно готовились к ней увеличением флота и сухопутной армии, и бросили вызов, хорошо взвесив все трудности по усилению нашей боевой силы из Европейской России по единственной и неизбежной дороге за 10.000 верст. С флотом же они решили разделаться неожиданным нападением до объявления войны, и если миноносцы в ночь на 26-е января не погубили значительной части нашей эскадры, а подорвали всего три судна, то это случайность, объясняемая тем, что по случаю морского прилива суда были обращены к морю носовою частью и представляли малую цель для попадания мин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45-</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ДВЪ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Мобилизация и действия полка до похода в Корею.</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Телеграммою от 27-го января 1904 года Штаб Приамурского военного округа объявил о Высочайшем повелении мобилизовать части Дальнего Восток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Еще за неделю до мобилизации было получено секретное распоряжение о том, чтобы Нерчинский полк был подготовлен к приведению на военное положени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 7-му февраля полк был готов к военному походу.</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азаки, окончившие службу к 1-му января, были задержаны и, таким образом, для полка сохранилось более 150 старых, опытных казаков, отбывших Китайский поход, между которыми были кавалеры знака отличия Военного ордена. Молодые казаки прибыли в полк в средине января. Часть казаков первое время была взята из строя в обоз ездовыми, но 9-го февраля из войска прибыли 125 обозных и 125 конных казаков на укомплектование, а затем 14-го февраля еще 27 конных казаков.</w:t>
      </w:r>
    </w:p>
    <w:p>
      <w:pPr>
        <w:pStyle w:val="Normal"/>
        <w:widowControl w:val="false"/>
        <w:autoSpaceDE w:val="false"/>
        <w:ind w:firstLine="708"/>
        <w:rPr/>
      </w:pPr>
      <w:r>
        <w:rPr>
          <w:rFonts w:cs="Times New Roman CYR" w:ascii="Times New Roman CYR" w:hAnsi="Times New Roman CYR"/>
        </w:rPr>
        <w:t>145 обозных лошадей были приняты полком в д. Камень-Рыболов; остальные 68 обозных лошадей состоя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46-</w:t>
      </w:r>
    </w:p>
    <w:p>
      <w:pPr>
        <w:pStyle w:val="Normal"/>
        <w:widowControl w:val="false"/>
        <w:autoSpaceDE w:val="false"/>
        <w:rPr/>
      </w:pPr>
      <w:r>
        <w:rPr>
          <w:rFonts w:cs="Times New Roman CYR" w:ascii="Times New Roman CYR" w:hAnsi="Times New Roman CYR"/>
        </w:rPr>
        <w:t>в полку еще и мирное время. По прибытии укомплектования из войска численность полка была следующая:</w:t>
      </w:r>
    </w:p>
    <w:p>
      <w:pPr>
        <w:pStyle w:val="Normal"/>
        <w:widowControl w:val="false"/>
        <w:autoSpaceDE w:val="false"/>
        <w:ind w:left="708" w:firstLine="708"/>
        <w:rPr/>
      </w:pPr>
      <w:r>
        <w:rPr>
          <w:rFonts w:cs="Times New Roman CYR" w:ascii="Times New Roman CYR" w:hAnsi="Times New Roman CYR"/>
        </w:rPr>
        <w:t xml:space="preserve">Штаб-офицеров </w:t>
      </w:r>
      <w:r>
        <w:rPr/>
        <w:t xml:space="preserve">— </w:t>
      </w:r>
      <w:r>
        <w:rPr>
          <w:rFonts w:cs="Times New Roman CYR" w:ascii="Times New Roman CYR" w:hAnsi="Times New Roman CYR"/>
        </w:rPr>
        <w:t>1</w:t>
      </w:r>
    </w:p>
    <w:p>
      <w:pPr>
        <w:pStyle w:val="Normal"/>
        <w:widowControl w:val="false"/>
        <w:autoSpaceDE w:val="false"/>
        <w:ind w:left="708" w:firstLine="708"/>
        <w:rPr/>
      </w:pPr>
      <w:r>
        <w:rPr>
          <w:rFonts w:cs="Times New Roman CYR" w:ascii="Times New Roman CYR" w:hAnsi="Times New Roman CYR"/>
        </w:rPr>
        <w:t xml:space="preserve">Обер-офицеров </w:t>
      </w:r>
      <w:r>
        <w:rPr/>
        <w:t xml:space="preserve">— </w:t>
      </w:r>
      <w:r>
        <w:rPr>
          <w:rFonts w:cs="Times New Roman CYR" w:ascii="Times New Roman CYR" w:hAnsi="Times New Roman CYR"/>
        </w:rPr>
        <w:t>17</w:t>
      </w:r>
    </w:p>
    <w:p>
      <w:pPr>
        <w:pStyle w:val="Normal"/>
        <w:widowControl w:val="false"/>
        <w:autoSpaceDE w:val="false"/>
        <w:ind w:left="708" w:firstLine="708"/>
        <w:rPr/>
      </w:pPr>
      <w:r>
        <w:rPr>
          <w:rFonts w:cs="Times New Roman CYR" w:ascii="Times New Roman CYR" w:hAnsi="Times New Roman CYR"/>
        </w:rPr>
        <w:t xml:space="preserve">Казаков </w:t>
      </w:r>
      <w:r>
        <w:rPr/>
        <w:t xml:space="preserve">— </w:t>
      </w:r>
      <w:r>
        <w:rPr>
          <w:rFonts w:cs="Times New Roman CYR" w:ascii="Times New Roman CYR" w:hAnsi="Times New Roman CYR"/>
        </w:rPr>
        <w:t>1152</w:t>
      </w:r>
    </w:p>
    <w:p>
      <w:pPr>
        <w:pStyle w:val="Normal"/>
        <w:widowControl w:val="false"/>
        <w:autoSpaceDE w:val="false"/>
        <w:ind w:left="708" w:firstLine="708"/>
        <w:rPr/>
      </w:pPr>
      <w:r>
        <w:rPr>
          <w:rFonts w:cs="Times New Roman CYR" w:ascii="Times New Roman CYR" w:hAnsi="Times New Roman CYR"/>
        </w:rPr>
        <w:t xml:space="preserve">Врачей медицинских </w:t>
      </w:r>
      <w:r>
        <w:rPr/>
        <w:t xml:space="preserve">— </w:t>
      </w:r>
      <w:r>
        <w:rPr>
          <w:rFonts w:cs="Times New Roman CYR" w:ascii="Times New Roman CYR" w:hAnsi="Times New Roman CYR"/>
        </w:rPr>
        <w:t>1</w:t>
        <w:tab/>
      </w:r>
    </w:p>
    <w:p>
      <w:pPr>
        <w:pStyle w:val="Normal"/>
        <w:widowControl w:val="false"/>
        <w:autoSpaceDE w:val="false"/>
        <w:ind w:left="708" w:firstLine="708"/>
        <w:rPr/>
      </w:pPr>
      <w:r>
        <w:rPr>
          <w:rFonts w:cs="Times New Roman CYR" w:ascii="Times New Roman CYR" w:hAnsi="Times New Roman CYR"/>
        </w:rPr>
        <w:t xml:space="preserve">Врачей ветеринарных </w:t>
      </w:r>
      <w:r>
        <w:rPr/>
        <w:t xml:space="preserve">— </w:t>
      </w:r>
      <w:r>
        <w:rPr>
          <w:rFonts w:cs="Times New Roman CYR" w:ascii="Times New Roman CYR" w:hAnsi="Times New Roman CYR"/>
        </w:rPr>
        <w:t>1</w:t>
      </w:r>
    </w:p>
    <w:p>
      <w:pPr>
        <w:pStyle w:val="Normal"/>
        <w:widowControl w:val="false"/>
        <w:autoSpaceDE w:val="false"/>
        <w:ind w:firstLine="708"/>
        <w:rPr/>
      </w:pPr>
      <w:r>
        <w:rPr>
          <w:rFonts w:cs="Times New Roman CYR" w:ascii="Times New Roman CYR" w:hAnsi="Times New Roman CYR"/>
        </w:rPr>
        <w:t xml:space="preserve">На формирование льготных частей из полка в январе командировано в войско 13 офицеров. Большинство из них уезжало с тяжелым сердцем, так как служба в совершенно чужой части, а некоторым даже в пеших казачьих батальонах, не являлась заманчивой. Им приходилось оставлять свой родной полк в самую важную эпоху военной жизни, когда знание людей и товарищество особенно ценно; это могло только охладить к делу многих любящих свою часть офицеров. Обидно было за своих откомандированных товарищей, когда вместо них в первые же месяцы войны в полк было переведено преимущественно из драгунских полков Европейской России: 2 штаб и 12 обер-офицеров. Но с этим недостатком нашей войсковой организации приходится мириться </w:t>
      </w:r>
      <w:r>
        <w:rPr/>
        <w:t xml:space="preserve">— </w:t>
      </w:r>
      <w:r>
        <w:rPr>
          <w:rFonts w:cs="Times New Roman CYR" w:ascii="Times New Roman CYR" w:hAnsi="Times New Roman CYR"/>
        </w:rPr>
        <w:t>лучшего пока не придумано.</w:t>
      </w:r>
    </w:p>
    <w:p>
      <w:pPr>
        <w:pStyle w:val="Normal"/>
        <w:widowControl w:val="false"/>
        <w:autoSpaceDE w:val="false"/>
        <w:ind w:firstLine="708"/>
        <w:rPr/>
      </w:pPr>
      <w:r>
        <w:rPr>
          <w:rFonts w:cs="Times New Roman CYR" w:ascii="Times New Roman CYR" w:hAnsi="Times New Roman CYR"/>
        </w:rPr>
        <w:t xml:space="preserve">Ко дню объявления войны полк был расквартирован так: штаб полка, 2-я, 3-я и 6-я сотни в ст. Гродековой, 1-я сотня в уроч. Русский Хунчун, 4-я в г. Никольске-Уссурийском и 5-я в дер. Камень-Рыболов. На основании предварительных распоряжений высшего начальства можно было думать, что полк предполагалось двинуть в Маньчжурию, кроме 1-й сотни, которая вошла в состав Посьетского отряда, но к 1-му февраля эту приятную надежду пришлось оставить; </w:t>
      </w:r>
      <w:r>
        <w:rPr/>
        <w:t xml:space="preserve">— </w:t>
      </w:r>
      <w:r>
        <w:rPr>
          <w:rFonts w:cs="Times New Roman CYR" w:ascii="Times New Roman CYR" w:hAnsi="Times New Roman CYR"/>
        </w:rPr>
        <w:t xml:space="preserve">окончательно выяснилось, что полк останется в Уссурийском крае, так как предназначавшийся сюда, по слухам, Приморский драгунский полк был отправлен в Маньчжурию. Обширный Уссурийский край с длинной береговой линией без кавалерии остаться не мог. Итак судьба полку была предрешена с достаточной определенностью: караулить десант неприятеля и в лучшем случае </w:t>
      </w:r>
      <w:r>
        <w:rPr/>
        <w:t xml:space="preserve">— </w:t>
      </w:r>
      <w:r>
        <w:rPr>
          <w:rFonts w:cs="Times New Roman CYR" w:ascii="Times New Roman CYR" w:hAnsi="Times New Roman CYR"/>
        </w:rPr>
        <w:t>совершить поход в Корею для действия на сообщения японцев.</w:t>
      </w:r>
    </w:p>
    <w:p>
      <w:pPr>
        <w:pStyle w:val="Normal"/>
        <w:widowControl w:val="false"/>
        <w:autoSpaceDE w:val="false"/>
        <w:ind w:firstLine="708"/>
        <w:rPr/>
      </w:pPr>
      <w:r>
        <w:rPr>
          <w:rFonts w:cs="Times New Roman CYR" w:ascii="Times New Roman CYR" w:hAnsi="Times New Roman CYR"/>
        </w:rPr>
        <w:t>1-го февраля полк включен в Южно-Уссурийский отряд генерала Анисимова (село Раздольное). Для наблюдения за побережьем Уссурийского залива от дер. Шкотова до бухты Гангоуза командирована 4-я сотня, которая выступила из Никольск-Уссурийска 10-го феврал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47-</w:t>
      </w:r>
    </w:p>
    <w:p>
      <w:pPr>
        <w:pStyle w:val="Normal"/>
        <w:widowControl w:val="false"/>
        <w:autoSpaceDE w:val="false"/>
        <w:ind w:firstLine="708"/>
        <w:rPr/>
      </w:pPr>
      <w:r>
        <w:rPr>
          <w:rFonts w:cs="Times New Roman CYR" w:ascii="Times New Roman CYR" w:hAnsi="Times New Roman CYR"/>
        </w:rPr>
        <w:t>Полк, в составе 4-х сотен, 12-го февраля выступил походным порядком через г. Никольск в с. Раздольное, куда прибыл 14-го февраля и расположился в казармах Приморского драгунского полка. Отсюда 15-го февраля 6-я сотня выступила в урочище Славянку для наблюдения побережья Амурского залива от устья реки Мангугай до Гамова мыса. Далее к югу до устья р. Туманган побережье наблюдалось постами 1-й сотни, которая 16-го февраля перешла из урочища Русский Хунчун в дер. Заречье. 24-го февраля с побережных постов 4-й сотни поступили донесения о бомбардировке крепости Владивосток с 1-3 часов дня 7-ю неприятельскими судами, державшимися в Уссурийском залив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5-го февраля, по распоряжению генерала Анисимова, 2-я и 3-я сотни, под командой командира полка полковника Павлова, выступили в северную Корею с разведочною целью; по пути к ним должна была присоединиться 1-я сотня в деревне Заречье.</w:t>
      </w:r>
    </w:p>
    <w:p>
      <w:pPr>
        <w:pStyle w:val="Normal"/>
        <w:widowControl w:val="false"/>
        <w:autoSpaceDE w:val="false"/>
        <w:ind w:firstLine="708"/>
        <w:rPr/>
      </w:pPr>
      <w:r>
        <w:rPr>
          <w:rFonts w:cs="Times New Roman CYR" w:ascii="Times New Roman CYR" w:hAnsi="Times New Roman CYR"/>
        </w:rPr>
        <w:t>В поход был взят самый ограниченный обоз. Штаб полка и, отозванная с постов Уссурийского залива, 4-я сотня оставлены в с. Раздольном. За неимением проводника, знающего дорогу, выходящую на тракт, сотни в 2 с половиной часа дня выступили по льду реки Суйфун. Ночевали на льду Амурского залива, около рыбачьих хижин. Бивачные костры долго привлекали к этому месту луч прожектора с Владивостокских укреплений. На другой день по льду, покрытому снегом глубиною по скакательный сустав лошади, сотни с трудом дошли до д. Богуславки, сделав 30 верст в 8 с половиной часов. 27-го прибыли в д. Славянку. Здесь было получено приказание генерала Анисимова сотням возвратиться в Раздольное.</w:t>
      </w:r>
    </w:p>
    <w:p>
      <w:pPr>
        <w:pStyle w:val="Normal"/>
        <w:widowControl w:val="false"/>
        <w:autoSpaceDE w:val="false"/>
        <w:ind w:firstLine="708"/>
        <w:rPr/>
      </w:pPr>
      <w:r>
        <w:rPr>
          <w:rFonts w:cs="Times New Roman CYR" w:ascii="Times New Roman CYR" w:hAnsi="Times New Roman CYR"/>
        </w:rPr>
        <w:t>В селе Раздольном полк оставался до выступления в Корею 30-го июня, воспользовавшись этим временем для довершения строевой подготовки молодых казаков, которые прибыли перед самой мобилизацией и сразу были поставлены в строй. Кроме того, 15-го марта полк впервые получил пики, нужно было обучить казаков ими владеть. К 1-му июня месяца успех обучения был заметен; казаки работали пикой хорошо.</w:t>
      </w:r>
    </w:p>
    <w:p>
      <w:pPr>
        <w:pStyle w:val="Normal"/>
        <w:widowControl w:val="false"/>
        <w:autoSpaceDE w:val="false"/>
        <w:ind w:firstLine="708"/>
        <w:rPr/>
      </w:pPr>
      <w:r>
        <w:rPr>
          <w:rFonts w:cs="Times New Roman CYR" w:ascii="Times New Roman CYR" w:hAnsi="Times New Roman CYR"/>
        </w:rPr>
        <w:t>Параллельно с этим шли полковые ученья и курс стрельбы был пройден дважды. Полковые ученья, преимущественно против обозначенного противника в горах, прикрытых лесом, приносили очевидную пользу, так</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48-</w:t>
      </w:r>
    </w:p>
    <w:p>
      <w:pPr>
        <w:pStyle w:val="Normal"/>
        <w:widowControl w:val="false"/>
        <w:autoSpaceDE w:val="false"/>
        <w:rPr/>
      </w:pPr>
      <w:r>
        <w:rPr>
          <w:rFonts w:cs="Times New Roman CYR" w:ascii="Times New Roman CYR" w:hAnsi="Times New Roman CYR"/>
        </w:rPr>
        <w:t>как театр предстоящих военных действий, как в Корее так и в Уссурийском крае, был преимущественно таков. В мае месяце, в виду появления сибирской язвы в 1-й сотне, в урочище Русский Хунчун, был командирован ветеринарный врач Воронов для впрыскивания сибиреязвенной предохранительной вакцины, а затем впрыскивание было произведено и в прочих сотнях, кроме 6-й, которая к этому времени уже находилась в г. Кенгшенге. Ожидаемой пользы эта прививка не принесла: в августе месяце того же года, 3 месяца спустя после прививки, в 1-й сотне сибирская язва повторилась; одиночные заболевания тогда же наблюдались в 6-й и 2-й сотн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49-</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ТРИ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ход в Корею.</w:t>
      </w:r>
    </w:p>
    <w:p>
      <w:pPr>
        <w:pStyle w:val="Normal"/>
        <w:widowControl w:val="false"/>
        <w:autoSpaceDE w:val="false"/>
        <w:ind w:firstLine="708"/>
        <w:rPr/>
      </w:pPr>
      <w:r>
        <w:rPr>
          <w:rFonts w:cs="Times New Roman CYR" w:ascii="Times New Roman CYR" w:hAnsi="Times New Roman CYR"/>
        </w:rPr>
        <w:t>29-го мая получилось распоряжение о сформировании конного отряда из 1-го Нерчинского полка, 6-го и 9-го полков Сибирского казачьего войска, только что прибывших из России в г. Никольск (полки были четырехсотенные, прочие их сотни вошли в состав Маньчжурской армии) и нештатной конно-горной батареи; отряд был назван Приамурской сводной казачьей бригадой; временно командиром ее был назначен полковник Павлов. Бригада назначалась для похода в Корею, с целью выяснить силы и места нахождения противника в северной части е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Имея в виду плохие дороги в Корее, бригаде было приказано заготовить вьюки, с тем, чтобы перейти на них в том пункте, где колесный обоз далее следовать не мог; во всяком случае до города Кенгшенга дорога для обоза считалась доступною, так как там уже прошли наши 1-я и 6-я сотни: 1-я сотня по дороге через Хунчун-Кевон и Пуготин, а 6-я по береговой дороге, и теперь об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50-</w:t>
      </w:r>
    </w:p>
    <w:p>
      <w:pPr>
        <w:pStyle w:val="Normal"/>
        <w:widowControl w:val="false"/>
        <w:autoSpaceDE w:val="false"/>
        <w:rPr/>
      </w:pPr>
      <w:r>
        <w:rPr>
          <w:rFonts w:cs="Times New Roman CYR" w:ascii="Times New Roman CYR" w:hAnsi="Times New Roman CYR"/>
        </w:rPr>
        <w:t>находились там под командой войскового старшины Ржондковского.</w:t>
      </w:r>
    </w:p>
    <w:p>
      <w:pPr>
        <w:pStyle w:val="Normal"/>
        <w:widowControl w:val="false"/>
        <w:autoSpaceDE w:val="false"/>
        <w:ind w:firstLine="708"/>
        <w:rPr/>
      </w:pPr>
      <w:r>
        <w:rPr>
          <w:rFonts w:cs="Times New Roman CYR" w:ascii="Times New Roman CYR" w:hAnsi="Times New Roman CYR"/>
        </w:rPr>
        <w:t>В 1-х числах апреля взвод 6-й сотни, под командой есаула Раддац, из Кенгшенга дошел до г. Шенгджина и сжег там японскую слободку и небольшие японские склады. При этом выяснилось, что от г. Кенгшенга до г. Шенгджина колесный обоз пройти не может. В недельный срок полком были изготовлены 140 вьюков; под патронные вьюки куплены 20 обозных лошадей сверх штата.</w:t>
      </w:r>
    </w:p>
    <w:p>
      <w:pPr>
        <w:pStyle w:val="Normal"/>
        <w:widowControl w:val="false"/>
        <w:autoSpaceDE w:val="false"/>
        <w:ind w:firstLine="708"/>
        <w:rPr/>
      </w:pPr>
      <w:r>
        <w:rPr>
          <w:rFonts w:cs="Times New Roman CYR" w:ascii="Times New Roman CYR" w:hAnsi="Times New Roman CYR"/>
        </w:rPr>
        <w:t xml:space="preserve">Предстоящий поход оживил настроение всех, так как полк считали обреченным на бездействие. Целей для легкого конного отряда было много: в то время армия генерала Куроки базировалась на Корею и фланг его сообщений был обращен к нам. Однако же прошел еще целый месяц томительного ожидания </w:t>
      </w:r>
      <w:r>
        <w:rPr/>
        <w:t xml:space="preserve">— </w:t>
      </w:r>
      <w:r>
        <w:rPr>
          <w:rFonts w:cs="Times New Roman CYR" w:ascii="Times New Roman CYR" w:hAnsi="Times New Roman CYR"/>
        </w:rPr>
        <w:t>прибытия из Петербурга назначенного командира бригады генерала Бернова.</w:t>
      </w:r>
    </w:p>
    <w:p>
      <w:pPr>
        <w:pStyle w:val="Normal"/>
        <w:widowControl w:val="false"/>
        <w:autoSpaceDE w:val="false"/>
        <w:ind w:firstLine="708"/>
        <w:rPr/>
      </w:pPr>
      <w:r>
        <w:rPr>
          <w:rFonts w:cs="Times New Roman CYR" w:ascii="Times New Roman CYR" w:hAnsi="Times New Roman CYR"/>
        </w:rPr>
        <w:t>Наконец, 30-го июня 2-я и 3-я сотни, 2 полковых горных орудия и штаб полка выступили из села Раздольного. 4-я и 5-я сотни выступили 15-го июля, а 6-й и 9-й Сибирские полки-18-го июля. При последнем эшелоне следовал командир бригады генерал-майор Бернов. 2-я и 3-я сотни 4-го июля дошли до переправы через р. Туманган близ дер. Савеловка на маньчжурской территории; в 200 верстах от с. Раздольного, по ту сторону была уже Корея. Река в точке переправы имела до 200 сажен ширины. Строившийся мост на громадных козлах еще не был сведен. Организованной переправы не было. Решено было за ночь связать плот и, перетягивая его канатом, переправлять обоз, амуницию и снаряжение, лошадей же табуном перегнать вплавь. 5-го июля с рассветом приступили к переправе обоза, но, вследствие малой грузоподъемности и медленного движения плота, в этот день весь обоз переправить не удалось. (Каждый рейс в оба конца занимал 45 мин.). Лошадей, как уже было сказано, с 5 часов вечера начали перегонять табуном, но они шли неохотно, и шли лишь до глубокого места, откуда все заворачивали обратно; пришлось переправлять их по одиночке вплавь за лодками и с хорошими пловцами. До вечера успели переправить половину лошадей. С рассветом продолжали переправу, которая была закончена к 11 часам 6-го июля, а в 12 часов полк выступил на д. Онгы, до которой от переправы 35 верст. На этом расстоянии преодолели три значительных перевала с круто выведенной дорогой, из них перевал Цосуленг тянется 8 верс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51-</w:t>
      </w:r>
    </w:p>
    <w:p>
      <w:pPr>
        <w:pStyle w:val="Normal"/>
        <w:widowControl w:val="false"/>
        <w:autoSpaceDE w:val="false"/>
        <w:ind w:firstLine="708"/>
        <w:rPr/>
      </w:pPr>
      <w:r>
        <w:rPr>
          <w:rFonts w:cs="Times New Roman CYR" w:ascii="Times New Roman CYR" w:hAnsi="Times New Roman CYR"/>
        </w:rPr>
        <w:t xml:space="preserve">В Онгы на встречу полка приехал хорунжий Свет, находившийся в 8 верстах от этой деревни со взводом 1-й сотни на Радионовой горе (наблюдательный пункт за морем. Там была телеграфная станция). Этот пост являлся звеном летучей почты, которую от Тумангана до г. Пуготина держала 1-я сотня; далее до г. Кенгшенга </w:t>
      </w:r>
      <w:r>
        <w:rPr/>
        <w:t xml:space="preserve">— </w:t>
      </w:r>
      <w:r>
        <w:rPr>
          <w:rFonts w:cs="Times New Roman CYR" w:ascii="Times New Roman CYR" w:hAnsi="Times New Roman CYR"/>
        </w:rPr>
        <w:t xml:space="preserve">6-я сотня; расстояние между постами около 15 верст; сила постов </w:t>
      </w:r>
      <w:r>
        <w:rPr/>
        <w:t xml:space="preserve">— </w:t>
      </w:r>
      <w:r>
        <w:rPr>
          <w:rFonts w:cs="Times New Roman CYR" w:ascii="Times New Roman CYR" w:hAnsi="Times New Roman CYR"/>
        </w:rPr>
        <w:t>5 казаков. При дальнейшем движении полка от Кенгшенга до г. Гензана это расстояние между постами и силы их оставались такими же. Расстояние это хотя и более уставного, но, принимая в расчет сравнительно малую работу, лошади не только не переутомлялись, но, как показали наблюд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52-</w:t>
      </w:r>
    </w:p>
    <w:p>
      <w:pPr>
        <w:pStyle w:val="Normal"/>
        <w:widowControl w:val="false"/>
        <w:autoSpaceDE w:val="false"/>
        <w:rPr/>
      </w:pPr>
      <w:r>
        <w:rPr>
          <w:rFonts w:cs="Times New Roman CYR" w:ascii="Times New Roman CYR" w:hAnsi="Times New Roman CYR"/>
        </w:rPr>
        <w:t>они даже поправлялись, в виду чего на постах обыкновенно оставляли слабых лошадей.</w:t>
      </w:r>
    </w:p>
    <w:p>
      <w:pPr>
        <w:pStyle w:val="Normal"/>
        <w:widowControl w:val="false"/>
        <w:autoSpaceDE w:val="false"/>
        <w:ind w:firstLine="708"/>
        <w:rPr/>
      </w:pPr>
      <w:r>
        <w:rPr>
          <w:rFonts w:cs="Times New Roman CYR" w:ascii="Times New Roman CYR" w:hAnsi="Times New Roman CYR"/>
        </w:rPr>
        <w:t>На другой день, 7-го июля, сотни из Онгы выступили в 7 с половиной часов утра, обоз двумя с половиной часами позже, так как обозные лошади были утомлены тяжелой дорогой и несколько двуколок подтянулись лишь к утру. В этот день пройдено 25 верст. После небольшого перевала в 8 верстах от д. Онгы дорога пролегала по берегу красивого залива «Корнилова», на берегу которого против острова «Аввакум» расположились биваком.</w:t>
      </w:r>
    </w:p>
    <w:p>
      <w:pPr>
        <w:pStyle w:val="Normal"/>
        <w:widowControl w:val="false"/>
        <w:autoSpaceDE w:val="false"/>
        <w:ind w:firstLine="708"/>
        <w:rPr/>
      </w:pPr>
      <w:r>
        <w:rPr>
          <w:rFonts w:cs="Times New Roman CYR" w:ascii="Times New Roman CYR" w:hAnsi="Times New Roman CYR"/>
        </w:rPr>
        <w:t>Странно читать на карте европейское название прибрежного корейского хорошо населенного и возделанного острова. Вообще при взгляде на карту северной Кореи сразу бросаются в глаза европейские названия большинства прибрежных пунктов, на деле это порождает много затруднений, так как местные жители называют их по-своему.</w:t>
      </w:r>
    </w:p>
    <w:p>
      <w:pPr>
        <w:pStyle w:val="Normal"/>
        <w:widowControl w:val="false"/>
        <w:autoSpaceDE w:val="false"/>
        <w:ind w:firstLine="708"/>
        <w:rPr/>
      </w:pPr>
      <w:r>
        <w:rPr>
          <w:rFonts w:cs="Times New Roman CYR" w:ascii="Times New Roman CYR" w:hAnsi="Times New Roman CYR"/>
        </w:rPr>
        <w:t>На следующем переходе до д. Пуго-тина на расстоянии 45 верст 12 перевалов в большинстве незначительных, однако же, благодаря большому количеству, этот переход для обоза очень тяжел. Первая половина дороги идет в виду берега моря, частью и по самому берегу, изрезанному мелкими бухтами. От Пуго-тина до г. Кенгшенга расстояние 60 верст. Дорога идет горными долинами; перевалов три значительных и два малых. В г. Кенгшенг сотни при-были 10-го июля, где соединились с 6-й сотней.</w:t>
      </w:r>
    </w:p>
    <w:p>
      <w:pPr>
        <w:pStyle w:val="Normal"/>
        <w:widowControl w:val="false"/>
        <w:autoSpaceDE w:val="false"/>
        <w:ind w:firstLine="708"/>
        <w:rPr/>
      </w:pPr>
      <w:r>
        <w:rPr>
          <w:rFonts w:cs="Times New Roman CYR" w:ascii="Times New Roman CYR" w:hAnsi="Times New Roman CYR"/>
        </w:rPr>
        <w:t>От Тумангана до г. Кенгшенга дорога уже была вчерне разработана корейцами под наблюдением сапер: сглажены наиболее каменистые участки, местами она была расширена, а потому на этом участке она для обоза хотя и была трудна, но вполне доступна. Далее к югу от Кенгшенга подобные улучшения дороги были произведены верст на 80, а также попутно проведен телеграф; при этом, для обхода трудно доступного для колес плато, между деревнями Чуцами и Тетендяном был изыскан обходный путь. Последние работы совершены казаками 6-й сотни под руководством сотника Цвиленева. Затем до г. Шенгджина дорога разработки почти не требовала. До Гензана же она была совершенно непроходима для колес в двух пунктах: на перевалах: Матеренг (2380 ф.) около Шенгджина и Тонгурьенг (1280 ф.) вблизи Танчена. При переходе через эти перевалы полковые орудия навьючивались на корейских быков. Впоследствии они были разработаны саперами. Дороге дано новое направление. которое, делая множество зигзагов, избежало труднодоступные крутые участки старой дорог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53-</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лохое состояние прибрежной дороги объясняется соседством с морским путем, по которому перевозка грузов на шаландах стоит несравненно дешевл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следствие усиленного движения по горам и каменистой дороге на расстоянии 370 верст с одной дневкой, обозные кони, а также часть казачьих лошадей, подбились, почему часть 2-й и 3-й сотен были оставлены в г. Кенгшенге с тем, чтобы отдохнув несколько дней, догонять полк. 1-й сотне было послано распоряжение сняться с постов и также догонять.</w:t>
      </w:r>
    </w:p>
    <w:p>
      <w:pPr>
        <w:pStyle w:val="Normal"/>
        <w:widowControl w:val="false"/>
        <w:autoSpaceDE w:val="false"/>
        <w:ind w:firstLine="708"/>
        <w:rPr/>
      </w:pPr>
      <w:r>
        <w:rPr>
          <w:rFonts w:cs="Times New Roman CYR" w:ascii="Times New Roman CYR" w:hAnsi="Times New Roman CYR"/>
        </w:rPr>
        <w:t>Со снятием постов летучей почты, Новокиевск с Кенгшенгом был связан лишь телеграфом.</w:t>
      </w:r>
    </w:p>
    <w:p>
      <w:pPr>
        <w:pStyle w:val="Normal"/>
        <w:widowControl w:val="false"/>
        <w:autoSpaceDE w:val="false"/>
        <w:ind w:firstLine="708"/>
        <w:rPr/>
      </w:pPr>
      <w:r>
        <w:rPr>
          <w:rFonts w:cs="Times New Roman CYR" w:ascii="Times New Roman CYR" w:hAnsi="Times New Roman CYR"/>
        </w:rPr>
        <w:t xml:space="preserve">В 12 часов 2-го июля 6-я сотня, взвод 1-й и полусотни 2-й и 3-й сотен выступили далее к югу, взяв обоз исключительно вьючный </w:t>
      </w:r>
      <w:r>
        <w:rPr>
          <w:rFonts w:cs="Times New Roman CYR" w:ascii="Times New Roman CYR" w:hAnsi="Times New Roman CYR"/>
          <w:b/>
          <w:bCs/>
          <w:vertAlign w:val="superscript"/>
        </w:rPr>
        <w:t>1</w:t>
      </w:r>
      <w:r>
        <w:rPr>
          <w:rFonts w:cs="Times New Roman CYR" w:ascii="Times New Roman CYR" w:hAnsi="Times New Roman CYR"/>
        </w:rPr>
        <w:t>. 14-го июля прибыли в г. Шенгджин и, передневав, выступили дальше.</w:t>
      </w:r>
    </w:p>
    <w:p>
      <w:pPr>
        <w:pStyle w:val="Normal"/>
        <w:widowControl w:val="false"/>
        <w:autoSpaceDE w:val="false"/>
        <w:ind w:firstLine="708"/>
        <w:rPr/>
      </w:pPr>
      <w:r>
        <w:rPr>
          <w:rFonts w:cs="Times New Roman CYR" w:ascii="Times New Roman CYR" w:hAnsi="Times New Roman CYR"/>
        </w:rPr>
        <w:t>В 7 верстах от г. Шенгджина лежит самый большой из перевалов приморской дороги Матеренг, о котором говорилось выше. Дорога здесь переходит в каменистую горную тропу, вьющуюся по складкам горного массива; крутизна подъема местами доходила до 25-35 градусов. Благодаря отсутствию при полку колесного обоза, переход через перевал был совершен беспрепятственно. Полковые орудия были навьючены на корейских быков. На другой день, 17-го июля, был пройден перевал Тонгурьенг, втор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1) Оставив колесный обоз в г. Кенгшенге, полк до конца войны более им не пользовался. Полковой обоз был исключительно вьючный, настолько легкий, чтобы на походе следовать за колонной, не отставая на переменных аллюрах, почему и вес вьюка выработался не тяжелее 3-4-х пудов; при большем весе вьюка обоз становился грузным, на быстрых движениях много лошадей неизбежно набивалось, даже при тщательной пригонке вьюка; движение же обоза отдельной колонной не всегда было возможно, не имея обеспеченного тыла. Вьючные седла были изготовлены полком собственными средствами в недельный срок перед самым выступлением в поход, т.к. приказание о заведении вьючного обоза было получено из штаба округа одновременно с распоряжением о формировании отряда.</w:t>
      </w:r>
    </w:p>
    <w:p>
      <w:pPr>
        <w:pStyle w:val="Normal"/>
        <w:widowControl w:val="false"/>
        <w:autoSpaceDE w:val="false"/>
        <w:ind w:firstLine="708"/>
        <w:rPr/>
      </w:pPr>
      <w:r>
        <w:rPr>
          <w:rFonts w:cs="Times New Roman CYR" w:ascii="Times New Roman CYR" w:hAnsi="Times New Roman CYR"/>
        </w:rPr>
        <w:t>Вьючные ленчики, при легком весе (12-14 фунтов), оказались на практике достаточно удобными и прочными; они имели следующее устройство: две деревянных палицы толщиною 3/4 вершка были соединены между собой двумя железными дужками, снабженными крючками для подвешивания вьюка. Пригонка такого ленчика на любую спину легко достигалась простым сгибанием или разгибанием передней или задней дужки. Легкий войлочный потник с брезентною крышей, глубоко подтянутый в изгибы дужек, давал свободный доступ воздуха к спине лошади.</w:t>
      </w:r>
    </w:p>
    <w:p>
      <w:pPr>
        <w:pStyle w:val="Normal"/>
        <w:widowControl w:val="false"/>
        <w:autoSpaceDE w:val="false"/>
        <w:ind w:firstLine="708"/>
        <w:rPr/>
      </w:pPr>
      <w:r>
        <w:rPr>
          <w:rFonts w:cs="Times New Roman CYR" w:ascii="Times New Roman CYR" w:hAnsi="Times New Roman CYR"/>
        </w:rPr>
        <w:t>Несмотря на плохое качество материалов (за невозможностью достать лучшие) и поспешность изготовления, седла выдержали полтора года пох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54-</w:t>
      </w:r>
    </w:p>
    <w:p>
      <w:pPr>
        <w:pStyle w:val="Normal"/>
        <w:widowControl w:val="false"/>
        <w:autoSpaceDE w:val="false"/>
        <w:rPr/>
      </w:pPr>
      <w:r>
        <w:rPr>
          <w:rFonts w:cs="Times New Roman CYR" w:ascii="Times New Roman CYR" w:hAnsi="Times New Roman CYR"/>
        </w:rPr>
        <w:t>по величине и трудностям после Матеренга. С вершины Тонгурьенга открылся чудный вид на «рейд Паллада» и красиво спускающиеся к морю горы. Очертания морских берегов, несмотря на 25-верстную даль, были так отчетливы, утренние туманы такими причудливыми, непрерывно меняющимися декорациями группировались над морем; природа здесь давала так много прелестных сочетаний, что глаз трудно было оторвать от этой неожиданной панорамы. Перевал Тонгурьенг считается климатической границей. На южном склоне его обратили на себя внимание оглушительным стрекотаньем тропические древесные мухи-цикады, присутствие которых на северном склоне не замечено. При дальнейшем походе к югу, климатическое значение Тонгурьенга чувствовалось невольно, так как сравнительно умеренная температура сменилась знойными днями, что сильно увеличивало трудности и без того тяжелого похода. Биваком отряд расположился на берегу моря против г. Ниона в сосновой роще, тянущейся на десяток верст по берегу мор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55-</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Здесь на другой день, 18-го июля, к полку присоединилась 1-я сотня.</w:t>
      </w:r>
    </w:p>
    <w:p>
      <w:pPr>
        <w:pStyle w:val="Normal"/>
        <w:widowControl w:val="false"/>
        <w:autoSpaceDE w:val="false"/>
        <w:ind w:firstLine="708"/>
        <w:rPr/>
      </w:pPr>
      <w:r>
        <w:rPr>
          <w:rFonts w:cs="Times New Roman CYR" w:ascii="Times New Roman CYR" w:hAnsi="Times New Roman CYR"/>
        </w:rPr>
        <w:t>На этом биваке командир полка полковник Павлов, собрав офицеров, сообщил цель движения на юг. Этою целью являлась разведка сил и расположения японцев, о которых имелись следующие сведения: город Гензан укреплен, имеет от 2.000 до 4.000 войска и связан этапными линиями с г. г. Пеньяном и Сеулом. Авангард их в г. Хамхынг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8-го июля сотни не дошли 15-ти верст до г. Пукчена.</w:t>
      </w:r>
    </w:p>
    <w:p>
      <w:pPr>
        <w:pStyle w:val="Normal"/>
        <w:widowControl w:val="false"/>
        <w:autoSpaceDE w:val="false"/>
        <w:ind w:firstLine="708"/>
        <w:rPr/>
      </w:pPr>
      <w:r>
        <w:rPr>
          <w:rFonts w:cs="Times New Roman CYR" w:ascii="Times New Roman CYR" w:hAnsi="Times New Roman CYR"/>
        </w:rPr>
        <w:t>Представители города и командир Корейского батальона выехали сюда на встречу. Командир батальона считался сторонником Японской партии, вследствие чего ему из Пук-чена было послано письмо состоявшим при отряде полковником флигель-адъютантом Корейского Императора Ким-ин-шу с требованием выехать на встречу.</w:t>
      </w:r>
    </w:p>
    <w:p>
      <w:pPr>
        <w:pStyle w:val="Normal"/>
        <w:widowControl w:val="false"/>
        <w:autoSpaceDE w:val="false"/>
        <w:ind w:firstLine="708"/>
        <w:rPr/>
      </w:pPr>
      <w:r>
        <w:rPr>
          <w:rFonts w:cs="Times New Roman CYR" w:ascii="Times New Roman CYR" w:hAnsi="Times New Roman CYR"/>
        </w:rPr>
        <w:t>Полковник Ким-ин-шу, назначенный в отряд командующим войсками округа в качестве переводчика, оказал в этот поход много ценных услуг весьма верными сведениями о противнике, добываемыми от местных жителей, а главным образом от властей, среди которых он пользовался большим уважением.</w:t>
      </w:r>
    </w:p>
    <w:p>
      <w:pPr>
        <w:pStyle w:val="Normal"/>
        <w:widowControl w:val="false"/>
        <w:autoSpaceDE w:val="false"/>
        <w:ind w:firstLine="708"/>
        <w:rPr/>
      </w:pPr>
      <w:r>
        <w:rPr>
          <w:rFonts w:cs="Times New Roman CYR" w:ascii="Times New Roman CYR" w:hAnsi="Times New Roman CYR"/>
        </w:rPr>
        <w:t>19-го июля, выступив далее на юг, полк около г. Пукчена был встречен почетным караулом от Корейского батальона, которому команды подавались на сильно ломаном русском языке (их обучали русские инструкторы). Вид солдат оставил хорошее впечатление; обмундирование их похоже на японское. На берегу речки, в поле от корейского батальона офицерам полка была устроена закуска. Ночлег сотням был в 25 верстах южнее города Пукчена,</w:t>
      </w:r>
    </w:p>
    <w:p>
      <w:pPr>
        <w:pStyle w:val="Normal"/>
        <w:widowControl w:val="false"/>
        <w:autoSpaceDE w:val="false"/>
        <w:ind w:firstLine="708"/>
        <w:rPr/>
      </w:pPr>
      <w:r>
        <w:rPr>
          <w:rFonts w:cs="Times New Roman CYR" w:ascii="Times New Roman CYR" w:hAnsi="Times New Roman CYR"/>
        </w:rPr>
        <w:t xml:space="preserve">В виду сведения о присутствии в г. Хамхынге японцев, решено было 20-го июля в один переход сделать 77 верст, дабы подойти к этому городу неожиданно. Полк выступил в 5 часов утра. С перевала около г. Хангоуна к г. Хамхынгу были высланы три разъезда: хорунжего Рооп </w:t>
      </w:r>
      <w:r>
        <w:rPr/>
        <w:t xml:space="preserve">— </w:t>
      </w:r>
      <w:r>
        <w:rPr>
          <w:rFonts w:cs="Times New Roman CYR" w:ascii="Times New Roman CYR" w:hAnsi="Times New Roman CYR"/>
        </w:rPr>
        <w:t xml:space="preserve">по главной дороге, есаула Раддац и хорунжего Свет </w:t>
      </w:r>
      <w:r>
        <w:rPr/>
        <w:t xml:space="preserve">— </w:t>
      </w:r>
      <w:r>
        <w:rPr>
          <w:rFonts w:cs="Times New Roman CYR" w:ascii="Times New Roman CYR" w:hAnsi="Times New Roman CYR"/>
        </w:rPr>
        <w:t>по Приморской тропе. В Хамхынг сотни прибыли в 9 часов вечера, но японцев здесь не оказалось. Разъезд хорунжего Рооп, прибывший в Хамхынг 2-мя часами ранее, захватил в городе телеграфную контору; прочие же разъезды прибыли лишь в 12 часов ночи, так как, вследствие плохого состояния приморской тропы, им пришлось двигаться шаг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56-</w:t>
      </w:r>
    </w:p>
    <w:p>
      <w:pPr>
        <w:pStyle w:val="Normal"/>
        <w:widowControl w:val="false"/>
        <w:autoSpaceDE w:val="false"/>
        <w:ind w:firstLine="708"/>
        <w:rPr/>
      </w:pPr>
      <w:r>
        <w:rPr>
          <w:rFonts w:cs="Times New Roman CYR" w:ascii="Times New Roman CYR" w:hAnsi="Times New Roman CYR"/>
        </w:rPr>
        <w:t>21-го июля в Хамхынге сотни дневали, ожидая подхода казаков 2-й и 3-й сотен, отставших от полка в г. Кенгшенге, как это говорилось выше, и усиленными переходами теперь следовавших на присоединение.</w:t>
      </w:r>
    </w:p>
    <w:p>
      <w:pPr>
        <w:pStyle w:val="Normal"/>
        <w:widowControl w:val="false"/>
        <w:autoSpaceDE w:val="false"/>
        <w:ind w:firstLine="708"/>
        <w:rPr/>
      </w:pPr>
      <w:r>
        <w:rPr>
          <w:rFonts w:cs="Times New Roman CYR" w:ascii="Times New Roman CYR" w:hAnsi="Times New Roman CYR"/>
        </w:rPr>
        <w:t xml:space="preserve">Мерами охранения служили две офицерских взводных заставы, выдвинутые верст на 15 к югу: по правой дороге </w:t>
      </w:r>
      <w:r>
        <w:rPr/>
        <w:t xml:space="preserve">— </w:t>
      </w:r>
      <w:r>
        <w:rPr>
          <w:rFonts w:cs="Times New Roman CYR" w:ascii="Times New Roman CYR" w:hAnsi="Times New Roman CYR"/>
        </w:rPr>
        <w:t xml:space="preserve">хорунжий Петров у п. Чиенг-Пиенг, и по левой </w:t>
      </w:r>
      <w:r>
        <w:rPr/>
        <w:t xml:space="preserve">— </w:t>
      </w:r>
      <w:r>
        <w:rPr>
          <w:rFonts w:cs="Times New Roman CYR" w:ascii="Times New Roman CYR" w:hAnsi="Times New Roman CYR"/>
        </w:rPr>
        <w:t xml:space="preserve">хорунжий Токмаков у озер (д. Шендо). Кроме того, бивак охранялся постами </w:t>
      </w:r>
      <w:r>
        <w:rPr>
          <w:rFonts w:cs="Times New Roman CYR" w:ascii="Times New Roman CYR" w:hAnsi="Times New Roman CYR"/>
          <w:b/>
          <w:bCs/>
          <w:vertAlign w:val="superscript"/>
        </w:rPr>
        <w:t>1</w:t>
      </w:r>
      <w:r>
        <w:rPr>
          <w:rFonts w:cs="Times New Roman CYR" w:ascii="Times New Roman CYR" w:hAnsi="Times New Roman CYR"/>
        </w:rPr>
        <w:t>. В виду близости противника и возможности неожиданной высадки японцев с моря, для большей готовности чинам полка приказано ночью не раздеваться. По сведениям, собранным в г. Хамхынге, г. Иенхынг (в 50 в. к югу) был занят японцами. Хамхынгский генерал-губернатор на вопросы о месте нахождения японцев ответы давал уклончивы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азаков 2-й и 3-й сотен, шедших вслед, полк поджидал до 3-х часов дня 22-го июля, и, получив донес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1) До Хамхынга, за отдаленностью противника, меры охранения ограничивались одной застав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57-</w:t>
      </w:r>
    </w:p>
    <w:p>
      <w:pPr>
        <w:pStyle w:val="Normal"/>
        <w:widowControl w:val="false"/>
        <w:autoSpaceDE w:val="false"/>
        <w:rPr/>
      </w:pPr>
      <w:r>
        <w:rPr>
          <w:rFonts w:cs="Times New Roman CYR" w:ascii="Times New Roman CYR" w:hAnsi="Times New Roman CYR"/>
        </w:rPr>
        <w:t>что они в этот день не дойдут до Хамхынга на переход, к вечеру перешел в Ченгпиенг и соединился с ним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4-е июля пробыли в г. Иенхынге на дневке. Наконец, 25-го июля в г. Коуоне близость японцев стала несомненной, признаком чего служило отсутствие в городе жителей, которые, предвидя бой, разбежались. Корейцы говорили, что в 25 верстах у г. Мунчена 150 японцев заняли гору и их застава стоит на перевале в виду Коу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58-</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ЧЕТЫР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Бой под г. Гензаном.</w:t>
      </w:r>
    </w:p>
    <w:p>
      <w:pPr>
        <w:pStyle w:val="Normal"/>
        <w:widowControl w:val="false"/>
        <w:autoSpaceDE w:val="false"/>
        <w:ind w:firstLine="708"/>
        <w:rPr/>
      </w:pPr>
      <w:r>
        <w:rPr>
          <w:rFonts w:cs="Times New Roman CYR" w:ascii="Times New Roman CYR" w:hAnsi="Times New Roman CYR"/>
        </w:rPr>
        <w:t>Выслав при офицерских разъезда к Менгченгу и оставив обоз и все лишнее в Коуоне, полк, с развернутым знаменем, в 5 часов утра выступил туда же в составе: 16 офицеров, 419 шашек и 2 полковых орудия. В Мунчене японцев уже не было. Полк пошел далее к г. Гензану, выслав по левой дороге разъезды: есаула Раддац и хорунжего Степанова, и вправо к г. Токуону разъезд хорунжего Петрова. На первые два разъезда возлагалась рекогносцировка подступов к г. Гензану по приморской дороге.</w:t>
      </w:r>
    </w:p>
    <w:p>
      <w:pPr>
        <w:pStyle w:val="Normal"/>
        <w:widowControl w:val="false"/>
        <w:autoSpaceDE w:val="false"/>
        <w:ind w:firstLine="708"/>
        <w:rPr/>
      </w:pPr>
      <w:r>
        <w:rPr>
          <w:rFonts w:cs="Times New Roman CYR" w:ascii="Times New Roman CYR" w:hAnsi="Times New Roman CYR"/>
        </w:rPr>
        <w:t xml:space="preserve">Боковые дозоры, охранявшие колонну, вследствие затруднительности движения по возделанным полям, особенно рисовым </w:t>
      </w:r>
      <w:r>
        <w:rPr/>
        <w:t xml:space="preserve">— </w:t>
      </w:r>
      <w:r>
        <w:rPr>
          <w:rFonts w:cs="Times New Roman CYR" w:ascii="Times New Roman CYR" w:hAnsi="Times New Roman CYR"/>
        </w:rPr>
        <w:t>очень топким, не могли долго держаться на высоте колонны, а потому они, как только начинали отстав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59-</w:t>
      </w:r>
    </w:p>
    <w:p>
      <w:pPr>
        <w:pStyle w:val="Normal"/>
        <w:widowControl w:val="false"/>
        <w:autoSpaceDE w:val="false"/>
        <w:rPr/>
      </w:pPr>
      <w:r>
        <w:rPr>
          <w:rFonts w:cs="Times New Roman CYR" w:ascii="Times New Roman CYR" w:hAnsi="Times New Roman CYR"/>
        </w:rPr>
        <w:t>заменялись новыми, и работа эта, несмотря на трудную местность, исполнялась своевременно.</w:t>
      </w:r>
    </w:p>
    <w:p>
      <w:pPr>
        <w:pStyle w:val="Normal"/>
        <w:widowControl w:val="false"/>
        <w:autoSpaceDE w:val="false"/>
        <w:ind w:firstLine="708"/>
        <w:rPr/>
      </w:pPr>
      <w:r>
        <w:rPr>
          <w:rFonts w:cs="Times New Roman CYR" w:ascii="Times New Roman CYR" w:hAnsi="Times New Roman CYR"/>
        </w:rPr>
        <w:t>Около 12 часов дня полк втянулся в неширокую долину, в конце которой, верстах 4-5 впереди, открылась укрепленная позиция японцев, обозначенная желтоватыми линиями окопов.</w:t>
      </w:r>
    </w:p>
    <w:p>
      <w:pPr>
        <w:pStyle w:val="Normal"/>
        <w:widowControl w:val="false"/>
        <w:autoSpaceDE w:val="false"/>
        <w:ind w:firstLine="708"/>
        <w:rPr/>
      </w:pPr>
      <w:r>
        <w:rPr>
          <w:rFonts w:cs="Times New Roman CYR" w:ascii="Times New Roman CYR" w:hAnsi="Times New Roman CYR"/>
        </w:rPr>
        <w:t xml:space="preserve">По 1-й сотне, следовавшей в авангарде, японцы открыли дальний ружейный огонь с горы, на левом фланге их позиции. Сотни спешились и полутора верстах от главной позиции противника. Орудия были втащены на руках на высокую, очень крутую горку. По спешивающимся сотням японцы открыли стрельбу. Пули хотя и долетали, но вреда не нанесли. Для вызова огня их артиллерии было выпущено из орудий несколько гранат </w:t>
      </w:r>
      <w:r>
        <w:rPr/>
        <w:t xml:space="preserve">— </w:t>
      </w:r>
      <w:r>
        <w:rPr>
          <w:rFonts w:cs="Times New Roman CYR" w:ascii="Times New Roman CYR" w:hAnsi="Times New Roman CYR"/>
        </w:rPr>
        <w:t xml:space="preserve">но ответа не было. Вскоре с артиллерийской позиции был замечен обход нашего правого фланга со стороны г. Токуана, остановленный своевременным занятием командующей высоты правее артиллерии. Все это время разъезды и одиночные разведчики работали с фронта и на флангах позиции противника. В 3 часа полк стал отходить и расположился на ночлег у д. Муперни, на берегу бухты Лазарева, в виду Гензана. Боевая готовность на биваке была полная, так как ночью можно было ожидать нападения со всех сторон, ближайшее же подкрепление находилось в 700 верстах к северу. Сообразно с этими условиями, сторожевое охранение от 2-й сотни было поставлено кругом бивака; кроме того, в 3-х верстах от японских позиций при отходе полка были оставлены три офицерских заставы (сотника Цвиленева, хорунжих Рооп и Степанова); к вечеру японцы их оттеснили версты на четыре от своих позиций, и затем </w:t>
      </w:r>
      <w:r>
        <w:rPr/>
        <w:t xml:space="preserve">— </w:t>
      </w:r>
      <w:r>
        <w:rPr>
          <w:rFonts w:cs="Times New Roman CYR" w:ascii="Times New Roman CYR" w:hAnsi="Times New Roman CYR"/>
        </w:rPr>
        <w:t>всю ночь не тревожили.</w:t>
      </w:r>
    </w:p>
    <w:p>
      <w:pPr>
        <w:pStyle w:val="Normal"/>
        <w:widowControl w:val="false"/>
        <w:autoSpaceDE w:val="false"/>
        <w:ind w:firstLine="708"/>
        <w:rPr/>
      </w:pPr>
      <w:r>
        <w:rPr>
          <w:rFonts w:cs="Times New Roman CYR" w:ascii="Times New Roman CYR" w:hAnsi="Times New Roman CYR"/>
        </w:rPr>
        <w:t>Разведкою 26-го июля выяснено, что впереди своих позиций японцы устроили засады в засеянных полях, где их цепи скрывались за завалами скошенной чумизы. Сила их передовых частей была не менее батальона; издали наблюдались конные разъезды; артиллерия не обнаружен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сю ночь с 26-го на 27-е июля японцы впереди своей позиции укрепляли гору, где стояли полковые орудия накануне.</w:t>
      </w:r>
    </w:p>
    <w:p>
      <w:pPr>
        <w:pStyle w:val="Normal"/>
        <w:widowControl w:val="false"/>
        <w:autoSpaceDE w:val="false"/>
        <w:ind w:firstLine="708"/>
        <w:rPr/>
      </w:pPr>
      <w:r>
        <w:rPr>
          <w:rFonts w:cs="Times New Roman CYR" w:ascii="Times New Roman CYR" w:hAnsi="Times New Roman CYR"/>
        </w:rPr>
        <w:t>27-го с утра пошел дождь. В 5 часов утра полк двинулся по приморской дороге, прижатой к морю скалистым и крутым хребтом, разделяющим обе Гензанские дороги, имея в авангарде 6-ю сотню.</w:t>
      </w:r>
    </w:p>
    <w:p>
      <w:pPr>
        <w:pStyle w:val="Normal"/>
        <w:widowControl w:val="false"/>
        <w:autoSpaceDE w:val="false"/>
        <w:ind w:firstLine="708"/>
        <w:rPr/>
      </w:pPr>
      <w:r>
        <w:rPr>
          <w:rFonts w:cs="Times New Roman CYR" w:ascii="Times New Roman CYR" w:hAnsi="Times New Roman CYR"/>
        </w:rPr>
        <w:t xml:space="preserve">Офицерским заставам, находившимся в виду позиции японцев, было с вечера послано приказание </w:t>
      </w:r>
      <w:r>
        <w:rPr/>
        <w:t xml:space="preserve">— </w:t>
      </w:r>
      <w:r>
        <w:rPr>
          <w:rFonts w:cs="Times New Roman CYR" w:ascii="Times New Roman CYR" w:hAnsi="Times New Roman CYR"/>
        </w:rPr>
        <w:t>утром 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60-</w:t>
      </w:r>
    </w:p>
    <w:p>
      <w:pPr>
        <w:pStyle w:val="Normal"/>
        <w:widowControl w:val="false"/>
        <w:autoSpaceDE w:val="false"/>
        <w:rPr/>
      </w:pPr>
      <w:r>
        <w:rPr>
          <w:rFonts w:cs="Times New Roman CYR" w:ascii="Times New Roman CYR" w:hAnsi="Times New Roman CYR"/>
        </w:rPr>
        <w:t>походе присоединиться к полку, оставив наблюдение за долиной, где полк был накануне.</w:t>
      </w:r>
    </w:p>
    <w:p>
      <w:pPr>
        <w:pStyle w:val="Normal"/>
        <w:widowControl w:val="false"/>
        <w:autoSpaceDE w:val="false"/>
        <w:ind w:firstLine="708"/>
        <w:rPr/>
      </w:pPr>
      <w:r>
        <w:rPr>
          <w:rFonts w:cs="Times New Roman CYR" w:ascii="Times New Roman CYR" w:hAnsi="Times New Roman CYR"/>
        </w:rPr>
        <w:t>В 6 с половиной часов утра 6-я сотня подошла к деревне Яеры, лежащей в виду укрепленных позиций японцев; здесь она была предупреждена корейцами, что сейчас же за деревней в полях чумизы и гаоляна залегли японцы. На окраине деревни были выставлены скрытно часовые, но на указанных корейцами местах никакого движения заметно не было; лишь шагах в 500-600 впереди из чумизы виднелась голова японского часового; снять его вызвались четыре казака 6-й сотни, которые для этого стали подкрадываться берегом моря, поросшим сосновым лесом. Минут через 5 раздалось несколько выстрелов, и прибежавшие из леса казаки доложили, что один из их товарищей убит, а другой ранен выстрелами японцев, сидевших в шаланде у берега.</w:t>
      </w:r>
    </w:p>
    <w:p>
      <w:pPr>
        <w:pStyle w:val="Normal"/>
        <w:widowControl w:val="false"/>
        <w:autoSpaceDE w:val="false"/>
        <w:ind w:firstLine="708"/>
        <w:rPr/>
      </w:pPr>
      <w:r>
        <w:rPr>
          <w:rFonts w:cs="Times New Roman CYR" w:ascii="Times New Roman CYR" w:hAnsi="Times New Roman CYR"/>
        </w:rPr>
        <w:t>Цепь 6-й сотни сейчас же стала наступать по тому же прибрежному леску. На ее огонь японцы с ближайших полей открыли частую стрельбу по лесу с расстояния, не превышавшего 300-500 шагов; завязалась горячая перестрелка.</w:t>
      </w:r>
    </w:p>
    <w:p>
      <w:pPr>
        <w:pStyle w:val="Normal"/>
        <w:widowControl w:val="false"/>
        <w:autoSpaceDE w:val="false"/>
        <w:ind w:firstLine="708"/>
        <w:rPr/>
      </w:pPr>
      <w:r>
        <w:rPr>
          <w:rFonts w:cs="Times New Roman CYR" w:ascii="Times New Roman CYR" w:hAnsi="Times New Roman CYR"/>
        </w:rPr>
        <w:t>Японцы залегли здесь густыми цепями, очевидно, рассчитывая устроить засаду, и не желая себя обнаружить, не стреляли даже по группе офицеров, которая до этого открыто выезжала с биноклями вперед деревни и была от них в прямом выстреле. С началом перестрелки на опушку леса были вызваны полковые орудия под командой хорунжего Малых, которые сразу открыли картечный огонь и не прекращали его, несмотря на потерю половины прислуги. Лесок обстреливался перекрестным огнем, настолько сильным, что свист</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61-</w:t>
      </w:r>
    </w:p>
    <w:p>
      <w:pPr>
        <w:pStyle w:val="Normal"/>
        <w:widowControl w:val="false"/>
        <w:autoSpaceDE w:val="false"/>
        <w:rPr/>
      </w:pPr>
      <w:r>
        <w:rPr>
          <w:rFonts w:cs="Times New Roman CYR" w:ascii="Times New Roman CYR" w:hAnsi="Times New Roman CYR"/>
        </w:rPr>
        <w:t>пуль был почти непрерывным и сбиваемые ими ветки вместе с не перестававшим дождем сыпались на головы казаков. 1-я сотня и часть 3-й заняли высоту, подходящую справа к д. Яеры; огнем этих сотен стрельба противника но лесу была заметно ослаблена.</w:t>
      </w:r>
    </w:p>
    <w:p>
      <w:pPr>
        <w:pStyle w:val="Normal"/>
        <w:widowControl w:val="false"/>
        <w:autoSpaceDE w:val="false"/>
        <w:ind w:firstLine="708"/>
        <w:rPr/>
      </w:pPr>
      <w:r>
        <w:rPr>
          <w:rFonts w:cs="Times New Roman CYR" w:ascii="Times New Roman CYR" w:hAnsi="Times New Roman CYR"/>
        </w:rPr>
        <w:t>Почти в самом начале перестрелки были ранены сначала командир 6-й сотни есаул Большаков. а затем его заместитель, есаул Раддац. Для поддержки 6-й сотни, понесшей значительные потери, вскоре был вызван взвод 1-й сотни хорунжего Токмакова.</w:t>
      </w:r>
    </w:p>
    <w:p>
      <w:pPr>
        <w:pStyle w:val="Normal"/>
        <w:widowControl w:val="false"/>
        <w:autoSpaceDE w:val="false"/>
        <w:ind w:firstLine="708"/>
        <w:rPr/>
      </w:pPr>
      <w:r>
        <w:rPr>
          <w:rFonts w:cs="Times New Roman CYR" w:ascii="Times New Roman CYR" w:hAnsi="Times New Roman CYR"/>
        </w:rPr>
        <w:t>Жаркая перестрелка вызвала на казаков залповый огонь с дальних японских позиций. Бывшие на горе слышали также дальнюю стрельбу из орудий, но огонь их был не действителен.</w:t>
      </w:r>
    </w:p>
    <w:p>
      <w:pPr>
        <w:pStyle w:val="Normal"/>
        <w:widowControl w:val="false"/>
        <w:autoSpaceDE w:val="false"/>
        <w:ind w:firstLine="708"/>
        <w:rPr/>
      </w:pPr>
      <w:r>
        <w:rPr>
          <w:rFonts w:cs="Times New Roman CYR" w:ascii="Times New Roman CYR" w:hAnsi="Times New Roman CYR"/>
        </w:rPr>
        <w:t>Около 8 часов утра полк по приказанию стал медленно отходить, задерживаемый тяжело ранеными, которых впереди несли на носилках. С гор видно было, что одновременно и японцы отступили к своим укрепленным позициям, унося ранены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62-</w:t>
      </w:r>
    </w:p>
    <w:p>
      <w:pPr>
        <w:pStyle w:val="Normal"/>
        <w:widowControl w:val="false"/>
        <w:autoSpaceDE w:val="false"/>
        <w:ind w:firstLine="708"/>
        <w:rPr/>
      </w:pPr>
      <w:r>
        <w:rPr>
          <w:rFonts w:cs="Times New Roman CYR" w:ascii="Times New Roman CYR" w:hAnsi="Times New Roman CYR"/>
        </w:rPr>
        <w:t>Полк потерял: убитыми 2-х казаков, без вести пропавшими 2-х казаков. Ранеными: 2-х офицеров и 17 казаков; контужено 2 казака. Пострадали исключительно части, бывшие в леску, т.е.: 6-я сотня, взвод 1-й сотни и взвод полковых орудий, что составляет на 80 человек более 33% убыли.</w:t>
      </w:r>
    </w:p>
    <w:p>
      <w:pPr>
        <w:pStyle w:val="Normal"/>
        <w:widowControl w:val="false"/>
        <w:autoSpaceDE w:val="false"/>
        <w:ind w:firstLine="708"/>
        <w:rPr/>
      </w:pPr>
      <w:r>
        <w:rPr>
          <w:rFonts w:cs="Times New Roman CYR" w:ascii="Times New Roman CYR" w:hAnsi="Times New Roman CYR"/>
        </w:rPr>
        <w:t>Рекогносцировкой двух дней выяснено, что обе дороги перед г. Гензаном защищены рядом укрепленных позиций, которые тянутся перпендикулярно морскому берегу версты на 4. По показаниям шпионов, в ночь с 26 на 27-е июля из г. Сеула подошли полкрепления, с которыми сила гарнизона дошла до 2.300 человек. 26-го видно было, как к городу подошел пароход.</w:t>
      </w:r>
    </w:p>
    <w:p>
      <w:pPr>
        <w:pStyle w:val="Normal"/>
        <w:widowControl w:val="false"/>
        <w:autoSpaceDE w:val="false"/>
        <w:ind w:firstLine="708"/>
        <w:rPr/>
      </w:pPr>
      <w:r>
        <w:rPr>
          <w:rFonts w:cs="Times New Roman CYR" w:ascii="Times New Roman CYR" w:hAnsi="Times New Roman CYR"/>
        </w:rPr>
        <w:t xml:space="preserve">О прибытии этих подкреплений отчасти можно судить по пулям, подобранным на позициях: 26-го они были исключительно с медными оболочками, 3-х линейные, которыми стреляют японские резервные части, а 27-го, кроме того, попадались пули с белой мельхиоровой оболочкой 2 1/2 линейные. </w:t>
      </w:r>
    </w:p>
    <w:p>
      <w:pPr>
        <w:pStyle w:val="Normal"/>
        <w:widowControl w:val="false"/>
        <w:autoSpaceDE w:val="false"/>
        <w:ind w:firstLine="708"/>
        <w:rPr/>
      </w:pPr>
      <w:r>
        <w:rPr>
          <w:rFonts w:cs="Times New Roman CYR" w:ascii="Times New Roman CYR" w:hAnsi="Times New Roman CYR"/>
        </w:rPr>
        <w:t xml:space="preserve">В 12 верстах от места боя был сделан привал </w:t>
      </w:r>
      <w:r>
        <w:rPr/>
        <w:t xml:space="preserve">— </w:t>
      </w:r>
      <w:r>
        <w:rPr>
          <w:rFonts w:cs="Times New Roman CYR" w:ascii="Times New Roman CYR" w:hAnsi="Times New Roman CYR"/>
        </w:rPr>
        <w:t>для наложения раненым новых бинтов; пройдя еще 10 верст, полк стал биваком у города Мунчена, куда к этому времени прибыл полковой обоз из Коуон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 потерях противника проверенных данных нет, но, сопоставляя целый ряд рассказов корейцев, бывших в Гензане, они были значительно больше наших, что вполне вероятно, так как полковые орудия выпустили 112 картечей на 400 шагов.</w:t>
      </w:r>
    </w:p>
    <w:p>
      <w:pPr>
        <w:pStyle w:val="Normal"/>
        <w:widowControl w:val="false"/>
        <w:autoSpaceDE w:val="false"/>
        <w:ind w:firstLine="708"/>
        <w:rPr/>
      </w:pPr>
      <w:r>
        <w:rPr>
          <w:rFonts w:cs="Times New Roman CYR" w:ascii="Times New Roman CYR" w:hAnsi="Times New Roman CYR"/>
        </w:rPr>
        <w:t>Стычка 27-го Июля является интересной в том отношении, что противники, перестреливаясь с расстояния, не превышающего 500 шагов, друг друга не видели. Только с горы, занимаемой 1-й сотней, по движению чумизы можно было судить о месте нахождения японцев. Поэтому стрельба сводилась к обстреливанию площади.</w:t>
      </w:r>
    </w:p>
    <w:p>
      <w:pPr>
        <w:pStyle w:val="Normal"/>
        <w:widowControl w:val="false"/>
        <w:autoSpaceDE w:val="false"/>
        <w:ind w:firstLine="708"/>
        <w:rPr/>
      </w:pPr>
      <w:r>
        <w:rPr>
          <w:rFonts w:cs="Times New Roman CYR" w:ascii="Times New Roman CYR" w:hAnsi="Times New Roman CYR"/>
        </w:rPr>
        <w:t>От села Раздольного до г. Гензана полк прошел в 27 дней около 900 верст с 5-ю дневками. В общем расчете на каждый день приходится переход в 33 с половиной версты. Самый большой переход 77 верст (перед г. Хамхынгом). Телеграф работал до г. Кильчжу. От конечного телеграфного пункта до г. Гензана было 370 верст, вследствие чего ошибки при передаче шифрованных телеграм могли быть исправлены не ранее как через неделю, а такие ошибки, искажающие смысл, были нередки, вследствие чего содержание некоторых телеграмм так и не выяснилось. Летучая почта работала успешно: не только распоряжения,</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rFonts w:cs="Times New Roman CYR" w:ascii="Times New Roman CYR" w:hAnsi="Times New Roman CYR"/>
          <w:b/>
          <w:bCs/>
        </w:rPr>
        <w:t>-164-</w:t>
      </w:r>
    </w:p>
    <w:p>
      <w:pPr>
        <w:pStyle w:val="Normal"/>
        <w:widowControl w:val="false"/>
        <w:autoSpaceDE w:val="false"/>
        <w:rPr/>
      </w:pPr>
      <w:r>
        <w:rPr>
          <w:rFonts w:cs="Times New Roman CYR" w:ascii="Times New Roman CYR" w:hAnsi="Times New Roman CYR"/>
        </w:rPr>
        <w:t>но и крупные суммы денег (до 1.000 р.) на сотни верст достигали своего назначения.</w:t>
      </w:r>
    </w:p>
    <w:p>
      <w:pPr>
        <w:pStyle w:val="Normal"/>
        <w:widowControl w:val="false"/>
        <w:autoSpaceDE w:val="false"/>
        <w:ind w:firstLine="708"/>
        <w:rPr/>
      </w:pPr>
      <w:r>
        <w:rPr>
          <w:rFonts w:cs="Times New Roman CYR" w:ascii="Times New Roman CYR" w:hAnsi="Times New Roman CYR"/>
        </w:rPr>
        <w:t>Довольствие лошадей фуражем в большинстве случаев было затруднительно, так как поход совершался как раз в то время, когда прошлогодние запасы истощились, и новые посевы стояли еще на корню. За недостатком овса и ячменя приходилось прибегать к суррогатам: чумизе, гаоляну и гороху, и несмотря на это на доброй половине стоянок приходилось не доедать. Сена не было совершенно; заменявшей его чумизной соломы также было мало. Приходилось кормить травой, а когда подросли посевы, то косили их; последнее средство применялось как крайнее, так как зеленый корм при усиленной работе нельзя считать желательным.</w:t>
      </w:r>
    </w:p>
    <w:p>
      <w:pPr>
        <w:pStyle w:val="Normal"/>
        <w:widowControl w:val="false"/>
        <w:autoSpaceDE w:val="false"/>
        <w:ind w:firstLine="708"/>
        <w:rPr/>
      </w:pPr>
      <w:r>
        <w:rPr>
          <w:rFonts w:cs="Times New Roman CYR" w:ascii="Times New Roman CYR" w:hAnsi="Times New Roman CYR"/>
        </w:rPr>
        <w:t>Однако же не смотря на все лишения Забайкальский конь вынес эту работу очень хорошо. Были случаи отказа от работы, но это неизбежно, так как из 500 лошадей всегда будет некоторый процент слабых и больных. Были лошади, которые, пройдя этот поход под семипудовым весом, весьма мало потеряли тело.</w:t>
      </w:r>
    </w:p>
    <w:p>
      <w:pPr>
        <w:pStyle w:val="Normal"/>
        <w:widowControl w:val="false"/>
        <w:autoSpaceDE w:val="false"/>
        <w:ind w:firstLine="708"/>
        <w:rPr/>
      </w:pPr>
      <w:r>
        <w:rPr>
          <w:rFonts w:cs="Times New Roman CYR" w:ascii="Times New Roman CYR" w:hAnsi="Times New Roman CYR"/>
        </w:rPr>
        <w:t xml:space="preserve">От г. Шенгджина хлеба и сухарей не было </w:t>
      </w:r>
      <w:r>
        <w:rPr/>
        <w:t xml:space="preserve">— </w:t>
      </w:r>
      <w:r>
        <w:rPr>
          <w:rFonts w:cs="Times New Roman CYR" w:ascii="Times New Roman CYR" w:hAnsi="Times New Roman CYR"/>
        </w:rPr>
        <w:t>их заменял вареный рис, мяса всегда было достаточно. Заболевание в походе людей было как исключение. Но лишь остановились на стоянку в г. Хамхынге начались болезни живота, появилась дизентерия и малярия.</w:t>
      </w:r>
    </w:p>
    <w:p>
      <w:pPr>
        <w:pStyle w:val="Normal"/>
        <w:widowControl w:val="false"/>
        <w:autoSpaceDE w:val="false"/>
        <w:ind w:firstLine="708"/>
        <w:rPr/>
      </w:pPr>
      <w:r>
        <w:rPr>
          <w:rFonts w:cs="Times New Roman CYR" w:ascii="Times New Roman CYR" w:hAnsi="Times New Roman CYR"/>
        </w:rPr>
        <w:t>Малый процент заболевании в этом походе не есть счастливая случайность, а как показали наблюдения в кампанию 1900 и 1901 годов, когда 1-му Нерчинскому полку пришлось сделать очень много походов в разные времена года, они всегда в походе были ничтожны; на продолжительных же стоянках количество больных увеличивалось.</w:t>
      </w:r>
    </w:p>
    <w:p>
      <w:pPr>
        <w:pStyle w:val="Normal"/>
        <w:widowControl w:val="false"/>
        <w:autoSpaceDE w:val="false"/>
        <w:ind w:firstLine="708"/>
        <w:rPr/>
      </w:pPr>
      <w:r>
        <w:rPr>
          <w:rFonts w:cs="Times New Roman CYR" w:ascii="Times New Roman CYR" w:hAnsi="Times New Roman CYR"/>
        </w:rPr>
        <w:t xml:space="preserve">В г. Хамхынге полк стоял с 31-го Июля по 22-е августа, ожидая прибытия всего отряда, но туда 16 августа прибыли только 4-я и 5-я сотни. Прочие же части отряда были задержаны в г. Шенгджине ввиду того, что с переносом японцами базы в Инкоу, Корея потеряла значение для войны. За отсутствием колесных перевозочных средств, т. к. при полку ни одной двуколки не было, а корейские арбы так малы и беспокойны, что для перевозки больных не годны 3-го августа раненые офицеры и 12 казаков были отправлены на шаланде в г. Шенгджин, где в то время находился Красный Крест. Через неделю однако они вернулись обратно, отъехав лишь 20 верст от Хамхынга, так как шаланду в сильную бурю ночью разбило у берега. Обошла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65-</w:t>
      </w:r>
    </w:p>
    <w:p>
      <w:pPr>
        <w:pStyle w:val="Normal"/>
        <w:widowControl w:val="false"/>
        <w:autoSpaceDE w:val="false"/>
        <w:rPr/>
      </w:pPr>
      <w:r>
        <w:rPr>
          <w:rFonts w:cs="Times New Roman CYR" w:ascii="Times New Roman CYR" w:hAnsi="Times New Roman CYR"/>
        </w:rPr>
        <w:t>эта катастрофа без несчастных случаев. Ввиду ожидавшегося в г. Хамхынг 4-го летучего отряда Красного Креста г. Москвы, раневые казаки не эвакуировались.</w:t>
      </w:r>
    </w:p>
    <w:p>
      <w:pPr>
        <w:pStyle w:val="Normal"/>
        <w:widowControl w:val="false"/>
        <w:autoSpaceDE w:val="false"/>
        <w:ind w:firstLine="708"/>
        <w:rPr/>
      </w:pPr>
      <w:r>
        <w:rPr>
          <w:rFonts w:cs="Times New Roman CYR" w:ascii="Times New Roman CYR" w:hAnsi="Times New Roman CYR"/>
        </w:rPr>
        <w:t>При движении 4-й и 5-й сотен к г. Хамхынгу, следовавших из с. Раздольного отдельной колонной, по распоряжению командующего войсками округа генерала Линевича, для рекогносцировки дорог, из г. Ниуона были высланы два разъезда: сотника Затеплинского на деревни: Шагори и Шамури, где дорога оказалась тропой, и хорунжего Сабеева до г. Канге; около этого города его встретили стрельбой и разъезд в город не заходил.</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 распоряжению командующего бригадой 22-го августа полк выступил на сев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г. Пукчене 26-го августа полк впервые за поход получил интендантские: сухари, сахар и чай, присланные из г. Шенгджина на шаланд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Оставив в Пукчене 4-ю и 5-ю сотни и 2 полковых орудия под командой войскового старшины персидского принца Абдул-Самед-Мирзы, полк 29-го августа выступил далее и </w:t>
      </w:r>
    </w:p>
    <w:p>
      <w:pPr>
        <w:pStyle w:val="Normal"/>
        <w:widowControl w:val="false"/>
        <w:autoSpaceDE w:val="false"/>
        <w:rPr/>
      </w:pPr>
      <w:r>
        <w:rPr>
          <w:rFonts w:cs="Times New Roman CYR" w:ascii="Times New Roman CYR" w:hAnsi="Times New Roman CYR"/>
        </w:rPr>
        <w:t>3-го сентября расположился у южной подошвы перевала Матеренг в дер. Имянцон, в 15 верстах от г. Танче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66-</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ПЯТ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полка с 1-го сентября 1904 г. по 1-е Июня 1905 г.</w:t>
      </w:r>
    </w:p>
    <w:p>
      <w:pPr>
        <w:pStyle w:val="Normal"/>
        <w:widowControl w:val="false"/>
        <w:autoSpaceDE w:val="false"/>
        <w:ind w:firstLine="708"/>
        <w:rPr/>
      </w:pPr>
      <w:r>
        <w:rPr>
          <w:rFonts w:cs="Times New Roman CYR" w:ascii="Times New Roman CYR" w:hAnsi="Times New Roman CYR"/>
        </w:rPr>
        <w:t>1-го сентября корейцы-шпионы дали знать о прибытии в г. Хамхынг японского отряда. Для проверки этих слухов из г. Пукчена был выслан разъезд 4-й сотни хорунжего Сабеева, который, соединившись по пути со взводом хорунжего Токмакова, 4-го сентября подошел к г. Хамхынгу. Разъездом было выяснено, что этот город занят 500-600 японской пехоты и 20 кавалеристами, на бухте против города 50 пехотинцев, к северу в 2-3 верстах от города были выставлены три заставы. Эти сведения впоследствии подтвердились разведками капитана генерального штаба Трофимова, высылавшегося для проверки донесений шпионов о дальнейшем наступлении японцев; однако же их разведочные партии до декабря месяца далее перевала Хонгурьенга не проника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67-</w:t>
      </w:r>
    </w:p>
    <w:p>
      <w:pPr>
        <w:pStyle w:val="Normal"/>
        <w:widowControl w:val="false"/>
        <w:autoSpaceDE w:val="false"/>
        <w:ind w:firstLine="708"/>
        <w:rPr/>
      </w:pPr>
      <w:r>
        <w:rPr>
          <w:rFonts w:cs="Times New Roman CYR" w:ascii="Times New Roman CYR" w:hAnsi="Times New Roman CYR"/>
        </w:rPr>
        <w:t>3-го сентября в г. Пукчене был разоружен, по распоряжению генерала Линевича, корейский батальон ввиду неблагонадежности его командира, для чего все офицеры батальона были приглашены командующим дивизионом принцем Самед на бивак, и здесь было предложено заведывающему оружием батальона пойти вместе с сотником Затеплинским и сдать оружие, что было исполнено без всяких инцидентов, и батальон после разоружения по-прежнему жил в своих казармах. Отобранные 108 маузеровских 4-х линейных однозарядных ружей, 293 курковых и 40.000 патронов были отправлены в Шенгджин.</w:t>
      </w:r>
    </w:p>
    <w:p>
      <w:pPr>
        <w:pStyle w:val="Normal"/>
        <w:widowControl w:val="false"/>
        <w:autoSpaceDE w:val="false"/>
        <w:ind w:firstLine="708"/>
        <w:rPr/>
      </w:pPr>
      <w:r>
        <w:rPr>
          <w:rFonts w:cs="Times New Roman CYR" w:ascii="Times New Roman CYR" w:hAnsi="Times New Roman CYR"/>
        </w:rPr>
        <w:t>Ввиду донесений о наступлении японцев, 13-го сентября вся бригада выступила из г. Шенгджина в г. Пукчен, имея 1-й Нерчинский полк в авангарде. В Пукчене бригада простояла с 17-го по 28-е сентября и, убедившись разведками, что японцы стоят на прежних местах, выступила обратно в г. Шенгджин, оставив в Пукчене 9-й Сибирский казачий полк на смену Нерчинским сотням.</w:t>
      </w:r>
    </w:p>
    <w:p>
      <w:pPr>
        <w:pStyle w:val="Normal"/>
        <w:widowControl w:val="false"/>
        <w:autoSpaceDE w:val="false"/>
        <w:ind w:firstLine="708"/>
        <w:rPr/>
      </w:pPr>
      <w:r>
        <w:rPr>
          <w:rFonts w:cs="Times New Roman CYR" w:ascii="Times New Roman CYR" w:hAnsi="Times New Roman CYR"/>
        </w:rPr>
        <w:t>С 3-го по 8-е октября полк стоял в г. Шенгджине на биваке, затем расположился на квартирах в деревне Саракю и ее окрестностях, в 7 верстах от г. Шенгджина, у залива Плаксина. Квартирный район имел в длину 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68-</w:t>
      </w:r>
    </w:p>
    <w:p>
      <w:pPr>
        <w:pStyle w:val="Normal"/>
        <w:widowControl w:val="false"/>
        <w:autoSpaceDE w:val="false"/>
        <w:rPr/>
      </w:pPr>
      <w:r>
        <w:rPr>
          <w:rFonts w:cs="Times New Roman CYR" w:ascii="Times New Roman CYR" w:hAnsi="Times New Roman CYR"/>
        </w:rPr>
        <w:t>более полуторы версты. Здесь полк при абсолютно мирных условиях простоял до 18-го Января, производя ученья по всем отделам строевого образования, а также конные полковые ученья с обозначенным противником, ночные полковые ученья и двухсторонние маневры.</w:t>
      </w:r>
    </w:p>
    <w:p>
      <w:pPr>
        <w:pStyle w:val="Normal"/>
        <w:widowControl w:val="false"/>
        <w:autoSpaceDE w:val="false"/>
        <w:ind w:firstLine="708"/>
        <w:rPr/>
      </w:pPr>
      <w:r>
        <w:rPr>
          <w:rFonts w:cs="Times New Roman CYR" w:ascii="Times New Roman CYR" w:hAnsi="Times New Roman CYR"/>
        </w:rPr>
        <w:t>3-го декабря, по распоряжению окружного штаба, был выслан разъезд (1 взвод) хорунжего Закржевского для проверки слухов о появлении в Мусоне 1.000 японцев и о заготовке ими в 70 верстах к юго-западу от этого города в д. Шагай взрывчатых материалов, но слух этот оказался ложным. Хорунжий Закржевский с разведки вернулся 21-го декабря.</w:t>
      </w:r>
    </w:p>
    <w:p>
      <w:pPr>
        <w:pStyle w:val="Normal"/>
        <w:widowControl w:val="false"/>
        <w:autoSpaceDE w:val="false"/>
        <w:ind w:firstLine="708"/>
        <w:rPr/>
      </w:pPr>
      <w:r>
        <w:rPr>
          <w:rFonts w:cs="Times New Roman CYR" w:ascii="Times New Roman CYR" w:hAnsi="Times New Roman CYR"/>
        </w:rPr>
        <w:t>В последних числах декабря близ г. Хонгуона, у д. Чолбу трагически погиб хорунжий 9-го Сибирского полка Айзенштейн с разъездом. Он был выслан из сторожевой сотни, ввиду слуха о присутствии в д. Чолбу японцев, и лишь подошел к этой деревне, и остановился ввиду ее на горе, как неожиданно из рощи сзади показались до 40 японцев; дав первый залп по коноводам, от чего лошади разбежались, они стали наступать на отстреливающийся разъезд. Казаки были прижаты к глубокому обрыву и здесь погибли, сопротивляясь. Японцы мертвых посбрасывали штыками с обрыва. Лишь одному казаку да санитару удалось спастись благополучно, спустившись с кручи. Убиты: хорунжий Айзенштейн, 9 казаков и студент Красного Креста Прудентов. Это произошло по небрежности правого дозора, не осмотревшего, вопреки приказания деревню вправо от рощи, где по показанию корейцев, находились японцы. На выстрелы из сторожевой сотни прискакал взвод казаков и нашел только труп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3-го января 4-я и 5-я сотни и 2 полковых орудия выступили в г. Пукчен на усилен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го Сибирского полка, так как, по донесению войскового старшины Захарова, японцы стали наступать из Хамхынга.</w:t>
      </w:r>
    </w:p>
    <w:p>
      <w:pPr>
        <w:pStyle w:val="Normal"/>
        <w:widowControl w:val="false"/>
        <w:autoSpaceDE w:val="false"/>
        <w:ind w:firstLine="708"/>
        <w:rPr/>
      </w:pPr>
      <w:r>
        <w:rPr>
          <w:rFonts w:cs="Times New Roman CYR" w:ascii="Times New Roman CYR" w:hAnsi="Times New Roman CYR"/>
        </w:rPr>
        <w:t xml:space="preserve">5-го января было приказано всему Нерчинскому полку идти туда же на смену 9-му Сибирскому полку, но 7-го января последовала отмена этого распоряжения. Решено было г. Пукчен оставить, наши 4-ю и 5-ю сотни передвинуть в г. Танчен, а 9-й Сибирский полк в г. Шенгджин. Это положение авангарда в одном переходе от главных сил было более нормально. Нахождение же передовых сотен в г. Пукчене </w:t>
      </w:r>
      <w:r>
        <w:rPr/>
        <w:t xml:space="preserve">— </w:t>
      </w:r>
      <w:r>
        <w:rPr>
          <w:rFonts w:cs="Times New Roman CYR" w:ascii="Times New Roman CYR" w:hAnsi="Times New Roman CYR"/>
        </w:rPr>
        <w:t xml:space="preserve">в трех переходах </w:t>
      </w:r>
      <w:r>
        <w:rPr/>
        <w:t xml:space="preserve">— </w:t>
      </w:r>
      <w:r>
        <w:rPr>
          <w:rFonts w:cs="Times New Roman CYR" w:ascii="Times New Roman CYR" w:hAnsi="Times New Roman CYR"/>
        </w:rPr>
        <w:t>не соответствовало силам отря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69-</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5-го января, по распоряжению главнокомандующего, 6-й и 9-й Сибирские казачьи полки выступили в г. Кенгшенг, а затем 1-й Нерчинский полк 18-го января в г. Менгчен.</w:t>
      </w:r>
    </w:p>
    <w:p>
      <w:pPr>
        <w:pStyle w:val="Normal"/>
        <w:widowControl w:val="false"/>
        <w:autoSpaceDE w:val="false"/>
        <w:ind w:firstLine="708"/>
        <w:rPr/>
      </w:pPr>
      <w:r>
        <w:rPr>
          <w:rFonts w:cs="Times New Roman CYR" w:ascii="Times New Roman CYR" w:hAnsi="Times New Roman CYR"/>
        </w:rPr>
        <w:t>Интендантские склады в г. Шенгджине на 150.000 пудов овса и муки были подготовлены к сожжению и 1-й склад зажжен 15-го января, остальные же склады уничтожены в первых числах февраля при выступлении оттуда 4-й и 5-й сотен.</w:t>
      </w:r>
    </w:p>
    <w:p>
      <w:pPr>
        <w:pStyle w:val="Normal"/>
        <w:widowControl w:val="false"/>
        <w:autoSpaceDE w:val="false"/>
        <w:ind w:firstLine="708"/>
        <w:rPr/>
      </w:pPr>
      <w:r>
        <w:rPr>
          <w:rFonts w:cs="Times New Roman CYR" w:ascii="Times New Roman CYR" w:hAnsi="Times New Roman CYR"/>
        </w:rPr>
        <w:t>Вследствие тифозной эпидемии в гор. Менгчене, Нерчинский полк 1-го февраля переведен был из этого города в деревню Титендян, откуда 9-го февраля, по распоряжению генерала Бернова, выступил в г. Кенгшенг.</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2-го февраля 4-я и 5-я сотни под командой войскового старшины Ржондковского, прибыв из Шенгджина, расположились на квартирах в 25 верстах к югу от гор. Кенгшенга в д. Чуцами авангардом бригады. С 15-го февраля для них началась тяжелая передовая служба, так как в г. Шенгджине высадились 2.000 японцев, прибывших на пароходах. 16-го февраля на разведку был выслан взвод с хорунжим Сабеевым, который на другой день в 15 верстах южнее Кильджу имел перестрелку с японскою заставой силою около полуроты. Появление разъезда для японцев было неожиданным, их передовой пост был захвачен врасплох, и тут дозорными казаками один японец был убит и другой ранен.</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ab/>
        <w:t>По собранным сведениям г. Шенгджин, д. Саракю и дер. Имынь были заняты японцами. За отличие оказанное в этой разведке охотник Всеволожский был переименован в Зауряд-Прапорщики.</w:t>
      </w:r>
    </w:p>
    <w:p>
      <w:pPr>
        <w:pStyle w:val="Normal"/>
        <w:widowControl w:val="false"/>
        <w:autoSpaceDE w:val="false"/>
        <w:ind w:firstLine="708"/>
        <w:rPr/>
      </w:pPr>
      <w:r>
        <w:rPr>
          <w:rFonts w:cs="Times New Roman CYR" w:ascii="Times New Roman CYR" w:hAnsi="Times New Roman CYR"/>
        </w:rPr>
        <w:t>До 17-го марта офицерские разъезды все время держались на высоте д. Кацами (между гг. Менгченом и Кильджу), куда также доходили японские разведочные партии. Постоялый двор в этой деревне, где останавливались наши разъезды, служил вместе с тем приютом и для японцев, за что его называли «свидание друзей». Зная о частом посещении этого места казаками, японская полурота, по рассказам корейцев, трое суток скрывалась в окрестных горах, ночуя там в морозы, но захватить им наш разъезд не удалось.</w:t>
      </w:r>
    </w:p>
    <w:p>
      <w:pPr>
        <w:pStyle w:val="Normal"/>
        <w:widowControl w:val="false"/>
        <w:autoSpaceDE w:val="false"/>
        <w:ind w:firstLine="708"/>
        <w:rPr/>
      </w:pPr>
      <w:r>
        <w:rPr>
          <w:rFonts w:cs="Times New Roman CYR" w:ascii="Times New Roman CYR" w:hAnsi="Times New Roman CYR"/>
        </w:rPr>
        <w:t>22-го февраля близ дер. Кацами разъезд охотника Паргачевского был обстрелян японцами. В эту же ночь разъезд охотника Всеволожского остановился в одной деревне; казак, отворивший дверь фанзы, увидел японцев за приготовлением ужина; деревня вся оказалась занятой противни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70-</w:t>
      </w:r>
    </w:p>
    <w:p>
      <w:pPr>
        <w:pStyle w:val="Normal"/>
        <w:widowControl w:val="false"/>
        <w:autoSpaceDE w:val="false"/>
        <w:rPr/>
      </w:pPr>
      <w:r>
        <w:rPr>
          <w:rFonts w:cs="Times New Roman CYR" w:ascii="Times New Roman CYR" w:hAnsi="Times New Roman CYR"/>
        </w:rPr>
        <w:t>и разъезд, пользуясь темнотой, ушел. 25-го февраля разъезд сотника Бычкова в 15 верстах южнее Кильджу был встречен залповым огнем японской заставы; здесь в перестрелке был ранен в грудь на вылет казак Попов, через несколько дней скончавший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7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ШЕСТ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Бой под г. Кильчжу.</w:t>
      </w:r>
    </w:p>
    <w:p>
      <w:pPr>
        <w:pStyle w:val="Normal"/>
        <w:widowControl w:val="false"/>
        <w:autoSpaceDE w:val="false"/>
        <w:ind w:firstLine="708"/>
        <w:rPr/>
      </w:pPr>
      <w:r>
        <w:rPr>
          <w:rFonts w:cs="Times New Roman CYR" w:ascii="Times New Roman CYR" w:hAnsi="Times New Roman CYR"/>
        </w:rPr>
        <w:t xml:space="preserve">16-го марта 1-й Нерчинский полк, три сотни 6-го Сибирского полка и конно-горная батарея, под командой генерала Бернова, выступили из Кенгшенга в Кильчжу для производства усиленной разведки. Чтобы скрыть это движение, на высоту деревни Кацами из д. Чуцани была выдвинута 4-я сотня с приказанием занять все дороги заставами и не пропускать корейцев, идущих на юг; в случае же неисполнения ими этого требования </w:t>
      </w:r>
      <w:r>
        <w:rPr/>
        <w:t xml:space="preserve">— </w:t>
      </w:r>
      <w:r>
        <w:rPr>
          <w:rFonts w:cs="Times New Roman CYR" w:ascii="Times New Roman CYR" w:hAnsi="Times New Roman CYR"/>
        </w:rPr>
        <w:t>разрешалось действовать оружие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лковой праздник (17-го марта) был скромно отпразднован на походе в д. Чуцами при условиях редких: в этот же день нужно было сделать переход, а на завтра предстоял бой. Обед для офицеров отряда был устроен прямо в поле, куда каждый принес свои походные обеден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72-</w:t>
      </w:r>
    </w:p>
    <w:p>
      <w:pPr>
        <w:pStyle w:val="Normal"/>
        <w:widowControl w:val="false"/>
        <w:autoSpaceDE w:val="false"/>
        <w:rPr/>
      </w:pPr>
      <w:r>
        <w:rPr>
          <w:rFonts w:cs="Times New Roman CYR" w:ascii="Times New Roman CYR" w:hAnsi="Times New Roman CYR"/>
        </w:rPr>
        <w:t>приборы. Полк построился покоем тут же и после обычных поздравлений начальник отряда генерал-майор Бернов навесил знак отличия военного ордена казаку Макарову, заслуженный им еще в 1902 году в стычке с хунхузами на р. Ляохэ и присланный в полк только теперь. В этот же день полк вместе с бригадой пошел до города Менгчен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другой день с рассветом к Кильчжу выступила 3-я сотня; за нею в 9 часов утра двинулся 1-й Нерчинский полк, получасом ранее отряда.</w:t>
      </w:r>
    </w:p>
    <w:p>
      <w:pPr>
        <w:pStyle w:val="Normal"/>
        <w:widowControl w:val="false"/>
        <w:autoSpaceDE w:val="false"/>
        <w:ind w:firstLine="708"/>
        <w:rPr/>
      </w:pPr>
      <w:r>
        <w:rPr>
          <w:rFonts w:cs="Times New Roman CYR" w:ascii="Times New Roman CYR" w:hAnsi="Times New Roman CYR"/>
        </w:rPr>
        <w:t xml:space="preserve">Погода с утра была ветренная, дождь со снегом, с 12 часов </w:t>
      </w:r>
      <w:r>
        <w:rPr/>
        <w:t xml:space="preserve">— </w:t>
      </w:r>
      <w:r>
        <w:rPr>
          <w:rFonts w:cs="Times New Roman CYR" w:ascii="Times New Roman CYR" w:hAnsi="Times New Roman CYR"/>
        </w:rPr>
        <w:t>ясная.</w:t>
      </w:r>
    </w:p>
    <w:p>
      <w:pPr>
        <w:pStyle w:val="Normal"/>
        <w:widowControl w:val="false"/>
        <w:autoSpaceDE w:val="false"/>
        <w:ind w:firstLine="708"/>
        <w:rPr/>
      </w:pPr>
      <w:r>
        <w:rPr>
          <w:rFonts w:cs="Times New Roman CYR" w:ascii="Times New Roman CYR" w:hAnsi="Times New Roman CYR"/>
        </w:rPr>
        <w:t xml:space="preserve">В д. Кацами к полку присоединилась 4 </w:t>
      </w:r>
      <w:r>
        <w:rPr/>
        <w:t xml:space="preserve">— </w:t>
      </w:r>
      <w:r>
        <w:rPr>
          <w:rFonts w:cs="Times New Roman CYR" w:ascii="Times New Roman CYR" w:hAnsi="Times New Roman CYR"/>
        </w:rPr>
        <w:t>и сотн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Шли переменным алллюр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е доходя 9 верст до г. Кильчжу, из головной сотни прискакал казак с донесением, что впереди идет перестрелка.</w:t>
      </w:r>
    </w:p>
    <w:p>
      <w:pPr>
        <w:pStyle w:val="Normal"/>
        <w:widowControl w:val="false"/>
        <w:autoSpaceDE w:val="false"/>
        <w:ind w:firstLine="708"/>
        <w:rPr/>
      </w:pPr>
      <w:r>
        <w:rPr>
          <w:rFonts w:cs="Times New Roman CYR" w:ascii="Times New Roman CYR" w:hAnsi="Times New Roman CYR"/>
        </w:rPr>
        <w:t>В 3 верстах от г. Кильчжу около двух с половиной часов дня следовавшая впереди 3-я сотня есаула князя Кекуатова была встречена залпами с сопки, вдающейся мысом в долину справа. Сотня рассыпалась в лаву, вышла из под огня и, заняв позицию, приняла стрелковый бой. Через час к месту перестрелки подошел полк, и японцы, очистив свою позицию, отступили на следующий гребень.</w:t>
      </w:r>
    </w:p>
    <w:p>
      <w:pPr>
        <w:pStyle w:val="Normal"/>
        <w:widowControl w:val="false"/>
        <w:autoSpaceDE w:val="false"/>
        <w:ind w:firstLine="708"/>
        <w:rPr/>
      </w:pPr>
      <w:r>
        <w:rPr>
          <w:rFonts w:cs="Times New Roman CYR" w:ascii="Times New Roman CYR" w:hAnsi="Times New Roman CYR"/>
        </w:rPr>
        <w:t>В это время другая партия японцев, подошедшая из города, открыла огонь по полковой резервной колонне с горы слева, но вследствие наступления цепи 2-й сотни отступила частью к г. Кильчжу и частью в горы. Отступающих к городу обстреливал взвод 2-й сотни под командой хорунжего Ломадзе и 2 полковых орудия. При этом отступлении японцы оставили 3-х убитых и, с трудом забирая с собой раненых, частью были обращены в бегство.</w:t>
      </w:r>
    </w:p>
    <w:p>
      <w:pPr>
        <w:pStyle w:val="Normal"/>
        <w:widowControl w:val="false"/>
        <w:autoSpaceDE w:val="false"/>
        <w:ind w:firstLine="708"/>
        <w:rPr/>
      </w:pPr>
      <w:r>
        <w:rPr>
          <w:rFonts w:cs="Times New Roman CYR" w:ascii="Times New Roman CYR" w:hAnsi="Times New Roman CYR"/>
        </w:rPr>
        <w:t>Против японской заставы, перестреливавшейся с 3-ей сотней, а затем отступившей на следующий гребень, была рассыпана лава 4-й сотни, а для обхода влево выслан взвод 5-й сотни с хорунжим Закржевским и вправо взвод 3-й сотни с сотником Иловайским. Занимая последовательно 6-й и 5-й сотнями горы, подходящие к городу уступами, полк в резервной колонне двинулся вперед за отступавшим противником; 1-я же сотня есаула Левицкого пошла лавою вправо по равнине, преследуя одиночных японцев. В 3-4 верстах южнее города бывшая впереди 6-я сотня настигла под горами отступающих и, заняв небольш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73-</w:t>
      </w:r>
    </w:p>
    <w:p>
      <w:pPr>
        <w:pStyle w:val="Normal"/>
        <w:widowControl w:val="false"/>
        <w:autoSpaceDE w:val="false"/>
        <w:rPr/>
      </w:pPr>
      <w:r>
        <w:rPr>
          <w:rFonts w:cs="Times New Roman CYR" w:ascii="Times New Roman CYR" w:hAnsi="Times New Roman CYR"/>
        </w:rPr>
        <w:t>пригорок, открыла по ним огонь. Сюда же подошли орудия, отдельные взводы 2-й и 3-й сотен и 4-я сотн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ротивник был в 400 шагах и, отстреливаясь из-за местных предметов, несмотря на значительное превосходство сил наседавших казаков, с фанатичным упорством продолжал борьбу, окончившуюся атакой полусотни 4-й сотни подъесаула Седльницкого, бросившейся на них в конном строю. Здесь впервые получили боевое крещение пики, присланные полку уже после объявления войн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Разбившиеся на мелкие группы и одиночные японцы проявили в этом деле истинно военный дух и удивительную стойкость, задерживаясь за каждым местным предметом, даже раненые, истекавшие кровью упорно продолжали борьбу.</w:t>
      </w:r>
    </w:p>
    <w:p>
      <w:pPr>
        <w:pStyle w:val="Normal"/>
        <w:widowControl w:val="false"/>
        <w:autoSpaceDE w:val="false"/>
        <w:ind w:firstLine="708"/>
        <w:rPr/>
      </w:pPr>
      <w:r>
        <w:rPr>
          <w:rFonts w:cs="Times New Roman CYR" w:ascii="Times New Roman CYR" w:hAnsi="Times New Roman CYR"/>
        </w:rPr>
        <w:t>На одного из них, отстреливавшегося из-за камня, бросился хорунжий Малых с несколькими казаками, но тот, убив под Малых лошадь, следующим выстрелом ранил его самого в ногу; этот же японец смертель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75-</w:t>
      </w:r>
    </w:p>
    <w:p>
      <w:pPr>
        <w:pStyle w:val="Normal"/>
        <w:widowControl w:val="false"/>
        <w:autoSpaceDE w:val="false"/>
        <w:rPr/>
      </w:pPr>
      <w:r>
        <w:rPr>
          <w:rFonts w:cs="Times New Roman CYR" w:ascii="Times New Roman CYR" w:hAnsi="Times New Roman CYR"/>
        </w:rPr>
        <w:t>ранил казака Косякова, и затем уже раненый был взят в плен.</w:t>
      </w:r>
    </w:p>
    <w:p>
      <w:pPr>
        <w:pStyle w:val="Normal"/>
        <w:widowControl w:val="false"/>
        <w:autoSpaceDE w:val="false"/>
        <w:ind w:firstLine="708"/>
        <w:rPr/>
      </w:pPr>
      <w:r>
        <w:rPr>
          <w:rFonts w:cs="Times New Roman CYR" w:ascii="Times New Roman CYR" w:hAnsi="Times New Roman CYR"/>
        </w:rPr>
        <w:t>Начальник отряда с 6-м Сибирским казачьим полком и конно-горной батареей подошли к месту боя, когда противник уже был разбит и подан сигнал сбор.</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ши потери: ранеными 1 офицер, 11 казаков, двое из них на другой день умерли. Убито 4 лошади, ранено 9 лошадей.</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пути отступления японцев осталось более десятка убитых. Взяты в плен: японский офицер и 2 солдата.</w:t>
      </w:r>
    </w:p>
    <w:p>
      <w:pPr>
        <w:pStyle w:val="Normal"/>
        <w:widowControl w:val="false"/>
        <w:autoSpaceDE w:val="false"/>
        <w:ind w:firstLine="708"/>
        <w:rPr/>
      </w:pPr>
      <w:r>
        <w:rPr>
          <w:rFonts w:cs="Times New Roman CYR" w:ascii="Times New Roman CYR" w:hAnsi="Times New Roman CYR"/>
        </w:rPr>
        <w:t xml:space="preserve">Оставив в 5 верстах южнее Кильчжу 6-ю сотню в сторожевом охранении, отряд отошел в город и лишь расположился на квартирах в его предместьи, и казаки начали варку пищи </w:t>
      </w:r>
      <w:r>
        <w:rPr>
          <w:rFonts w:cs="Times New Roman CYR" w:ascii="Times New Roman CYR" w:hAnsi="Times New Roman CYR"/>
          <w:b/>
          <w:bCs/>
          <w:vertAlign w:val="superscript"/>
        </w:rPr>
        <w:t>1</w:t>
      </w:r>
      <w:r>
        <w:rPr>
          <w:rFonts w:cs="Times New Roman CYR" w:ascii="Times New Roman CYR" w:hAnsi="Times New Roman CYR"/>
        </w:rPr>
        <w:t>, как из передовой сотни пришло донесение о наступлении с юга значительных сил японцев. Сторожевая сотня по приказанию отошла назад и отряд, не имея целью ввязываться в упорный бой, в 8 с половиной часов вечера начал отступать к г. Менчену. Наступила абсолютно темная ночь. Впереди колонны на носилках корейские жители несли раненых, вследствие чего, двигаясь по три версты в час, задерживаясь через каждые полсотни шагов, отряд в д. Кацами прибыл в 3 часа ночи, откуда после трехчасового отдыха выступил далее в г. Менчен. Около Кацами была выставлена застава для связи со взводом зауряд-прапорщика Всеволожского, охранявшего Кильчжу с запада и при отдыхе своевременно к полку не присоединившегося, так как казак, посланный к нему с приказанием, в ночной темноте заблудился. Всеволожский узнал об отступлении отряда уже ночью и боковыми дорогами отошел к г. Менгчену.</w:t>
      </w:r>
    </w:p>
    <w:p>
      <w:pPr>
        <w:pStyle w:val="Normal"/>
        <w:widowControl w:val="false"/>
        <w:autoSpaceDE w:val="false"/>
        <w:ind w:firstLine="708"/>
        <w:rPr/>
      </w:pPr>
      <w:r>
        <w:rPr/>
        <w:t xml:space="preserve">— </w:t>
      </w:r>
      <w:r>
        <w:rPr>
          <w:rFonts w:cs="Times New Roman CYR" w:ascii="Times New Roman CYR" w:hAnsi="Times New Roman CYR"/>
        </w:rPr>
        <w:t>----------</w:t>
      </w:r>
    </w:p>
    <w:p>
      <w:pPr>
        <w:pStyle w:val="Normal"/>
        <w:widowControl w:val="false"/>
        <w:autoSpaceDE w:val="false"/>
        <w:ind w:firstLine="708"/>
        <w:rPr/>
      </w:pPr>
      <w:r>
        <w:rPr>
          <w:rFonts w:cs="Times New Roman CYR" w:ascii="Times New Roman CYR" w:hAnsi="Times New Roman CYR"/>
        </w:rPr>
        <w:t>1) Пища в походе варилась всегда в котелках, для чего соединялись по два человека в артель и, заложив общие продукты в один котелок, в другом кипятили чай: при таком артельном порядке, являлось возможным отделить часть продуктов на ужин. Этот способ довольствия даже на остановках предпочитался людьми варке в общем котле, что находит себе объяснение в процессе самого варения, очень нравившегося казакам. Занимаясь варкой пищи целый день, дежуря по очереди при котелках, т.к. кроме обеда и ужина, много раз в день в котелке кипятилась вода для чая, которые забайкалец любит пить без меры, казаки заполняли тем столь томительно тянувшееся на остановках время; кроме того, в котелках каждый варил себе пищу по вкусу, имея возможность доставать у корейцев разнообразную зелень, и, что самое главное, в сыром виде каждый получит мясо по точному весу.</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ри продолжительных остановках, вдали от противника, всегда производилась общая варка в больших котлах, повсюду имевшихся у корейце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76-</w:t>
      </w:r>
    </w:p>
    <w:p>
      <w:pPr>
        <w:pStyle w:val="Normal"/>
        <w:widowControl w:val="false"/>
        <w:autoSpaceDE w:val="false"/>
        <w:ind w:firstLine="708"/>
        <w:rPr/>
      </w:pPr>
      <w:r>
        <w:rPr>
          <w:rFonts w:cs="Times New Roman CYR" w:ascii="Times New Roman CYR" w:hAnsi="Times New Roman CYR"/>
        </w:rPr>
        <w:t>21-го марта отряд возвратился в г. Кенгшенг, похоронив по дороге умерших от ран казаков 4-й сотни: Косякова в г. Менгчене и Савина в д. Чуц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77-</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СЕМ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ействия полка с февраля 1905 года до конца войн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городе Кенгшенге 1-й Нерчинский полк стоял с 10-го февраля по 2-е июня 1905 г. Штаб отряда и нештатная конно-горная батарея находились здесь же, прочие части отряда располагались к северу до реки Туманган, имея правый фланг в Мусане.</w:t>
      </w:r>
    </w:p>
    <w:p>
      <w:pPr>
        <w:pStyle w:val="Normal"/>
        <w:widowControl w:val="false"/>
        <w:autoSpaceDE w:val="false"/>
        <w:ind w:firstLine="708"/>
        <w:rPr/>
      </w:pPr>
      <w:r>
        <w:rPr>
          <w:rFonts w:cs="Times New Roman CYR" w:ascii="Times New Roman CYR" w:hAnsi="Times New Roman CYR"/>
        </w:rPr>
        <w:t>В этот период боевая служба полка носила чисто разведочный характер, так как противник, заняв г. Шенгджин и выдвинув передовые части к г. Кильчжу, стоял неподвижно.</w:t>
      </w:r>
    </w:p>
    <w:p>
      <w:pPr>
        <w:pStyle w:val="Normal"/>
        <w:widowControl w:val="false"/>
        <w:autoSpaceDE w:val="false"/>
        <w:ind w:firstLine="708"/>
        <w:rPr/>
      </w:pPr>
      <w:r>
        <w:rPr>
          <w:rFonts w:cs="Times New Roman CYR" w:ascii="Times New Roman CYR" w:hAnsi="Times New Roman CYR"/>
        </w:rPr>
        <w:t>Наступательные же действия с нашей стороны не вызывались обстановкой, так как отряд и без того значительно был выдвинут внутрь Коре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78-</w:t>
      </w:r>
    </w:p>
    <w:p>
      <w:pPr>
        <w:pStyle w:val="Normal"/>
        <w:widowControl w:val="false"/>
        <w:autoSpaceDE w:val="false"/>
        <w:ind w:firstLine="708"/>
        <w:rPr/>
      </w:pPr>
      <w:r>
        <w:rPr>
          <w:rFonts w:cs="Times New Roman CYR" w:ascii="Times New Roman CYR" w:hAnsi="Times New Roman CYR"/>
        </w:rPr>
        <w:t>До боя у г. Кильчжу две сотни стояли в д. Чуцами в 30 верстах к югу от г. Кенгшенга, являясь как бы передовым отрядом, а затем все сотни стали в Кенгшенге, к югу от которого в 15 верстах выставлялось сторожевое охранейе, а далее высылались разъезды и шпионы (корейцы).</w:t>
      </w:r>
    </w:p>
    <w:p>
      <w:pPr>
        <w:pStyle w:val="Normal"/>
        <w:widowControl w:val="false"/>
        <w:autoSpaceDE w:val="false"/>
        <w:ind w:firstLine="708"/>
        <w:rPr/>
      </w:pPr>
      <w:r>
        <w:rPr>
          <w:rFonts w:cs="Times New Roman CYR" w:ascii="Times New Roman CYR" w:hAnsi="Times New Roman CYR"/>
        </w:rPr>
        <w:t xml:space="preserve">Пользуясь продолжительной стоянкой в гор. Кенгшенге, полк прошел курс стрельбы, был произведен экзамен учебной команде, которая докончила прерванный мобилизацией курс уже в походе, где казаки учебной команды в отдельную команду не сводились, а занимались по сотням. 12-го апреля состоялся первый офицерский пятидесятиверстный пробег с двухверстной скачкой, положивший начало ежегодным состязаниям подобного рода </w:t>
      </w:r>
      <w:r>
        <w:rPr/>
        <w:t xml:space="preserve">— </w:t>
      </w:r>
      <w:r>
        <w:rPr>
          <w:rFonts w:cs="Times New Roman CYR" w:ascii="Times New Roman CYR" w:hAnsi="Times New Roman CYR"/>
        </w:rPr>
        <w:t>на приз с процентов ремонтного капитала, образованного 1-го апреля 1905 г. Кроме приза 1-я лошадь и ее владелец вписываются на серебряную братину, подаренную полковому собранию командиром полка полковником Павловы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начале и конце пробега берутся 4 препятствия, часть пробега пролегает без дорог с местными препятствиями. Все, прошедшие 50 верст в 4 часа, допускаются к скачке. Приза удостаиваются три лошади, пришедшие первы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79-</w:t>
      </w:r>
    </w:p>
    <w:p>
      <w:pPr>
        <w:pStyle w:val="Normal"/>
        <w:widowControl w:val="false"/>
        <w:autoSpaceDE w:val="false"/>
        <w:ind w:firstLine="708"/>
        <w:rPr/>
      </w:pPr>
      <w:r>
        <w:rPr>
          <w:rFonts w:cs="Times New Roman CYR" w:ascii="Times New Roman CYR" w:hAnsi="Times New Roman CYR"/>
        </w:rPr>
        <w:t xml:space="preserve">В последние два месяца Кенгшенгской стоянки фуражный вопрос обострился до крайности, так как отряд, предоставленный местным средствам, объел все окрестности на полтора </w:t>
      </w:r>
      <w:r>
        <w:rPr/>
        <w:t xml:space="preserve">— </w:t>
      </w:r>
      <w:r>
        <w:rPr>
          <w:rFonts w:cs="Times New Roman CYR" w:ascii="Times New Roman CYR" w:hAnsi="Times New Roman CYR"/>
        </w:rPr>
        <w:t>два перехода; чумизной соломы достать было негде, а до травы было еще далеко. Пришлось прибегнуть к крайней мере: разбирать крыши корейских фанз; мера, безусловно жестокая, но другого выхода не было. К сожалению, это сильно обострило отношение местных жителей к казака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вса в этот период и до созревания новых посевов достать было негде и лошади зерно получали только иногда.</w:t>
      </w:r>
    </w:p>
    <w:p>
      <w:pPr>
        <w:pStyle w:val="Normal"/>
        <w:widowControl w:val="false"/>
        <w:autoSpaceDE w:val="false"/>
        <w:ind w:firstLine="708"/>
        <w:rPr/>
      </w:pPr>
      <w:r>
        <w:rPr>
          <w:rFonts w:cs="Times New Roman CYR" w:ascii="Times New Roman CYR" w:hAnsi="Times New Roman CYR"/>
        </w:rPr>
        <w:t>Интендантство в этом отношении не всегда приходило на помощь отряду; хотя присылались им партии овса на шаландах морем, но выходило как то неудачно: обыкновенно это совпадало с отходом отряда под натиском японцев, запасы сжигались, а отряд вновь оставался без зерна.</w:t>
      </w:r>
    </w:p>
    <w:p>
      <w:pPr>
        <w:pStyle w:val="Normal"/>
        <w:widowControl w:val="false"/>
        <w:autoSpaceDE w:val="false"/>
        <w:ind w:firstLine="708"/>
        <w:rPr/>
      </w:pPr>
      <w:r>
        <w:rPr>
          <w:rFonts w:cs="Times New Roman CYR" w:ascii="Times New Roman CYR" w:hAnsi="Times New Roman CYR"/>
        </w:rPr>
        <w:t>13-го мая в г. Кенгшенг прибыл вновь назначенный командующий Приамурской сводной казачьей бригадой генерал-майор Косоговский вместо генерал-майора Бернова, получавшего драгунскую бригаду в Маньчжури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Благодаря очень вялому ходу военных действий в Корее многие офицеры перевелись в полки Маньчжурских армий.</w:t>
      </w:r>
    </w:p>
    <w:p>
      <w:pPr>
        <w:pStyle w:val="Normal"/>
        <w:widowControl w:val="false"/>
        <w:autoSpaceDE w:val="false"/>
        <w:ind w:firstLine="708"/>
        <w:rPr/>
      </w:pPr>
      <w:r>
        <w:rPr>
          <w:rFonts w:cs="Times New Roman CYR" w:ascii="Times New Roman CYR" w:hAnsi="Times New Roman CYR"/>
        </w:rPr>
        <w:t xml:space="preserve">Оставаться бездеятельным в Корее в то время как в Маньчжурии шла непрерывная боевая жизнь </w:t>
      </w:r>
      <w:r>
        <w:rPr/>
        <w:t xml:space="preserve">— </w:t>
      </w:r>
      <w:r>
        <w:rPr>
          <w:rFonts w:cs="Times New Roman CYR" w:ascii="Times New Roman CYR" w:hAnsi="Times New Roman CYR"/>
        </w:rPr>
        <w:t>было обидно. Вначале лелеяли надежду, что наконец кончится полумирная жизнь; как только подвезут в Маньчжурию достаточно войск, русские армии перейдут в наступление и полк, равняясь на них, двинется к югу; но в феврале стали доходить в Кенгшенг отрывочные известия о Мукденском бое, закончившемся отступлением русских армий на Сипингайские позиции. После этого внимание всех было обращено на эскадру адмирала Рожественского, успех которой на море обещал переход к активным действиям и на суше, но после Цусимского боя, который в Кенгшенге по первым слухам, считали удачным, была получена телеграмма главнокомандующего генерал-адъютанта Линевича, что надежды на приход эскадры Рожественского во Владивосток нет. Положение стало еще глуше, еще безотраднее. Строились предположения, что полк могут вывести через Нонган в Маньчжурию, так как и двух казачьих Сибирских полков для Кореи было достаточно, но каждый при этом сознавал, что в армии, где уже е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80-</w:t>
      </w:r>
    </w:p>
    <w:p>
      <w:pPr>
        <w:pStyle w:val="Normal"/>
        <w:widowControl w:val="false"/>
        <w:autoSpaceDE w:val="false"/>
        <w:rPr/>
      </w:pPr>
      <w:r>
        <w:rPr>
          <w:rFonts w:cs="Times New Roman CYR" w:ascii="Times New Roman CYR" w:hAnsi="Times New Roman CYR"/>
        </w:rPr>
        <w:t xml:space="preserve">более сорока конных полков </w:t>
      </w:r>
      <w:r>
        <w:rPr/>
        <w:t xml:space="preserve">- </w:t>
      </w:r>
      <w:r>
        <w:rPr>
          <w:rFonts w:cs="Times New Roman CYR" w:ascii="Times New Roman CYR" w:hAnsi="Times New Roman CYR"/>
        </w:rPr>
        <w:t>Нерчинский полк не потребуется.</w:t>
      </w:r>
    </w:p>
    <w:p>
      <w:pPr>
        <w:pStyle w:val="Normal"/>
        <w:widowControl w:val="false"/>
        <w:autoSpaceDE w:val="false"/>
        <w:ind w:firstLine="708"/>
        <w:rPr/>
      </w:pPr>
      <w:r>
        <w:rPr>
          <w:rFonts w:cs="Times New Roman CYR" w:ascii="Times New Roman CYR" w:hAnsi="Times New Roman CYR"/>
        </w:rPr>
        <w:t>Наконец, в июне в северной Корее японцы начали действовать активно и полку в течении трех месяцев пришлось нести передовую службу в непосредственном соприкосновении с противником.</w:t>
      </w:r>
    </w:p>
    <w:p>
      <w:pPr>
        <w:pStyle w:val="Normal"/>
        <w:widowControl w:val="false"/>
        <w:autoSpaceDE w:val="false"/>
        <w:ind w:firstLine="708"/>
        <w:rPr/>
      </w:pPr>
      <w:r>
        <w:rPr>
          <w:rFonts w:cs="Times New Roman CYR" w:ascii="Times New Roman CYR" w:hAnsi="Times New Roman CYR"/>
        </w:rPr>
        <w:t>31-го мая лазутчик донес, что в Менгчен прибыли две тысячи пеших и 300 конных японцев и что по дороге на г. Мусан идет другая колонна японцев; подобные же сведения давали идущие с юга корейцы. На разведку был выслан взвод с хорунжим Широких, который к вечеру донес, что на высоте у д. Уневон, в 15 вер. к северу от г. Менгчена, стоит сторожевое охранение японцев. На другой день японские передовые части были в 35 верстах южнее Кенгшенга, при этом на обходной дороге также была обнаружена их колонна.</w:t>
      </w:r>
    </w:p>
    <w:p>
      <w:pPr>
        <w:pStyle w:val="Normal"/>
        <w:widowControl w:val="false"/>
        <w:autoSpaceDE w:val="false"/>
        <w:ind w:firstLine="708"/>
        <w:rPr/>
      </w:pPr>
      <w:r>
        <w:rPr>
          <w:rFonts w:cs="Times New Roman CYR" w:ascii="Times New Roman CYR" w:hAnsi="Times New Roman CYR"/>
        </w:rPr>
        <w:t>2-го Июня генерал-майор Косоговский отвел отряд в д. Шюшен, так как японцы, будучи хозяевами моря, могли десантом отрезать путь отступления, проходивший вблизи морского бере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1-</w:t>
      </w:r>
    </w:p>
    <w:p>
      <w:pPr>
        <w:pStyle w:val="Normal"/>
        <w:widowControl w:val="false"/>
        <w:autoSpaceDE w:val="false"/>
        <w:ind w:firstLine="708"/>
        <w:rPr/>
      </w:pPr>
      <w:r>
        <w:rPr>
          <w:rFonts w:cs="Times New Roman CYR" w:ascii="Times New Roman CYR" w:hAnsi="Times New Roman CYR"/>
        </w:rPr>
        <w:t>В Шюшене были оставлены 5-я и 6-я сотни под командой войскового старшины принца Самед. Прочие же сотни полка и конно-горная батарея на другой день перешли в д. Пуготин, являющуюся узлом дорог, идущих в глубь страны и параллельно берегу моря.</w:t>
      </w:r>
    </w:p>
    <w:p>
      <w:pPr>
        <w:pStyle w:val="Normal"/>
        <w:widowControl w:val="false"/>
        <w:autoSpaceDE w:val="false"/>
        <w:ind w:firstLine="708"/>
        <w:rPr/>
      </w:pPr>
      <w:r>
        <w:rPr>
          <w:rFonts w:cs="Times New Roman CYR" w:ascii="Times New Roman CYR" w:hAnsi="Times New Roman CYR"/>
        </w:rPr>
        <w:t>6-го июня разъезд 6-й сотни хорунжего Ушакова отобрал у губернатора г. Кенгшенга письменное распоряжение японцев о заготовке продуктов и топлива для прибывающего отряда. Город уже был покинут жителями и немногие корейцы, остававшиеся там, отнеслись к казакам враждебн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полдень японский отряд вступил в город.</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7-го июня, после перестрелки с наступающим японским батальоном, 5-я и 6-я сотни отошли из д. Шюшен в д. Чахан, откуда, ввиду дальнейшего наступления японцев, 9-го июня были оттянуты в г. Пуренг, где с 7-го Июня находились прочие сотни полка с конно-горной батареей, кроме 4-й сотни, наблюдавшей пути между Пуренгом и Мусан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2-</w:t>
      </w:r>
    </w:p>
    <w:p>
      <w:pPr>
        <w:pStyle w:val="Normal"/>
        <w:widowControl w:val="false"/>
        <w:autoSpaceDE w:val="false"/>
        <w:ind w:firstLine="708"/>
        <w:rPr/>
      </w:pPr>
      <w:r>
        <w:rPr>
          <w:rFonts w:cs="Times New Roman CYR" w:ascii="Times New Roman CYR" w:hAnsi="Times New Roman CYR"/>
        </w:rPr>
        <w:t xml:space="preserve">К 14-му Июня отряд принял следующее расположение: Нерчинского полка: 3-я сотня в д. Копунсани, где находилась нештатная конно-горная батарея и генерал-майор Косоговский, 2-я сотня в д. Яксан, 4-я, 5-я и 6-я сотни по линии Пхемусан, Шанцями, Ходонг, Мусан, 1-я сотня в г. </w:t>
        <w:tab/>
        <w:t>Пуренге, 9-й Сибирский полк в г. Харенге и одна сотня 6-го Сибирского казачьего полка на приморской дороге в д.</w:t>
        <w:tab/>
        <w:t>Онг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ротивник, заняв на приморской дороге перевал Кван-Джуон и по дороге Шюшен-Пуренг перевал у д. Чахан, далее не двигался.</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 этому времени из Уссурийского края вступили в Корею 14 рот 7-го Восточно-Сибирского стрелкового полка, скорострельная горная батарея, пулеметная рота и ожидались дальнейшие подкрепления.</w:t>
      </w:r>
    </w:p>
    <w:p>
      <w:pPr>
        <w:pStyle w:val="Normal"/>
        <w:widowControl w:val="false"/>
        <w:autoSpaceDE w:val="false"/>
        <w:ind w:firstLine="708"/>
        <w:rPr/>
      </w:pPr>
      <w:r>
        <w:rPr>
          <w:rFonts w:cs="Times New Roman CYR" w:ascii="Times New Roman CYR" w:hAnsi="Times New Roman CYR"/>
        </w:rPr>
        <w:t>Со вступлением в Корею пехоты, приамурская сводная казачья бригада вошла в состав корейского отряда, которым командовал генерал-майор Анисимов. Генерал-майор Косоговский назначен начальником авангар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3-</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ВОСЕМ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Бой у деревень: Чахан и Хатангор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Диспозициею 17-го Июня вся кавалерия отряда была поручена полковнику Павлову, на нее возлагалось произвести рекогносцировку расположения японцев.</w:t>
      </w:r>
    </w:p>
    <w:p>
      <w:pPr>
        <w:pStyle w:val="Normal"/>
        <w:widowControl w:val="false"/>
        <w:autoSpaceDE w:val="false"/>
        <w:ind w:firstLine="708"/>
        <w:rPr/>
      </w:pPr>
      <w:r>
        <w:rPr>
          <w:rFonts w:cs="Times New Roman CYR" w:ascii="Times New Roman CYR" w:hAnsi="Times New Roman CYR"/>
        </w:rPr>
        <w:t>Начальник конницы, приказав 2-й сотне Нерчинского полка разведать приморскую дорогу к югу от Пуготина, всеми прочими силами решил произвести усиленную рекогносцировку Чаханского перевала.</w:t>
      </w:r>
    </w:p>
    <w:p>
      <w:pPr>
        <w:pStyle w:val="Normal"/>
        <w:widowControl w:val="false"/>
        <w:autoSpaceDE w:val="false"/>
        <w:ind w:firstLine="708"/>
        <w:rPr/>
      </w:pPr>
      <w:r>
        <w:rPr>
          <w:rFonts w:cs="Times New Roman CYR" w:ascii="Times New Roman CYR" w:hAnsi="Times New Roman CYR"/>
        </w:rPr>
        <w:t>Вследствие чего 1-й Нерчинский полк 18-го Июня прибыл в г. Пуренг. 1-я и 3-я сотни и две с половиной сотни 9-го Сибирского казачьего полка продвинулись в этот же день на 10 верст южнее и вошли в соприкосновение с противником; к 4 часам ночи к ним подошли прочие сотни Нерчинского пол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4-</w:t>
      </w:r>
    </w:p>
    <w:p>
      <w:pPr>
        <w:pStyle w:val="Normal"/>
        <w:widowControl w:val="false"/>
        <w:autoSpaceDE w:val="false"/>
        <w:ind w:firstLine="708"/>
        <w:rPr/>
      </w:pPr>
      <w:r>
        <w:rPr>
          <w:rFonts w:cs="Times New Roman CYR" w:ascii="Times New Roman CYR" w:hAnsi="Times New Roman CYR"/>
        </w:rPr>
        <w:t>19-го июня, в 3 часа утра, 1-я и 3-я сотни Нерчинцев, под командой есаула Левицкого, двинулись к дер. Чахан с тем, чтобы до рассвета обойти японскую позицию справа. В 4 часа утра остальной отряд начал наступать к перевалу в резервной колонне. До противника было 4 версты. Корейцы рассказывали, что японцы на ночь оставляют перевал и утром занимают вновь, а потому можно было рассчитывать предупредить их в этом. При подходе к перевалу была рассыпана одна сотня сибирцев лавою, которой было приказано двигаться вперед, пока не вызовет огонь японцев, а затем быстро собраться к левой стороне долины. Лава уже подходила к высокому с крутыми скалистыми спусками перевалу, когда по ней, а также по колонне японцы открыли пачечный огонь. При этом два сибирских казака, поднявшиеся на самый перевал, подъехали к расположению японцев и успели уйти благополучно назад.</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лковые орудия заняли выступ горы вправо от долины в 1.200 шагах от противника; 6-я сотня и бывшая в лаве сотня сибирцев на такой же дистанции влево. Чере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85-</w:t>
      </w:r>
    </w:p>
    <w:p>
      <w:pPr>
        <w:pStyle w:val="Normal"/>
        <w:widowControl w:val="false"/>
        <w:autoSpaceDE w:val="false"/>
        <w:rPr/>
      </w:pPr>
      <w:r>
        <w:rPr>
          <w:rFonts w:cs="Times New Roman CYR" w:ascii="Times New Roman CYR" w:hAnsi="Times New Roman CYR"/>
        </w:rPr>
        <w:t>полчаса к артиллерийской позиции отошли 1-я и 3-я сотни, успевшие до рассвета занять командующую гору шагах в 700 на фланге японцев, но за туманом, покрывавшим вершину ее, стрелять не могли.</w:t>
      </w:r>
    </w:p>
    <w:p>
      <w:pPr>
        <w:pStyle w:val="Normal"/>
        <w:widowControl w:val="false"/>
        <w:autoSpaceDE w:val="false"/>
        <w:ind w:firstLine="708"/>
        <w:rPr/>
      </w:pPr>
      <w:r>
        <w:rPr>
          <w:rFonts w:cs="Times New Roman CYR" w:ascii="Times New Roman CYR" w:hAnsi="Times New Roman CYR"/>
        </w:rPr>
        <w:t>В течении полутора часов перестреливались с японцами редким огнем, а затем, выяснив их расположение, стали отходить. По сотням японцы открыли жаркую, безрезультатную стрельбу; когда же сотни были в 1/2 вер., раздались орудийные выстрелы и вслед за тем над колонной стали рваться шрапнели, разрывы которых были так высоки, что по назначению не попадали. Стрельба гранатою была также неудачна.</w:t>
      </w:r>
    </w:p>
    <w:p>
      <w:pPr>
        <w:pStyle w:val="Normal"/>
        <w:widowControl w:val="false"/>
        <w:autoSpaceDE w:val="false"/>
        <w:ind w:firstLine="708"/>
        <w:rPr/>
      </w:pPr>
      <w:r>
        <w:rPr>
          <w:rFonts w:cs="Times New Roman CYR" w:ascii="Times New Roman CYR" w:hAnsi="Times New Roman CYR"/>
        </w:rPr>
        <w:t>Лишь только отряд остановился на привал, отойдя на 4 версты назад, как с японской позиции спустилась колонна около батальона при двух орудиях и стала наступать. Позицию против них заняли 4-я и 3-я сотни нерчинцев с двумя орудиями и две сотни сибирцев, прочие сотни стали за горой. Обоз отведен на 5 верст назад, к деревне Хатынгори. По наступающим цепям японцев были открыты залпы с 1.800 шагов; когда же они подошли к позиции на 800 шагов, отряд перешел к следующей ближайшей в тылу позиции, где соединился с 10-й ротой 7-го Восточно-Сибирского стрелкового полка штабс-капитана Кирилова, прибывшей из Пуренга.</w:t>
      </w:r>
    </w:p>
    <w:p>
      <w:pPr>
        <w:pStyle w:val="Normal"/>
        <w:widowControl w:val="false"/>
        <w:autoSpaceDE w:val="false"/>
        <w:ind w:firstLine="708"/>
        <w:rPr/>
      </w:pPr>
      <w:r>
        <w:rPr>
          <w:rFonts w:cs="Times New Roman CYR" w:ascii="Times New Roman CYR" w:hAnsi="Times New Roman CYR"/>
        </w:rPr>
        <w:t>В это время от д. Хатынгори, где стоял обоз, прискакал казак Ларионов с донесением, что в ущелье в версте к западу от этой деревни появились значительные группы людей в желтых рубахах. Высланный разъезд подтвердил это донесение. Чтобы остановить обход японцев и прикрыть отступление роты и 9-го Сибирского полка, высоту у д. Хатынгори заняла 6-я сотня Нерчинского полка, 1-я, 4-я, а затем и 5-я сотни, проскакав через долину под пачечным огнем японцев, заняли высоту с восточной ее стороны и, в свою очередь, открыли по ним пачки. Под фланговым огнем японцев с дистанции в 1.000 шагов остальному отряду нужно было проходить около трех четвертей версты по открытому пространству, огибая выдавшуюся в долину гору, вследствие чего отход этот, во избежание напрасных потерь, совершался наметом посотенно. К 12-ти часам отряд закончил фланговое движение и был вне выстрел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горах со стороны г. Пуренга появились наши роты, и японцы отступи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6-</w:t>
      </w:r>
    </w:p>
    <w:p>
      <w:pPr>
        <w:pStyle w:val="Normal"/>
        <w:widowControl w:val="false"/>
        <w:autoSpaceDE w:val="false"/>
        <w:ind w:firstLine="708"/>
        <w:rPr/>
      </w:pPr>
      <w:r>
        <w:rPr>
          <w:rFonts w:cs="Times New Roman CYR" w:ascii="Times New Roman CYR" w:hAnsi="Times New Roman CYR"/>
        </w:rPr>
        <w:t>Несмотря на быстрый ход, совершивших фланговое движение сотен и сильный огонь японцев, суеты в сотнях не было; все раненые, а также казаки, у которых при этом движении были убиты кони, подбирались и вывозились из-под огня. Вахмистр 1-й сотни Метелев, раненый в руку, не оставивший строя и спокойно руководивший своим взводом до конца боя, был произведен в зауряд-прапорщики. Этот молодецкий казак выделялся во всех предшествовавших боях и был уже представлен к 2-й и 1-й степени знака отличия военного ордена за Гензан и Кильчжу. 4-ю и 3-ю степень он получил еще в Китайский поход.</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этот день в полку выбыло из строя казаков: 2 убитых, 7 раненых, лошадей: 3 убитых и 17 раненых. В 9 сиб. каз. полку: 1 казак убит и 3 ранен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Японцев было обнаружено около двух батальонов, два орудия и 2-х эскадронов.</w:t>
      </w:r>
    </w:p>
    <w:p>
      <w:pPr>
        <w:pStyle w:val="Normal"/>
        <w:widowControl w:val="false"/>
        <w:autoSpaceDE w:val="false"/>
        <w:ind w:firstLine="708"/>
        <w:rPr/>
      </w:pPr>
      <w:r>
        <w:rPr>
          <w:rFonts w:cs="Times New Roman CYR" w:ascii="Times New Roman CYR" w:hAnsi="Times New Roman CYR"/>
        </w:rPr>
        <w:t>Разведкою 2-й сотни, под командой подъесаула Анисимова, на приморской дороге выяснено, что перевал Квангджуан укреплен и занят японцами.</w:t>
      </w:r>
    </w:p>
    <w:p>
      <w:pPr>
        <w:pStyle w:val="Normal"/>
        <w:widowControl w:val="false"/>
        <w:autoSpaceDE w:val="false"/>
        <w:ind w:firstLine="708"/>
        <w:rPr/>
      </w:pPr>
      <w:r>
        <w:rPr>
          <w:rFonts w:cs="Times New Roman CYR" w:ascii="Times New Roman CYR" w:hAnsi="Times New Roman CYR"/>
        </w:rPr>
        <w:t>К вечеру полк расположился биваком у г. Пуренга, рядом с 7-м восточно-сибирским стрелковым полком, подошедшим сюда в этот день вместе со 2-й горной батареей. К вечеру сюда же прибыла 2-я сотня с приморской дороги. 23-го авангард отошел к д. Копунсани, 9-й Сибирский казачий полк к г. Мусану. Нерчинский полк занял линию д. д. Пугетин-Пуренг Ча-чу-деги; в г. Пуренге находились три сотни; 1-я сотня в д. Конунсани. До соприкосновения с противником, оставшимся на тех же перевалах, ежедневно высылались разъезды.</w:t>
      </w:r>
    </w:p>
    <w:p>
      <w:pPr>
        <w:pStyle w:val="Normal"/>
        <w:widowControl w:val="false"/>
        <w:autoSpaceDE w:val="false"/>
        <w:ind w:firstLine="708"/>
        <w:rPr/>
      </w:pPr>
      <w:r>
        <w:rPr>
          <w:rFonts w:cs="Times New Roman CYR" w:ascii="Times New Roman CYR" w:hAnsi="Times New Roman CYR"/>
        </w:rPr>
        <w:t>При полку оставлен строго необходимый вьючный обоз, весь же лишний, а также заводные лошади, которые отвлекали много людей из строя и полковые орудия, за неимением разрывных снарядов, т.к. из Хабаровска прислали бронебойные, были отправлены в тыл.</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а рассвете 2-го июля сторожевая сотня донесла о наступлении колонны японцев к г. Пуренгу; мелких передовых частей впереди колонны не было; наступали они беглым шагом, вследствие чего их появление у наших передовых частей было внезапно и донесение на бивак пришло настолько поздно, что японцы могли бы захватить сотни не изготовившимися, если бы пошли не в Пуренг, а в долину Цхуй-ган-дуй, вблизи города, куда полк за два дня перед тем перешел на бивак. Благодаря тому, что японц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87-</w:t>
      </w:r>
    </w:p>
    <w:p>
      <w:pPr>
        <w:pStyle w:val="Normal"/>
        <w:widowControl w:val="false"/>
        <w:autoSpaceDE w:val="false"/>
        <w:rPr/>
      </w:pPr>
      <w:r>
        <w:rPr>
          <w:rFonts w:cs="Times New Roman CYR" w:ascii="Times New Roman CYR" w:hAnsi="Times New Roman CYR"/>
        </w:rPr>
        <w:t>в эту долину не выслали даже разъезда, представилась возможность наблюдать с расстояния в 1 1/2 версты фланговое движение японской колонны, силою около полка пехоты. Кроме того видны были вьюки, которых за туманом разглядеть не удалось, но по положению в колонне, можно думать, что это была горная артиллерия. Японцы наступали не прямой дорогой Шюшен-Пуренг, а вышли из боковой долины к д. Хатынгори и тем самым отрезали дозор сторожевой сотни, находившейся в одной из боковых долинок; возвращаясь к своей заставе этот дозор встретил несколько японцев, переодетых корейцами, которые открыли огонь, и легко ранили одного казака. Дозор успел уйти и присоединился к 2-й сотне на другой день. Подобное переодевание японскими разведчиками практиковалось широко.</w:t>
      </w:r>
    </w:p>
    <w:p>
      <w:pPr>
        <w:pStyle w:val="Normal"/>
        <w:widowControl w:val="false"/>
        <w:autoSpaceDE w:val="false"/>
        <w:ind w:firstLine="708"/>
        <w:rPr/>
      </w:pPr>
      <w:r>
        <w:rPr>
          <w:rFonts w:cs="Times New Roman CYR" w:ascii="Times New Roman CYR" w:hAnsi="Times New Roman CYR"/>
        </w:rPr>
        <w:t xml:space="preserve">Обстреляв хвост японской колонны, полк отошел к перевалу Поксамбонг, на котором стояла 2-я рота 7-го восточно-сибирского стрелкового полка и расположился за ним. 3-я сотня заняла сторожевое охранение впереди перевала. Вскоре к сторожевому охранению прибежал полковой шпион </w:t>
      </w:r>
      <w:r>
        <w:rPr/>
        <w:t xml:space="preserve">- </w:t>
      </w:r>
      <w:r>
        <w:rPr>
          <w:rFonts w:cs="Times New Roman CYR" w:ascii="Times New Roman CYR" w:hAnsi="Times New Roman CYR"/>
        </w:rPr>
        <w:t>кореец Пах, запыхавшийся, без шляпы, без верхней одежды и обуви, брошенных им для легкости. Жестикулируя, он рассказал, что находясь на разведке в одной из боковых долин, встретил колонну японцев, притворился мирным жителем, занимающимся пашней, и, пропустив их мимо себя, обходными дорогами прибежал с донесением. Пах был удивительный разведчик и преданный русским шпион.</w:t>
      </w:r>
    </w:p>
    <w:p>
      <w:pPr>
        <w:pStyle w:val="Normal"/>
        <w:widowControl w:val="false"/>
        <w:autoSpaceDE w:val="false"/>
        <w:ind w:firstLine="708"/>
        <w:rPr/>
      </w:pPr>
      <w:r>
        <w:rPr>
          <w:rFonts w:cs="Times New Roman CYR" w:ascii="Times New Roman CYR" w:hAnsi="Times New Roman CYR"/>
        </w:rPr>
        <w:t>В 1904 году, при отходе полка к Гензану, на привале у г. Пукчена появился маленький коренастый с энергичным лицом кореец. Это был Пах. Он служил шпионом в отряде полковника Мадритова и теперь предлагал свои услуги полку. Затем пешком, не отставая от колонны даже на самых больших переходах, дошел до г. Гензана и до конца войны был неразлучным спутником полка.</w:t>
      </w:r>
    </w:p>
    <w:p>
      <w:pPr>
        <w:pStyle w:val="Normal"/>
        <w:widowControl w:val="false"/>
        <w:autoSpaceDE w:val="false"/>
        <w:ind w:firstLine="708"/>
        <w:rPr/>
      </w:pPr>
      <w:r>
        <w:rPr>
          <w:rFonts w:cs="Times New Roman CYR" w:ascii="Times New Roman CYR" w:hAnsi="Times New Roman CYR"/>
        </w:rPr>
        <w:t>С индейской наблюдательностью, редкой способностью сыщика, он безошибочно узнавал японских шпионов и переловил их множество, чем сделался известным японцам и они назначили денежную награду за его голову.</w:t>
      </w:r>
    </w:p>
    <w:p>
      <w:pPr>
        <w:pStyle w:val="Normal"/>
        <w:widowControl w:val="false"/>
        <w:autoSpaceDE w:val="false"/>
        <w:ind w:firstLine="708"/>
        <w:rPr/>
      </w:pPr>
      <w:r>
        <w:rPr>
          <w:rFonts w:cs="Times New Roman CYR" w:ascii="Times New Roman CYR" w:hAnsi="Times New Roman CYR"/>
        </w:rPr>
        <w:t>Все приемы Паха говорили, что это природный шпион; он никогда открыто не приходил к командиру полка со своими донесениями, а появлялся всегда таинственно, как бы вырастая из земли. При этом говорил с видом большою секрета и хотя русский язык знал плохо, но благодар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88-</w:t>
      </w:r>
    </w:p>
    <w:p>
      <w:pPr>
        <w:pStyle w:val="Normal"/>
        <w:widowControl w:val="false"/>
        <w:autoSpaceDE w:val="false"/>
        <w:rPr/>
      </w:pPr>
      <w:r>
        <w:rPr>
          <w:rFonts w:cs="Times New Roman CYR" w:ascii="Times New Roman CYR" w:hAnsi="Times New Roman CYR"/>
        </w:rPr>
        <w:t>уму и сметливости, выражал свои мысли понятно. Приметы, служившие Паху для открытия японских шпионов, для простого наблюдателя оставались неуловимыми и свидетельствовали в нем наблюдательность исключительную. Находил он донесения в волосах заподозренного в шпионстве, в шнурке от кисета, в котором тщательно вплетенная мягкая корейская бумажка была совершенно незаметна, и вообще как сыщик Пах был неподражаем.</w:t>
      </w:r>
    </w:p>
    <w:p>
      <w:pPr>
        <w:pStyle w:val="Normal"/>
        <w:widowControl w:val="false"/>
        <w:autoSpaceDE w:val="false"/>
        <w:ind w:firstLine="708"/>
        <w:rPr/>
      </w:pPr>
      <w:r>
        <w:rPr>
          <w:rFonts w:cs="Times New Roman CYR" w:ascii="Times New Roman CYR" w:hAnsi="Times New Roman CYR"/>
        </w:rPr>
        <w:t>Во время стоянки полка на перевале Шагульенг, уже после перемирия, Пах исчез. Прошла неделя; все считали, что Пах ушел на разведку, которая и после перемирия не прекращалась, но причина отсутствия была другая, его нашли в канаве, вблизи фанзы, в которой он жил, с отрубленной головой.</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го июля наступление японцев было обнаружено по всем дорогам от г. Пуренга до моря. Каждая колонна была силою не менее батальона. В общем же их было около 2-х полков пехоты с кавалерией и артиллери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9-</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ДЕВЯТНАДЦАТА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Бой на перевале Поксамбонг.</w:t>
      </w:r>
    </w:p>
    <w:p>
      <w:pPr>
        <w:pStyle w:val="Normal"/>
        <w:widowControl w:val="false"/>
        <w:autoSpaceDE w:val="false"/>
        <w:ind w:firstLine="708"/>
        <w:rPr/>
      </w:pPr>
      <w:r>
        <w:rPr>
          <w:rFonts w:cs="Times New Roman CYR" w:ascii="Times New Roman CYR" w:hAnsi="Times New Roman CYR"/>
        </w:rPr>
        <w:t>Периодические дожди, повторяющиеся в Корее каждое лето, в 1905 г. шли с особенной силой, и казаки не успевали просушиваться от постоянной мокроты.</w:t>
      </w:r>
    </w:p>
    <w:p>
      <w:pPr>
        <w:pStyle w:val="Normal"/>
        <w:widowControl w:val="false"/>
        <w:autoSpaceDE w:val="false"/>
        <w:ind w:firstLine="708"/>
        <w:rPr/>
      </w:pPr>
      <w:r>
        <w:rPr>
          <w:rFonts w:cs="Times New Roman CYR" w:ascii="Times New Roman CYR" w:hAnsi="Times New Roman CYR"/>
        </w:rPr>
        <w:t>11-го и 12-го июля шел непрерывный дождь, переходивший часто в ливень. Части, несшие передовую службу уже вторые сутки не просыхая, были истомлены. Около 4-х часов вечера 12-го июля впереди перевала Поксамбонг дозор заметил наступление японцев, но силу их определить было нельзя, так как густой лес, покрывавший всю долину, непрерывно тянулся к самому перевалу. Перевал был занят 2-й ротой, сюда же стянулась 3-я сотня подъесаула Маковкина, бывшая в сторожевом охранении, и прибыли 4-я подъесаула Седльницкого и 6-я сотня подъесаула Цвиленева, стоявшие за перевал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90-</w:t>
      </w:r>
    </w:p>
    <w:p>
      <w:pPr>
        <w:pStyle w:val="Normal"/>
        <w:widowControl w:val="false"/>
        <w:autoSpaceDE w:val="false"/>
        <w:ind w:firstLine="708"/>
        <w:rPr/>
      </w:pPr>
      <w:r>
        <w:rPr>
          <w:rFonts w:cs="Times New Roman CYR" w:ascii="Times New Roman CYR" w:hAnsi="Times New Roman CYR"/>
        </w:rPr>
        <w:t>Как позиция, перевал Поксамбонг не удовлетворял самым скромным требованиям тактики: с фронта к нему подходил лес, давая обстрел на 300 шагов, на правом фланге командующая высота была открыта в сторону перевала и густо поросла лесом с противоположной стороны, что благоприятствовало обходу и мешало парализовать его. Занятие отрядом перевала Поксамбонга обуславливалось его стратегическим значением. За неделю были присланы два орудия, но за отсутствием обстрела их отозвали.</w:t>
      </w:r>
    </w:p>
    <w:p>
      <w:pPr>
        <w:pStyle w:val="Normal"/>
        <w:widowControl w:val="false"/>
        <w:autoSpaceDE w:val="false"/>
        <w:ind w:firstLine="708"/>
        <w:rPr/>
      </w:pPr>
      <w:r>
        <w:rPr>
          <w:rFonts w:cs="Times New Roman CYR" w:ascii="Times New Roman CYR" w:hAnsi="Times New Roman CYR"/>
        </w:rPr>
        <w:t>Около двух часов японцы взбирались на Поксамбонг, задерживаемые совершенно распустившейся почвой от двухдневного дождя, который в это время перешел в ливень. На фронте японцы показали лишь незначительные силы отбитые огнем роты, направив все в обход правого фланга. Бывший на правом фланге разъезд около 6 часов вечера донес, что японцы в лесу занимают правофланговую сопку. Вперед была вызвана 3-я сотня, но только она вышла на прогалину перевала во взводной колонне, как с этой сопки японцы открыли жаркую стрельбу. Здесь был убит казак Панов, три казака ранено и контужен в голову временно командующий полком принц Самед-Мирза. 3-я сотня заняла опушку леса уступом за правым флангом роты, левее ее рассыпалась 4-я сотня, которые своим огнем заметно ослабили фланговый огонь японцев. Но вскоре обнаружился в лесу более глубокий обход справа, угрожавший отрезать единственную тропу, ведущую с перевала, а потому во избежание напрасных потерь, не вызывающихся обстановкой, отряд по приказанию начальника полковника Павлова стал отступать, не прекращая на ходу перестрелку с японцами, следовавшими по лесу вслед. Трехверстный спуск с перевала сотни прошли цепями, утопая местами по колено в грязи, заливавшейся за голенища сапог. К 11 часам ночи отряд отошел на 9 верст от перевала и остановился в д. Тальгемори, где было лишь несколько фанз. Крытых помещений не хватало. Ночь была проведена в лужах под непрерывным ливнем, обогреваясь около с трудом поддерживаемых костров. Ночью японские разъезды подходили к нашему сторожевому охранению. На перевале Поксамбонг убиты: командир 3-го батальона 7-го восточно-сибирского стрелкового полка капитан Зорин, находившийся при передовой роте своего батальона, казак Панов и три стрелка; ранены: прапорщик Дудник, 3 казака и 4 стрелка, контужены: войсковой старши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1-</w:t>
      </w:r>
    </w:p>
    <w:p>
      <w:pPr>
        <w:pStyle w:val="Normal"/>
        <w:widowControl w:val="false"/>
        <w:autoSpaceDE w:val="false"/>
        <w:rPr/>
      </w:pPr>
      <w:r>
        <w:rPr>
          <w:rFonts w:cs="Times New Roman CYR" w:ascii="Times New Roman CYR" w:hAnsi="Times New Roman CYR"/>
        </w:rPr>
        <w:t>персидский принц Самед-Мирза и один стрелок. В бою были отрезаны 12 казаков 6-й сотни, наблюдавшие долину на правом фланге; здесь они потеряли всех своих лошадей и, разбившись на группы, разновременно присоединились к полку, проскитавшись несколько дней в горах.</w:t>
      </w:r>
    </w:p>
    <w:p>
      <w:pPr>
        <w:pStyle w:val="Normal"/>
        <w:widowControl w:val="false"/>
        <w:autoSpaceDE w:val="false"/>
        <w:ind w:firstLine="708"/>
        <w:rPr/>
      </w:pPr>
      <w:r>
        <w:rPr>
          <w:rFonts w:cs="Times New Roman CYR" w:ascii="Times New Roman CYR" w:hAnsi="Times New Roman CYR"/>
        </w:rPr>
        <w:t>На утро все ручьи обратились в стремительные потоки и речка Янзан-мури, которую пересекал предстоящий путь отряда несколько раз, неслась с головокружительной быстротой и приняла размеры большой реки. Нечего было и думать через нее переправляться, а потому двинулись горною тропой, надеясь этим избежать переправы, но верст через 5 отряд встретил бушующий горный поток, в котором, при попытке переправиться, погибло два казака: Аршинский и Журавлев и несколько вьюков. Колонна оказалась в углу между этим потоком и рекой Янзан-мури. Тогда через поток был устроен мост на козлах и отряд к вечеру перешел на другой берег. Параллельно переправе по мосту лошадей перетягивали через поток стальными коновязными канатами. Канат привязывали к недоуздку и лошадь, повернувшись в воде, выхлестывалась бушующим потоком на другой берег. К вечеру 13-го июля дождь, ливший трое суток, наконец перестал и представилась возможность хоть отчасти обсушиться около костров.</w:t>
      </w:r>
    </w:p>
    <w:p>
      <w:pPr>
        <w:pStyle w:val="Normal"/>
        <w:widowControl w:val="false"/>
        <w:autoSpaceDE w:val="false"/>
        <w:ind w:firstLine="708"/>
        <w:rPr/>
      </w:pPr>
      <w:r>
        <w:rPr>
          <w:rFonts w:cs="Times New Roman CYR" w:ascii="Times New Roman CYR" w:hAnsi="Times New Roman CYR"/>
        </w:rPr>
        <w:t>Переправа через поток отряду обеспечила лишь хороший бивак, реку же Янзан-мури миновать не удалось, так как она в этом месте прижималась к высоким обрывистым горам и в случае дальнейшего наступления японцев отряд оказался бы в положении безвыходном. К утру вода в р. Янзан-мури немного опала, обозначилось главное русло, через которое и приступили к наводке моста. Из подручных материалов были установлены полуторасаженные козлы и к 3-м часам дня мост в 6 сажен длины был готов; далее река имела незначительную глубину, проходимую в брод. Наводку моста много облегчили стальные коновязные канаты, возившиеся сотнями на каждый взвод. Перекинув канат через реку, с помощью казаков стоявших на посту с противоположного берега, установили сообщение между берегами и, затем пользуясь им, ставили козлы, что на стремительном течении без каната было бы невыполнимо.</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Хорошие пловцы пробовали с лошадью переплыть реку, но бушующий вал с большою скоростью уносил их скрывая временами под водой. Лишь благодаря большому искусств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2-</w:t>
      </w:r>
    </w:p>
    <w:p>
      <w:pPr>
        <w:pStyle w:val="Normal"/>
        <w:widowControl w:val="false"/>
        <w:autoSpaceDE w:val="false"/>
        <w:rPr/>
      </w:pPr>
      <w:r>
        <w:rPr>
          <w:rFonts w:cs="Times New Roman CYR" w:ascii="Times New Roman CYR" w:hAnsi="Times New Roman CYR"/>
        </w:rPr>
        <w:t>жителей быстрого Онона справляться с большим течением, эти попытки не окончились для них гибелью. Переправившись по мосту, отряд переночевал в д. Чанзангол, около которой потом сотни более месяца несли сторожевую службу в виду противника, охраняя отряд располагавшийся 15-го июля у перевала Ничу-гульенг.</w:t>
      </w:r>
    </w:p>
    <w:p>
      <w:pPr>
        <w:pStyle w:val="Normal"/>
        <w:widowControl w:val="false"/>
        <w:autoSpaceDE w:val="false"/>
        <w:ind w:firstLine="708"/>
        <w:rPr/>
      </w:pPr>
      <w:r>
        <w:rPr>
          <w:rFonts w:cs="Times New Roman CYR" w:ascii="Times New Roman CYR" w:hAnsi="Times New Roman CYR"/>
        </w:rPr>
        <w:t xml:space="preserve">В описанные дождливые дни все наши отряды перенесли такие же затруднения от разлива рек; японцы же прекратили наступление, заняв линию д. Бурунда </w:t>
      </w:r>
      <w:r>
        <w:rPr/>
        <w:t xml:space="preserve">— </w:t>
      </w:r>
      <w:r>
        <w:rPr>
          <w:rFonts w:cs="Times New Roman CYR" w:ascii="Times New Roman CYR" w:hAnsi="Times New Roman CYR"/>
        </w:rPr>
        <w:t xml:space="preserve">пер. Посамбонг </w:t>
      </w:r>
      <w:r>
        <w:rPr/>
        <w:t xml:space="preserve">— </w:t>
      </w:r>
      <w:r>
        <w:rPr>
          <w:rFonts w:cs="Times New Roman CYR" w:ascii="Times New Roman CYR" w:hAnsi="Times New Roman CYR"/>
        </w:rPr>
        <w:t>дер. Яксан.</w:t>
      </w:r>
    </w:p>
    <w:p>
      <w:pPr>
        <w:pStyle w:val="Normal"/>
        <w:widowControl w:val="false"/>
        <w:autoSpaceDE w:val="false"/>
        <w:ind w:firstLine="708"/>
        <w:rPr/>
      </w:pPr>
      <w:r>
        <w:rPr>
          <w:rFonts w:cs="Times New Roman CYR" w:ascii="Times New Roman CYR" w:hAnsi="Times New Roman CYR"/>
        </w:rPr>
        <w:t xml:space="preserve">Против японцев русские заняли следующие пункты: Карапе, Окшендонг, Шакори, пер. Нечегульенг, Нокья, Онгы. Главные силы с начальником отряда генерал-майором Анисимовым на перевале у дер. Панзан </w:t>
      </w:r>
      <w:r>
        <w:rPr>
          <w:rFonts w:cs="Times New Roman CYR" w:ascii="Times New Roman CYR" w:hAnsi="Times New Roman CYR"/>
          <w:b/>
          <w:bCs/>
          <w:vertAlign w:val="superscript"/>
        </w:rPr>
        <w:t>1</w:t>
      </w:r>
      <w:r>
        <w:rPr>
          <w:rFonts w:cs="Times New Roman CYR" w:ascii="Times New Roman CYR" w:hAnsi="Times New Roman CYR"/>
        </w:rPr>
        <w:t>. К этому времени в отряде было: 2 пехотных полка, 2 полевых и 1 горная скорострельная и нештатная конно-горная батареи, пулеметная рота, 12 сотен казаков, кроме того, из Уссурийского края подходил 41-й восточно-сибирский стрелковый полк и в августе ожидались полки: Московский, Бутырский, Хунчунский и Посьетский.</w:t>
      </w:r>
    </w:p>
    <w:p>
      <w:pPr>
        <w:pStyle w:val="Normal"/>
        <w:widowControl w:val="false"/>
        <w:autoSpaceDE w:val="false"/>
        <w:ind w:firstLine="708"/>
        <w:rPr/>
      </w:pPr>
      <w:r>
        <w:rPr>
          <w:rFonts w:cs="Times New Roman CYR" w:ascii="Times New Roman CYR" w:hAnsi="Times New Roman CYR"/>
        </w:rPr>
        <w:t xml:space="preserve">Нечегульенский отряд, которым командовал полковник Павлов, имел одну роту на передовой позиции в узком ущелье, ведущем в д. Чанзагол </w:t>
      </w:r>
      <w:r>
        <w:rPr/>
        <w:t xml:space="preserve">— </w:t>
      </w:r>
      <w:r>
        <w:rPr>
          <w:rFonts w:cs="Times New Roman CYR" w:ascii="Times New Roman CYR" w:hAnsi="Times New Roman CYR"/>
        </w:rPr>
        <w:t>в 1 1/2 верстах впереди перевала, и одна рота на перевале Саконьенг, чрез который идет обходная дорога от д. Чанзангол в тыл перевалу Нечегульенг. Рота и 2 орудия располагались на перевале, и три сотни нерчинцев стояли за ним, держа сторожевое охранение в долине деревни Чанзангол.</w:t>
      </w:r>
    </w:p>
    <w:p>
      <w:pPr>
        <w:pStyle w:val="Normal"/>
        <w:widowControl w:val="false"/>
        <w:autoSpaceDE w:val="false"/>
        <w:ind w:firstLine="708"/>
        <w:rPr/>
      </w:pPr>
      <w:r>
        <w:rPr>
          <w:rFonts w:cs="Times New Roman CYR" w:ascii="Times New Roman CYR" w:hAnsi="Times New Roman CYR"/>
        </w:rPr>
        <w:t>Со времени отхода полка из Кенгшенга добывание фуража становилось все более затруднительным, особенно же после 18-го июня, так как, находясь в соприкосновении с японцами, нельзя было предпринимать слишком отдаленные фуражировки. Мясо и чумиза, заменявшие казакам хлеб и крупу, добывались сравнительно легко и казаки 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 xml:space="preserve">1) </w:t>
      </w:r>
      <w:r>
        <w:rPr>
          <w:rFonts w:cs="Times New Roman CYR" w:ascii="Times New Roman CYR" w:hAnsi="Times New Roman CYR"/>
          <w:i/>
          <w:iCs/>
        </w:rPr>
        <w:t>Карапе</w:t>
      </w:r>
      <w:r>
        <w:rPr>
          <w:rFonts w:cs="Times New Roman CYR" w:ascii="Times New Roman CYR" w:hAnsi="Times New Roman CYR"/>
        </w:rPr>
        <w:t xml:space="preserve"> </w:t>
      </w:r>
      <w:r>
        <w:rPr/>
        <w:t xml:space="preserve">— </w:t>
      </w:r>
      <w:r>
        <w:rPr>
          <w:rFonts w:cs="Times New Roman CYR" w:ascii="Times New Roman CYR" w:hAnsi="Times New Roman CYR"/>
        </w:rPr>
        <w:t xml:space="preserve">9-й Сибирский полк, </w:t>
      </w:r>
      <w:r>
        <w:rPr>
          <w:rFonts w:cs="Times New Roman CYR" w:ascii="Times New Roman CYR" w:hAnsi="Times New Roman CYR"/>
          <w:i/>
          <w:iCs/>
        </w:rPr>
        <w:t>Окшендонг</w:t>
      </w:r>
      <w:r>
        <w:rPr>
          <w:rFonts w:cs="Times New Roman CYR" w:ascii="Times New Roman CYR" w:hAnsi="Times New Roman CYR"/>
        </w:rPr>
        <w:t xml:space="preserve"> 2-я сотня 1-го Нерчинского полка, Шакори </w:t>
      </w:r>
      <w:r>
        <w:rPr/>
        <w:t xml:space="preserve">— </w:t>
      </w:r>
      <w:r>
        <w:rPr>
          <w:rFonts w:cs="Times New Roman CYR" w:ascii="Times New Roman CYR" w:hAnsi="Times New Roman CYR"/>
        </w:rPr>
        <w:t xml:space="preserve">батальон 7-го в.-с. стр. полка и два горных орудия, </w:t>
      </w:r>
      <w:r>
        <w:rPr>
          <w:rFonts w:cs="Times New Roman CYR" w:ascii="Times New Roman CYR" w:hAnsi="Times New Roman CYR"/>
          <w:i/>
          <w:iCs/>
        </w:rPr>
        <w:t>пер. Нечегульенг</w:t>
      </w:r>
      <w:r>
        <w:rPr>
          <w:rFonts w:cs="Times New Roman CYR" w:ascii="Times New Roman CYR" w:hAnsi="Times New Roman CYR"/>
        </w:rPr>
        <w:t xml:space="preserve"> </w:t>
      </w:r>
      <w:r>
        <w:rPr/>
        <w:t xml:space="preserve">— </w:t>
      </w:r>
      <w:r>
        <w:rPr>
          <w:rFonts w:cs="Times New Roman CYR" w:ascii="Times New Roman CYR" w:hAnsi="Times New Roman CYR"/>
        </w:rPr>
        <w:t xml:space="preserve">3, 4 и 6 сотни 1-го Нерч. полка, 3 роты 7-го в.-с. стр. полка и два горных орудия, </w:t>
      </w:r>
      <w:r>
        <w:rPr>
          <w:rFonts w:cs="Times New Roman CYR" w:ascii="Times New Roman CYR" w:hAnsi="Times New Roman CYR"/>
          <w:i/>
          <w:iCs/>
        </w:rPr>
        <w:t>Нокья</w:t>
      </w:r>
      <w:r>
        <w:rPr>
          <w:rFonts w:cs="Times New Roman CYR" w:ascii="Times New Roman CYR" w:hAnsi="Times New Roman CYR"/>
        </w:rPr>
        <w:t xml:space="preserve"> </w:t>
      </w:r>
      <w:r>
        <w:rPr/>
        <w:t xml:space="preserve">— </w:t>
      </w:r>
      <w:r>
        <w:rPr>
          <w:rFonts w:cs="Times New Roman CYR" w:ascii="Times New Roman CYR" w:hAnsi="Times New Roman CYR"/>
        </w:rPr>
        <w:t xml:space="preserve">5-я сотня 1-го Нерч. полка, </w:t>
      </w:r>
      <w:r>
        <w:rPr>
          <w:rFonts w:cs="Times New Roman CYR" w:ascii="Times New Roman CYR" w:hAnsi="Times New Roman CYR"/>
          <w:i/>
          <w:iCs/>
        </w:rPr>
        <w:t>Онгы</w:t>
      </w:r>
      <w:r>
        <w:rPr>
          <w:rFonts w:cs="Times New Roman CYR" w:ascii="Times New Roman CYR" w:hAnsi="Times New Roman CYR"/>
        </w:rPr>
        <w:t xml:space="preserve"> </w:t>
      </w:r>
      <w:r>
        <w:rPr/>
        <w:t xml:space="preserve">— </w:t>
      </w:r>
      <w:r>
        <w:rPr>
          <w:rFonts w:cs="Times New Roman CYR" w:ascii="Times New Roman CYR" w:hAnsi="Times New Roman CYR"/>
        </w:rPr>
        <w:t xml:space="preserve">батальон 6-го в.-с. стр. полка, сотня 6-го сиб. каз. полка и нештатная конно-горная батарея. Во 2-й линии: в г. </w:t>
      </w:r>
      <w:r>
        <w:rPr>
          <w:rFonts w:cs="Times New Roman CYR" w:ascii="Times New Roman CYR" w:hAnsi="Times New Roman CYR"/>
          <w:i/>
          <w:iCs/>
        </w:rPr>
        <w:t>Херьене</w:t>
      </w:r>
      <w:r>
        <w:rPr>
          <w:rFonts w:cs="Times New Roman CYR" w:ascii="Times New Roman CYR" w:hAnsi="Times New Roman CYR"/>
        </w:rPr>
        <w:t xml:space="preserve"> -батальон 7-го в.-с. стр. полка, 1-я сотня 1-ю Нерч. п. и пешая сотня (сформированная из обозных казаков бригады, после передачи колесного обоза в Хунчунский и Посьетский пехотные полки).</w:t>
      </w:r>
    </w:p>
    <w:p>
      <w:pPr>
        <w:pStyle w:val="Normal"/>
        <w:widowControl w:val="false"/>
        <w:autoSpaceDE w:val="false"/>
        <w:ind w:firstLine="708"/>
        <w:rPr/>
      </w:pPr>
      <w:r>
        <w:rPr>
          <w:rFonts w:cs="Times New Roman CYR" w:ascii="Times New Roman CYR" w:hAnsi="Times New Roman CYR"/>
        </w:rPr>
        <w:t xml:space="preserve">На перев. Шенгульенг: </w:t>
      </w:r>
      <w:r>
        <w:rPr/>
        <w:t xml:space="preserve">— </w:t>
      </w:r>
      <w:r>
        <w:rPr>
          <w:rFonts w:cs="Times New Roman CYR" w:ascii="Times New Roman CYR" w:hAnsi="Times New Roman CYR"/>
        </w:rPr>
        <w:t xml:space="preserve">3 роты 7 в.-с. стрелк. пол. В д. </w:t>
      </w:r>
      <w:r>
        <w:rPr>
          <w:rFonts w:cs="Times New Roman CYR" w:ascii="Times New Roman CYR" w:hAnsi="Times New Roman CYR"/>
          <w:i/>
          <w:iCs/>
        </w:rPr>
        <w:t>Пангзан</w:t>
      </w:r>
      <w:r>
        <w:rPr>
          <w:rFonts w:cs="Times New Roman CYR" w:ascii="Times New Roman CYR" w:hAnsi="Times New Roman CYR"/>
        </w:rPr>
        <w:t xml:space="preserve"> 6 в.-с. стрелк. полк, две полевые батареи и пулеметная ро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3-</w:t>
      </w:r>
    </w:p>
    <w:p>
      <w:pPr>
        <w:pStyle w:val="Normal"/>
        <w:widowControl w:val="false"/>
        <w:autoSpaceDE w:val="false"/>
        <w:rPr/>
      </w:pPr>
      <w:r>
        <w:rPr>
          <w:rFonts w:cs="Times New Roman CYR" w:ascii="Times New Roman CYR" w:hAnsi="Times New Roman CYR"/>
        </w:rPr>
        <w:t xml:space="preserve">в том, ни в другом недостатка не имели. В этом большую помощь полку оказал бывший при отряде полковник корейской службы Ким-ин-шу, имевший влияние на жителей. Овес появлялся как редкое исключение, лошади питались исключительно травой, а когда подросли хлеба, то косили их; такое положение продолжалось до последних чисел сентября, что чрезвычайно изнурило конский состав. </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1-го июля, утром, сторожевая полусотня 3-й сотни у дер. Чанзангол была потеснена ротой и эскадроном японце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4-</w:t>
      </w:r>
    </w:p>
    <w:p>
      <w:pPr>
        <w:pStyle w:val="Normal"/>
        <w:widowControl w:val="false"/>
        <w:autoSpaceDE w:val="false"/>
        <w:rPr/>
      </w:pPr>
      <w:r>
        <w:rPr>
          <w:rFonts w:cs="Times New Roman CYR" w:ascii="Times New Roman CYR" w:hAnsi="Times New Roman CYR"/>
        </w:rPr>
        <w:t>которые скоро вернулись обратно к перевалу Поксамбонг, и сотня вновь заняла свои места.</w:t>
      </w:r>
    </w:p>
    <w:p>
      <w:pPr>
        <w:pStyle w:val="Normal"/>
        <w:widowControl w:val="false"/>
        <w:autoSpaceDE w:val="false"/>
        <w:ind w:firstLine="708"/>
        <w:rPr/>
      </w:pPr>
      <w:r>
        <w:rPr>
          <w:rFonts w:cs="Times New Roman CYR" w:ascii="Times New Roman CYR" w:hAnsi="Times New Roman CYR"/>
        </w:rPr>
        <w:t xml:space="preserve">25-го июля сторожевое охранение заняла 3-я сотня. На рассвете головная застава, оттягивавшая на ночь свои посты под гору, двинулась вперед на свои дневные места. Шли посты осторожно, так как и это утро ожидалось наступление: во-первых, исходя из того, что накануне японцы наступали на отряд полковника Сулевича, стоящий у д. Шакори </w:t>
      </w:r>
      <w:r>
        <w:rPr/>
        <w:t xml:space="preserve">— </w:t>
      </w:r>
      <w:r>
        <w:rPr>
          <w:rFonts w:cs="Times New Roman CYR" w:ascii="Times New Roman CYR" w:hAnsi="Times New Roman CYR"/>
        </w:rPr>
        <w:t>в 5 вер. к западу от нашей позиции, что кончилось для них неудачей, и можно было ожидать не попробуют ли они удачи здесь; во вторых, потому что с вечера у д. Цампари в двух верстах впереди наших постов были замечены в поле ячменя несколько японцев; они оставались совершенно неподвижными, вследствие чего сначала были приняты за камни. Когда наши посты были в полугоре, с главной заставы в бинокль были замечены на вершине несколько черных фигур, прятавшихся за кустами. И как только головная застава по приказанию повернула назад, японцы открыли по ней и главной заставе жаркую стрельбу, но несмотря на то, что головная застава была от них в 200, а главная в 1.000 шагах, полусотня отошла благополучно: главная застава на перевал Соконьенг, а головная к пер. Ничигульенг. Была убита лишь лошадь охотника Шаренберга. Часть японцев уже успела выйти на фланг головной заставы и одновременно со стрельбой бросилась с горы с криком «банзай» и беглым шагом кинулась, по пятам, за головной заставой. Застава могла идти только маленькою рысью, так как дорога была загромождена камнями и, кроме того, охотник Шаренберг, лошадь которого была убита, и казак Гордеев, упустивший лошадь при падении, сидели на крупах лошадей своих товарищей. На перевале через наводнившуюся речку около передовой роты, японцы вновь обстреляли заставу.</w:t>
      </w:r>
    </w:p>
    <w:p>
      <w:pPr>
        <w:pStyle w:val="Normal"/>
        <w:widowControl w:val="false"/>
        <w:autoSpaceDE w:val="false"/>
        <w:ind w:firstLine="708"/>
        <w:rPr/>
      </w:pPr>
      <w:r>
        <w:rPr>
          <w:rFonts w:cs="Times New Roman CYR" w:ascii="Times New Roman CYR" w:hAnsi="Times New Roman CYR"/>
        </w:rPr>
        <w:t>Бывшая на передовой позиции 9-я рота 7-го восточно-сибирского стрелкового полка встретила японцев в узком ущелье, выдержанным огнем, который издали совсем не производил впечатления боя одной роты против трех (как это потом оказалось), однако же, редкая стрельба была настолько действительна, что японцы, просидев в поле ячменя два часа, не продвинулись шагу вперед и, попытавшись безуспешно обойти фланг роты, в полном беспорядке отступили.</w:t>
      </w:r>
    </w:p>
    <w:p>
      <w:pPr>
        <w:pStyle w:val="Normal"/>
        <w:widowControl w:val="false"/>
        <w:autoSpaceDE w:val="false"/>
        <w:ind w:firstLine="708"/>
        <w:rPr/>
      </w:pPr>
      <w:r>
        <w:rPr>
          <w:rFonts w:cs="Times New Roman CYR" w:ascii="Times New Roman CYR" w:hAnsi="Times New Roman CYR"/>
        </w:rPr>
        <w:t>Это спокойное руководство огнем делает особую честь поручику Вишневскому, вступившему в командование 9-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5-</w:t>
      </w:r>
    </w:p>
    <w:p>
      <w:pPr>
        <w:pStyle w:val="Normal"/>
        <w:widowControl w:val="false"/>
        <w:autoSpaceDE w:val="false"/>
        <w:rPr/>
      </w:pPr>
      <w:r>
        <w:rPr>
          <w:rFonts w:cs="Times New Roman CYR" w:ascii="Times New Roman CYR" w:hAnsi="Times New Roman CYR"/>
        </w:rPr>
        <w:t>ротой накануне боя. 9-я рота, перешедшая в наступление, взяла одного японца в плен, подобрала одного раненого, 20 винтовок и много предметов снаряжения. Два убитых японца ею были похоронен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 перевала Сокольенг видно было отступление японцев: через д. Чанзангол их прошло около трех рот и взвод кавалерии. Отступление было настолько поспешно, что часть раненых была пронесена уже после отхода цепей. Некоторые части отступали бег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В этот же день японцы атаковали позицию у дер. Шакори, но также неудачно.</w:t>
      </w:r>
    </w:p>
    <w:p>
      <w:pPr>
        <w:pStyle w:val="Normal"/>
        <w:widowControl w:val="false"/>
        <w:autoSpaceDE w:val="false"/>
        <w:ind w:firstLine="708"/>
        <w:rPr/>
      </w:pPr>
      <w:r>
        <w:rPr>
          <w:rFonts w:cs="Times New Roman CYR" w:ascii="Times New Roman CYR" w:hAnsi="Times New Roman CYR"/>
        </w:rPr>
        <w:t>На правом фланге, против д. Окшендонг, где был 9-й Сибирский казачий полк и наша 2-я сотня, японцы имели успех, вследствие чего стали на фланге сообщения Шакорийского отряда. Командир 9-го Сибирского казачьего полка полковник Захаров, считая полк отрезанным от гор. Херьенга, ушел к г. Мусану, где переправился на левый берег реки Тумангона в Маньчжурию и, пройдя к гор. Херьенгу, вновь переправился на корейский берег.</w:t>
      </w:r>
    </w:p>
    <w:p>
      <w:pPr>
        <w:pStyle w:val="Normal"/>
        <w:widowControl w:val="false"/>
        <w:autoSpaceDE w:val="false"/>
        <w:ind w:firstLine="708"/>
        <w:rPr/>
      </w:pPr>
      <w:r>
        <w:rPr>
          <w:rFonts w:cs="Times New Roman CYR" w:ascii="Times New Roman CYR" w:hAnsi="Times New Roman CYR"/>
        </w:rPr>
        <w:t>На другой день, 26-го июля, генерал-майор Косоговский, находя положение невыгодным, приказал отрядам отойти: Шакорийскому к г. Херьенгу, Ничигульенскому к дер. Уансон; но 28-го июля отряды вновь заняли свои прежние места.</w:t>
      </w:r>
    </w:p>
    <w:p>
      <w:pPr>
        <w:pStyle w:val="Normal"/>
        <w:widowControl w:val="false"/>
        <w:autoSpaceDE w:val="false"/>
        <w:ind w:firstLine="708"/>
        <w:rPr/>
      </w:pPr>
      <w:r>
        <w:rPr>
          <w:rFonts w:cs="Times New Roman CYR" w:ascii="Times New Roman CYR" w:hAnsi="Times New Roman CYR"/>
        </w:rPr>
        <w:t>Близ д. Уансон казаки 3-й сотни Андрей Дутов и Алексей Чеглоков 27-го июля, находясь в дозоре на дороге Уансан-Харьенг, заметили двух корейцев, поспешно уходивших в горы; такое поведение показалось подозрительным и дозор стал их преследовать. Один кореец успел скрыться в горах, другой был пойман. Во время обратного следования, пойманный кореец вынул из кушака 950 р. русскими деньгами и стал умолять казаков взять их, а его отпустить. Догадываясь, что это не обыкновенный кореец, а японский шпион, дозорные не соблазнились крупною суммою денег, а верные своему долгу, привели его на заставу. Кореец действительно оказался шпионом.</w:t>
      </w:r>
    </w:p>
    <w:p>
      <w:pPr>
        <w:pStyle w:val="Normal"/>
        <w:widowControl w:val="false"/>
        <w:autoSpaceDE w:val="false"/>
        <w:ind w:firstLine="708"/>
        <w:rPr/>
      </w:pPr>
      <w:r>
        <w:rPr>
          <w:rFonts w:cs="Times New Roman CYR" w:ascii="Times New Roman CYR" w:hAnsi="Times New Roman CYR"/>
        </w:rPr>
        <w:t xml:space="preserve">Японцы, после неудачного наступления 25-го июля, отошли назад и не проявляли никаких активных действий, поэтому генерал-майор Анисимов приказал 4-го и 5-го августа произвести разведку неприятельского расположения по всей линии от Окшендонга до д. Онгы. Для разведки полку назначался участок между дорогами: Шакори </w:t>
      </w:r>
      <w:r>
        <w:rPr/>
        <w:t xml:space="preserve">— </w:t>
      </w:r>
      <w:r>
        <w:rPr>
          <w:rFonts w:cs="Times New Roman CYR" w:ascii="Times New Roman CYR" w:hAnsi="Times New Roman CYR"/>
        </w:rPr>
        <w:t xml:space="preserve">Пуренг и Нокья </w:t>
      </w:r>
      <w:r>
        <w:rPr/>
        <w:t xml:space="preserve">— </w:t>
      </w:r>
      <w:r>
        <w:rPr>
          <w:rFonts w:cs="Times New Roman CYR" w:ascii="Times New Roman CYR" w:hAnsi="Times New Roman CYR"/>
        </w:rPr>
        <w:t>Мунтонкор. На рассвете 4-го августа к сторожево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6-</w:t>
      </w:r>
    </w:p>
    <w:p>
      <w:pPr>
        <w:pStyle w:val="Normal"/>
        <w:widowControl w:val="false"/>
        <w:autoSpaceDE w:val="false"/>
        <w:rPr/>
      </w:pPr>
      <w:r>
        <w:rPr>
          <w:rFonts w:cs="Times New Roman CYR" w:ascii="Times New Roman CYR" w:hAnsi="Times New Roman CYR"/>
        </w:rPr>
        <w:t>охранению у д. Чанзагол стянулись 2 роты 7-го Восточно-Сибирского стрелкового полка, 3-я сотня Нерчинского полка и 3-я сотня 9-го Сибирского казачьего полка под командой полковника Павлова для разведки перевала Поксанбонг.</w:t>
      </w:r>
    </w:p>
    <w:p>
      <w:pPr>
        <w:pStyle w:val="Normal"/>
        <w:widowControl w:val="false"/>
        <w:autoSpaceDE w:val="false"/>
        <w:ind w:firstLine="708"/>
        <w:rPr/>
      </w:pPr>
      <w:r>
        <w:rPr>
          <w:rFonts w:cs="Times New Roman CYR" w:ascii="Times New Roman CYR" w:hAnsi="Times New Roman CYR"/>
        </w:rPr>
        <w:t>Прочие сотни полка были сосредоточены в следующих пунктах: 4-я и полусотня 6-й сотни под командой войскового старшины принца Самеда у д. Нынсо, в 8 верстах от Нокья, имея задачей осветить местность от перевала Поксамбонг до дер. Мунтонкор. К ним 4-го августа присоединилась другая полусотня 6-й сотни, бывшая в сторожевом охранении у д. Чанзангол. 5-я сотня стояла в д. Нокья, откуда должна была произвести разведку на Окшендонг и далее к Яксану при поддержке двух рот пехот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Отряд, сосредоточенный у дер. Чанзангол, около 7 час. утра стал наступать горными долинами к пер. Поксамбонг в следующем порядке: впереди следовали охотники (стрелки), предшествуемые казачьими дозорами, за ними сотни и далее остальной отряд.</w:t>
      </w:r>
    </w:p>
    <w:p>
      <w:pPr>
        <w:pStyle w:val="Normal"/>
        <w:widowControl w:val="false"/>
        <w:autoSpaceDE w:val="false"/>
        <w:ind w:firstLine="708"/>
        <w:rPr/>
      </w:pPr>
      <w:r>
        <w:rPr>
          <w:rFonts w:cs="Times New Roman CYR" w:ascii="Times New Roman CYR" w:hAnsi="Times New Roman CYR"/>
        </w:rPr>
        <w:t>В 8 часов утра у д. Тальгемори по охотникам и сотням сторожевые части японцев открыли огонь, но как только охотники стали отвечать, они отступили. Затем полусотня 3-й сотни под командой подъесаула Маковкина и 3-я сотня сибирцев есаула Власова стали продвигаться узким горным коридором далее к перевалу, равняясь на охотников, следовавших горами; такое сочетание разведочной партии вызывалось невозможностью ехать конным дозорам крутыми сопками, густо поросшими лесом, и кроме того, при данных условиях их бесполезностью.</w:t>
      </w:r>
    </w:p>
    <w:p>
      <w:pPr>
        <w:pStyle w:val="Normal"/>
        <w:widowControl w:val="false"/>
        <w:autoSpaceDE w:val="false"/>
        <w:ind w:firstLine="708"/>
        <w:rPr/>
      </w:pPr>
      <w:r>
        <w:rPr>
          <w:rFonts w:cs="Times New Roman CYR" w:ascii="Times New Roman CYR" w:hAnsi="Times New Roman CYR"/>
        </w:rPr>
        <w:t>Около 3-х часов дня сотни подошли на 1 1/2 версты к д. Хаудонг, за которой сразу начинается перевал Поксамбонг. Разъезд, высланный к этой деревне, был обстрелян сильным огнем с гор с обеих сторон долины и отошел без потерь. Наблюдением с высот и боковыми разъездами было обнаружено до 5 рот японцев на вершине перевала, располагавшихся там довольно открыто, и одна рота у перевала сейчас же за дер. Хаудонг. Ночь сотни и охотники провели в 2-х вер. от позиций японце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4-я и 6-я сотни, подошедшие к Поксамбонгу соседнею долиной, также провели ночь в непосредственной близости с противником.</w:t>
      </w:r>
    </w:p>
    <w:p>
      <w:pPr>
        <w:pStyle w:val="Normal"/>
        <w:widowControl w:val="false"/>
        <w:autoSpaceDE w:val="false"/>
        <w:ind w:firstLine="708"/>
        <w:rPr/>
      </w:pPr>
      <w:r>
        <w:rPr>
          <w:rFonts w:cs="Times New Roman CYR" w:ascii="Times New Roman CYR" w:hAnsi="Times New Roman CYR"/>
        </w:rPr>
        <w:t>Рота и полусотня 3-й сотни со знаменем находились в 4-х верстах позади в д. Чечентави, служа поддержк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7-</w:t>
      </w:r>
    </w:p>
    <w:p>
      <w:pPr>
        <w:pStyle w:val="Normal"/>
        <w:widowControl w:val="false"/>
        <w:autoSpaceDE w:val="false"/>
        <w:rPr/>
      </w:pPr>
      <w:r>
        <w:rPr>
          <w:rFonts w:cs="Times New Roman CYR" w:ascii="Times New Roman CYR" w:hAnsi="Times New Roman CYR"/>
        </w:rPr>
        <w:t>разведочной партии. На рассвете 5-го августа три роты японцев, занимавшие ночью передовую позицию впереди дер. Хаудонг, отошли обратно к перевалу, оставив в долине в зарослях две засады, каждая силою около взвод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8 с половиной часов утра наши разведочные части отошли к д. Тальгемори и вместе с отрядом далее к пер. Ничегульенгу. Разъезд урядника Ларионова, высланный горами еще в ночь с 3-го на 4-е августа в обход перевала Поксамбонг, обнаружил в долине, ведущей из д. Тальгемори в д. Копунсан, на укрепленном перевале, в 4-х верстах от первой деревни, роту японцев, которая обстреляла разъезд, при этом была ранена лошадь.</w:t>
      </w:r>
    </w:p>
    <w:p>
      <w:pPr>
        <w:pStyle w:val="Normal"/>
        <w:widowControl w:val="false"/>
        <w:autoSpaceDE w:val="false"/>
        <w:ind w:firstLine="708"/>
        <w:rPr/>
      </w:pPr>
      <w:r>
        <w:rPr>
          <w:rFonts w:cs="Times New Roman CYR" w:ascii="Times New Roman CYR" w:hAnsi="Times New Roman CYR"/>
        </w:rPr>
        <w:t>5-я сотня подъесаула Жулебина, производившая разведку к югу от дер. Нокья, 4-го августа обнаружила японцев на перевале южнее дер. Мунтонкор и имела там перестрелку. С разведки 5-я сотня вернулась в д. Нокья, оставив заставу на перев. Капильенг. Японцы до заключения перемирия здесь наступления не предпринимали, а их разведочные части часто вели перестрелку с нашими постами. Подобным же образом наши разъезды тревожили их сторожевое охранение у д. Мунтонкор.</w:t>
      </w:r>
    </w:p>
    <w:p>
      <w:pPr>
        <w:pStyle w:val="Normal"/>
        <w:widowControl w:val="false"/>
        <w:autoSpaceDE w:val="false"/>
        <w:ind w:firstLine="708"/>
        <w:rPr/>
      </w:pPr>
      <w:r>
        <w:rPr>
          <w:rFonts w:cs="Times New Roman CYR" w:ascii="Times New Roman CYR" w:hAnsi="Times New Roman CYR"/>
        </w:rPr>
        <w:t>7-го августа 2-я сотня, занимавшая своими заставами горный участок вправо от Шакорийского отряда, смененная 1-й сотней, прибыла на перевал Ничигульенг.</w:t>
      </w:r>
    </w:p>
    <w:p>
      <w:pPr>
        <w:pStyle w:val="Normal"/>
        <w:widowControl w:val="false"/>
        <w:autoSpaceDE w:val="false"/>
        <w:ind w:firstLine="708"/>
        <w:rPr/>
      </w:pPr>
      <w:r>
        <w:rPr>
          <w:rFonts w:cs="Times New Roman CYR" w:ascii="Times New Roman CYR" w:hAnsi="Times New Roman CYR"/>
        </w:rPr>
        <w:t>Отделившись от полка 28-го июня, 2-я сотня все это время действовала к западу от дороги Херьенг-Пурьенг, в линии передовой конной завесы корейского авангарда. Находясь в д. Чачудеги, она наблюдала дороги к югу и держала связь с Нерчинским полком на г. Пуренг и 9-м Сибирским казачьим полком, располагавшимся по линии к г. Мусану. 11-го Июля, когда японцы заняли г. Пуренг и начали наступать далее на север, 2-й сотне приказано было отойти к д. Окшендонг; при этом отходе застава урядника Гусева 11-го июля имела перестрелку с японцами у д. Пхемусан. Кроме того, пропал без вести разъезд ур. Золотарева с 4 казаками; впоследствии оказалось, что этот разъезд наткнулся у д. Бурунда на японскую заставу и, преследуемый противником, ушел в горы без дорог. Лошади от бескормицы в тайге выбились из сил и, сделавшись обузой для разъезда, были брошены. Проскитавшись несколько дней, путаясь в безлюдных горах, казаки лишь на 7-е сутки присоединились к сотне в дер. Окшендонг. На следующий день, 12-го июля, 2-я сотня, согласно диспозиции, прибыла в д. Копунсань, где вошла 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198-</w:t>
      </w:r>
    </w:p>
    <w:p>
      <w:pPr>
        <w:pStyle w:val="Normal"/>
        <w:widowControl w:val="false"/>
        <w:autoSpaceDE w:val="false"/>
        <w:rPr/>
      </w:pPr>
      <w:r>
        <w:rPr>
          <w:rFonts w:cs="Times New Roman CYR" w:ascii="Times New Roman CYR" w:hAnsi="Times New Roman CYR"/>
        </w:rPr>
        <w:t>состав отряда полковника Сулевича и в тот же день была выслана вперед к перевалу Мусольенг, для поддержки охотников 7-го полка, отходивших с боем, а ночью держала сторожевое охранение впереди Копунгсанской позиции и вела разведку к пер. Мусольенг. Вследствие проливных дождей, речки вышли из берегов и Копунсанский отряд ими был отрезан от г. Херьена; наблюдение за правым флангом приобрело особое значение и 2-й сотне вновь было приказано занять Окшендонг. Переплыв несколько наводнившихся рек, 2-я сотня кружным путем через г. Херьенг 16-го июля прибыла в дер. Окшендонг, выставила для наблюдения за дорогами между этой деревней и д. Копунсан заставы и вошла в подчинение к командиру 9-го Сибирского казачьего полка, занимавшего сотнями д. Карапе.</w:t>
      </w:r>
    </w:p>
    <w:p>
      <w:pPr>
        <w:pStyle w:val="Normal"/>
        <w:widowControl w:val="false"/>
        <w:autoSpaceDE w:val="false"/>
        <w:ind w:firstLine="708"/>
        <w:rPr/>
      </w:pPr>
      <w:r>
        <w:rPr>
          <w:rFonts w:cs="Times New Roman CYR" w:ascii="Times New Roman CYR" w:hAnsi="Times New Roman CYR"/>
        </w:rPr>
        <w:t>17-го июля разъезд 2-й сотни из 9 казаков с урядником Карандаевым был выслан из д. Окшендонга на д. Пхемусан. Когда разъезд у д. Санчиби стал подниматься на лесистый хребет, а дозорный казак Назар</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center"/>
        <w:rPr>
          <w:rFonts w:ascii="Times New Roman CYR" w:hAnsi="Times New Roman CYR" w:cs="Times New Roman CYR"/>
          <w:b/>
          <w:b/>
          <w:bCs/>
        </w:rPr>
      </w:pPr>
      <w:r>
        <w:rPr>
          <w:rFonts w:cs="Times New Roman CYR" w:ascii="Times New Roman CYR" w:hAnsi="Times New Roman CYR"/>
          <w:b/>
          <w:bCs/>
        </w:rPr>
        <w:t>-199-</w:t>
      </w:r>
    </w:p>
    <w:p>
      <w:pPr>
        <w:pStyle w:val="Normal"/>
        <w:widowControl w:val="false"/>
        <w:autoSpaceDE w:val="false"/>
        <w:rPr/>
      </w:pPr>
      <w:r>
        <w:rPr>
          <w:rFonts w:cs="Times New Roman CYR" w:ascii="Times New Roman CYR" w:hAnsi="Times New Roman CYR"/>
        </w:rPr>
        <w:t>Петухов подходил к его вершине, почти в упор в него раздался из кустов залп, и тотчас же оттуда выскочили японцы ловить лошадь убитого. Обстреливаемый японцами со всех сторон разъезд отъехал на версту назад и не успели сделать перевязку раненому уряднику Самойлову, как японцы вновь открыли по нем огонь с боковых гор. Урядник Карандаев отвел разъезд еще на версту, докончил перевязку и продолжал наблюдать за действиями противника до смены его другим разъездом.</w:t>
      </w:r>
    </w:p>
    <w:p>
      <w:pPr>
        <w:pStyle w:val="Normal"/>
        <w:widowControl w:val="false"/>
        <w:autoSpaceDE w:val="false"/>
        <w:ind w:firstLine="708"/>
        <w:rPr/>
      </w:pPr>
      <w:r>
        <w:rPr>
          <w:rFonts w:cs="Times New Roman CYR" w:ascii="Times New Roman CYR" w:hAnsi="Times New Roman CYR"/>
        </w:rPr>
        <w:t>Лошадь убитого казака Петухова прискакала к разъезду, и по следам крови, запекшейся на притороченной к седлу шинели, можно было судить, что пуля ему попала в грудь или живот.</w:t>
      </w:r>
    </w:p>
    <w:p>
      <w:pPr>
        <w:pStyle w:val="Normal"/>
        <w:widowControl w:val="false"/>
        <w:autoSpaceDE w:val="false"/>
        <w:ind w:firstLine="708"/>
        <w:rPr/>
      </w:pPr>
      <w:r>
        <w:rPr>
          <w:rFonts w:cs="Times New Roman CYR" w:ascii="Times New Roman CYR" w:hAnsi="Times New Roman CYR"/>
        </w:rPr>
        <w:t>С 29-го июля посты 2-й сотни впереди д. Окшендонг стояли в виду противника. Разведка велась преимущественно пешими казаками, так как в горах и на таких сближенных дистанциях конные разъезды не годились.</w:t>
      </w:r>
    </w:p>
    <w:p>
      <w:pPr>
        <w:pStyle w:val="Normal"/>
        <w:widowControl w:val="false"/>
        <w:autoSpaceDE w:val="false"/>
        <w:ind w:firstLine="708"/>
        <w:rPr/>
      </w:pPr>
      <w:r>
        <w:rPr>
          <w:rFonts w:cs="Times New Roman CYR" w:ascii="Times New Roman CYR" w:hAnsi="Times New Roman CYR"/>
        </w:rPr>
        <w:t>23-го июля на заставу хорунжего Петрова, между Копунсаном и Окшендонг, вышел взвод японских драгун, ускакавший с первыми же выстрелами с нашей стороны. В 3 часа того же дня к заставе подошли 2 роты противника, в перестрелке с которыми был ранен казак Белокрылов и убито 4 лошади. Застава оттянула несколько верст назад. 25-го июля заставы 2-й сотни, теснимые батальоном японцев, с перестрелкою отошли и расположились на высоте д. Тупикори, примкнув левофланговую заставу хорунжего Петрова к правому флангу Шакорийской позиции. По этой линии 2-я сотня была сменена 1-й сотней и 6-го августа соединилась с полком у пер. Ничегульенг.</w:t>
      </w:r>
    </w:p>
    <w:p>
      <w:pPr>
        <w:pStyle w:val="Normal"/>
        <w:widowControl w:val="false"/>
        <w:autoSpaceDE w:val="false"/>
        <w:ind w:firstLine="708"/>
        <w:rPr/>
      </w:pPr>
      <w:r>
        <w:rPr>
          <w:rFonts w:cs="Times New Roman CYR" w:ascii="Times New Roman CYR" w:hAnsi="Times New Roman CYR"/>
        </w:rPr>
        <w:t xml:space="preserve">Японцы, остававшиеся на старых местах </w:t>
      </w:r>
      <w:r>
        <w:rPr/>
        <w:t xml:space="preserve">— </w:t>
      </w:r>
      <w:r>
        <w:rPr>
          <w:rFonts w:cs="Times New Roman CYR" w:ascii="Times New Roman CYR" w:hAnsi="Times New Roman CYR"/>
        </w:rPr>
        <w:t>после неудачного наступления 25-го июля, видимо ожидали подкреплений. 18-го августа, в полдень, они 6-ю батальонами и 2-мя батареями атаковали Шакорийский отряд (батальон и 2 горных орудия), но до вечера не имели никакого успех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В этот день батальон японцев с перевала Поксамбонг перешел к дер. Тальгемори, здесь, ввиду нашего сторожевого охранения, окопался на горах и далее не наступал. Ночь прошла спокойно.</w:t>
      </w:r>
    </w:p>
    <w:p>
      <w:pPr>
        <w:pStyle w:val="Normal"/>
        <w:widowControl w:val="false"/>
        <w:autoSpaceDE w:val="false"/>
        <w:ind w:firstLine="708"/>
        <w:rPr/>
      </w:pPr>
      <w:r>
        <w:rPr>
          <w:rFonts w:cs="Times New Roman CYR" w:ascii="Times New Roman CYR" w:hAnsi="Times New Roman CYR"/>
        </w:rPr>
        <w:t>На рассвете японцы вновь повели энергичное наступление на Шакорийский отряд. В 10 часов утра отряд Полковника Сулевича, вследствие большого превосходства сил противника, атакам которого благоприятствовал туман, отошел на три версты назад и занял позицию; но, ввид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00-</w:t>
      </w:r>
    </w:p>
    <w:p>
      <w:pPr>
        <w:pStyle w:val="Normal"/>
        <w:widowControl w:val="false"/>
        <w:autoSpaceDE w:val="false"/>
        <w:rPr/>
      </w:pPr>
      <w:r>
        <w:rPr>
          <w:rFonts w:cs="Times New Roman CYR" w:ascii="Times New Roman CYR" w:hAnsi="Times New Roman CYR"/>
        </w:rPr>
        <w:t>обхода его правого фланга, около 12 часов дня отступил к Херьенгу на позицию у д. Шебу-Уабу.</w:t>
      </w:r>
    </w:p>
    <w:p>
      <w:pPr>
        <w:pStyle w:val="Normal"/>
        <w:widowControl w:val="false"/>
        <w:autoSpaceDE w:val="false"/>
        <w:ind w:firstLine="708"/>
        <w:rPr/>
      </w:pPr>
      <w:r>
        <w:rPr>
          <w:rFonts w:cs="Times New Roman CYR" w:ascii="Times New Roman CYR" w:hAnsi="Times New Roman CYR"/>
        </w:rPr>
        <w:t>В бою у д. Шакари 1-я сотня 1-го Нерчинского полка охраняла правый фланг позиции, а когда обозначился обход этого фланга, заняла вместе с ротой молодых солдат сопку и огнем отбивала здесь атаки японцев.</w:t>
      </w:r>
    </w:p>
    <w:p>
      <w:pPr>
        <w:pStyle w:val="Normal"/>
        <w:widowControl w:val="false"/>
        <w:autoSpaceDE w:val="false"/>
        <w:ind w:firstLine="708"/>
        <w:rPr/>
      </w:pPr>
      <w:r>
        <w:rPr>
          <w:rFonts w:cs="Times New Roman CYR" w:ascii="Times New Roman CYR" w:hAnsi="Times New Roman CYR"/>
        </w:rPr>
        <w:t>Командующий 1-й сотней хор. Широких, вследствие выбытия из строя роты, ранеными, всех офицеров, по собственному почину, командовал ею до конца боя. При отступлении коноводы 1-й сотни были отрезаны в горах и присоединились к сотне по пути к г. Херьену. При этом отступлении отличились урядники: Кирилл Комогорцев и Шайдуров и казак Казаков: в то время, когда отряд уже оставил позицию и ее занимали японцы, они натолкнулись на двух стрелков, из которых один был ранен, а другой больной, и вывезли их, преследуемые японскими кавалеристами.</w:t>
      </w:r>
    </w:p>
    <w:p>
      <w:pPr>
        <w:pStyle w:val="Normal"/>
        <w:widowControl w:val="false"/>
        <w:autoSpaceDE w:val="false"/>
        <w:ind w:firstLine="708"/>
        <w:rPr/>
      </w:pPr>
      <w:r>
        <w:rPr>
          <w:rFonts w:cs="Times New Roman CYR" w:ascii="Times New Roman CYR" w:hAnsi="Times New Roman CYR"/>
        </w:rPr>
        <w:t>Около 11 часов батальон противника стал наступать со стороны Копунсана на Ничигульенский отряд горами, но, обстрелянный нашей артиллерией, рассыпался в кустах в двух с половиной верстах от Ничигульенга и далее не наступал.</w:t>
      </w:r>
    </w:p>
    <w:p>
      <w:pPr>
        <w:pStyle w:val="Normal"/>
        <w:widowControl w:val="false"/>
        <w:autoSpaceDE w:val="false"/>
        <w:ind w:firstLine="708"/>
        <w:rPr/>
      </w:pPr>
      <w:r>
        <w:rPr>
          <w:rFonts w:cs="Times New Roman CYR" w:ascii="Times New Roman CYR" w:hAnsi="Times New Roman CYR"/>
        </w:rPr>
        <w:t>С отходом Шакорийского отряда к г. Херьенгу, Ничигульенский отряд оказался сильно выдвинутым вперед, с открытым правым флангом, вследствие чего, а также полученных распоряжений полковник Павлов отвел отряд к дер. Уансан. Здесь была занята позиция, примыкающая справа к перевалу Шегульенг. Три роты 7-го восточно-сибирского стрелкового полка, укреплявшиеся на этом перевале, вошли в отряд полковника Павлова.</w:t>
      </w:r>
    </w:p>
    <w:p>
      <w:pPr>
        <w:pStyle w:val="Normal"/>
        <w:widowControl w:val="false"/>
        <w:autoSpaceDE w:val="false"/>
        <w:ind w:firstLine="708"/>
        <w:rPr/>
      </w:pPr>
      <w:r>
        <w:rPr>
          <w:rFonts w:cs="Times New Roman CYR" w:ascii="Times New Roman CYR" w:hAnsi="Times New Roman CYR"/>
        </w:rPr>
        <w:t>Между отрядами полковника Сулевича и полковника Павлова после отхода образовался интервал в 8 верст, который наблюдался выдвинутыми сторожевыми частями. В случае дальнейшего наступления японцев, полковнику Павлову было приказано держаться на своей позиции до отхода отряда полковника Сулевича, прикрывая его фланговое движение на г. Хайенг.</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20-го августа со стороны Ничигульенга начали наступать несколько рот противника, обстрелявшие разъезд хорунжего Рыкачева с гор; они оттеснили наши сторожевые части на полторы версты назад и заночевали на горах в самом тесном соприкосновении с постами 2-й сотни; на поддержку правого фланга 2-й сотни к вечеру были высланы 50 охотников-стрелков, так как в этом участ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01-</w:t>
      </w:r>
    </w:p>
    <w:p>
      <w:pPr>
        <w:pStyle w:val="Normal"/>
        <w:widowControl w:val="false"/>
        <w:autoSpaceDE w:val="false"/>
        <w:rPr/>
      </w:pPr>
      <w:r>
        <w:rPr>
          <w:rFonts w:cs="Times New Roman CYR" w:ascii="Times New Roman CYR" w:hAnsi="Times New Roman CYR"/>
        </w:rPr>
        <w:t>со стороны д. Шакори также появились японцы; их разъезд, попав под огонь заставы и охотников, оставил двух убитых. На рассвете 21-го августа в сторожевое охранение вышла 3-я сотня; не успели посты выдвинуться на свои места, как были обстреляны с гор японцами, наступавшими из долины д. Матаголь; одновременно с этим на плато со стороны д. Шакори было обнаружено наступление 1 1/2 батальонов и 2 эскадронов; сторожевые части и охотники встретили их огнем; завязалась перестрелка, во время которой был ранен начальник охотничьей команды поручик Макушок; при дальнейшем наступлении японцев, охотники и 3-я сотня отошли к позиции.</w:t>
      </w:r>
    </w:p>
    <w:p>
      <w:pPr>
        <w:pStyle w:val="Normal"/>
        <w:widowControl w:val="false"/>
        <w:autoSpaceDE w:val="false"/>
        <w:ind w:firstLine="708"/>
        <w:rPr/>
      </w:pPr>
      <w:r>
        <w:rPr>
          <w:rFonts w:cs="Times New Roman CYR" w:ascii="Times New Roman CYR" w:hAnsi="Times New Roman CYR"/>
        </w:rPr>
        <w:t>Поручик Макушок был ранен в ногу и не мог идти, между тем японцы были уже близко и их пули свистели непрерывно; несмотря на это, бывший здесь же на посту казак Нестор Лысковский отдал своего коня офицеру, сам же, путаясь в мокрой от дождя шинели, отстал от охотников и, в одиночку, под выстрелами, едва успел</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02-</w:t>
      </w:r>
    </w:p>
    <w:p>
      <w:pPr>
        <w:pStyle w:val="Normal"/>
        <w:widowControl w:val="false"/>
        <w:autoSpaceDE w:val="false"/>
        <w:rPr/>
      </w:pPr>
      <w:r>
        <w:rPr>
          <w:rFonts w:cs="Times New Roman CYR" w:ascii="Times New Roman CYR" w:hAnsi="Times New Roman CYR"/>
        </w:rPr>
        <w:t>отойти, рискуя быть захваченным. За этот самоотверженный поступок казак Лысковский получил знак отличия военного ордена 4-й степени.</w:t>
      </w:r>
    </w:p>
    <w:p>
      <w:pPr>
        <w:pStyle w:val="Normal"/>
        <w:widowControl w:val="false"/>
        <w:autoSpaceDE w:val="false"/>
        <w:ind w:firstLine="708"/>
        <w:rPr/>
      </w:pPr>
      <w:r>
        <w:rPr>
          <w:rFonts w:cs="Times New Roman CYR" w:ascii="Times New Roman CYR" w:hAnsi="Times New Roman CYR"/>
        </w:rPr>
        <w:t>Появившиеся в долине роты японцев от весьма меткого огня горной артиллерии рассыпались и более открыто не выхолили. Весь этот день и последующую, совершенно темную, ночь отряд провел в окопах, под непрерывным проливным дождем, в глубокой грязи; полк же в полной готовности весь день стоял за правым флангом позиции, где местность благоприятствовала конной атаке.</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Японцы, просидев весь день на горах, далее не наступали.</w:t>
      </w:r>
    </w:p>
    <w:p>
      <w:pPr>
        <w:pStyle w:val="Normal"/>
        <w:widowControl w:val="false"/>
        <w:autoSpaceDE w:val="false"/>
        <w:ind w:firstLine="708"/>
        <w:rPr/>
      </w:pPr>
      <w:r>
        <w:rPr>
          <w:rFonts w:cs="Times New Roman CYR" w:ascii="Times New Roman CYR" w:hAnsi="Times New Roman CYR"/>
        </w:rPr>
        <w:t>На ночь в сторожевое охранение вперед позиции выдвинулась 3-я сотня, заняв постами возвышенности, служившие днем позициями японцев; место их расположения было обозначено множеством пустых банок от консервов.</w:t>
      </w:r>
    </w:p>
    <w:p>
      <w:pPr>
        <w:pStyle w:val="Normal"/>
        <w:widowControl w:val="false"/>
        <w:autoSpaceDE w:val="false"/>
        <w:ind w:firstLine="708"/>
        <w:rPr/>
      </w:pPr>
      <w:r>
        <w:rPr>
          <w:rFonts w:cs="Times New Roman CYR" w:ascii="Times New Roman CYR" w:hAnsi="Times New Roman CYR"/>
        </w:rPr>
        <w:t>Вечером на Уансанскую позицию прибыл есаул Ильенко 6-го сибир. каз. полка от генерал-майора Анисимова, беспокоившегося за участь отряда, и из отр. полк. Сулевича командированный главнокомандующим для ознакомления с действиями корейского отряда ротмистр Скоропадский. Отряд полковника Сулевича, на которого вышли главные силы японцев, к вечеру отошел в г. Хайенг и на другой день далее на перевал у дер. Нимчаен.</w:t>
      </w:r>
    </w:p>
    <w:p>
      <w:pPr>
        <w:pStyle w:val="Normal"/>
        <w:widowControl w:val="false"/>
        <w:autoSpaceDE w:val="false"/>
        <w:ind w:firstLine="708"/>
        <w:rPr/>
      </w:pPr>
      <w:r>
        <w:rPr>
          <w:rFonts w:cs="Times New Roman CYR" w:ascii="Times New Roman CYR" w:hAnsi="Times New Roman CYR"/>
        </w:rPr>
        <w:t>Вследствие слишком позднего сообщения полковника Сулевича об отходе, дозор, посланный из Уансана к нему для связи в Шебу-Уабу, заехал в расположение японцев и здесь казак 1-й сотни Матвей Бакшеев был захвачен в плен.</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22-го августа отряд полковника Павлова перешел на пер. Шегульенг, усилившись </w:t>
      </w:r>
    </w:p>
    <w:p>
      <w:pPr>
        <w:pStyle w:val="Normal"/>
        <w:widowControl w:val="false"/>
        <w:autoSpaceDE w:val="false"/>
        <w:rPr/>
      </w:pPr>
      <w:r>
        <w:rPr>
          <w:rFonts w:cs="Times New Roman CYR" w:ascii="Times New Roman CYR" w:hAnsi="Times New Roman CYR"/>
        </w:rPr>
        <w:t>24-го августа еще двумя ротами, прибывшими из Хайена. Отряд полковника Сулевича, находись у д. Нимчаена, составлял его ближайшую поддержку. 1-й Нерчинский и 9-й сибирский казачий полки выставили линию застав и постов от пер. Шегульенг на пер. Сааридзи-коге, упирая правый фланг в р. Тумангон у дер. Корьен. 4-я и 5-я сотни держали связь между пер. Шегульенг и д. Онгы, чрез д. Нокья.</w:t>
      </w:r>
    </w:p>
    <w:p>
      <w:pPr>
        <w:pStyle w:val="Normal"/>
        <w:widowControl w:val="false"/>
        <w:autoSpaceDE w:val="false"/>
        <w:ind w:firstLine="708"/>
        <w:rPr/>
      </w:pPr>
      <w:r>
        <w:rPr>
          <w:rFonts w:cs="Times New Roman CYR" w:ascii="Times New Roman CYR" w:hAnsi="Times New Roman CYR"/>
        </w:rPr>
        <w:t>У д. Уансон впервые полк за годичное пребывание в Корее увидел сравнительно открытое пространство, доступное на десяток верст во всех направлениях для конного строя. Все вздохнули свободнее, выйдя на это плоскогорье, после узких горных долин, которые были как бы футляром для кавалерии, так как уклониться в сторо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03-</w:t>
      </w:r>
    </w:p>
    <w:p>
      <w:pPr>
        <w:pStyle w:val="Normal"/>
        <w:widowControl w:val="false"/>
        <w:autoSpaceDE w:val="false"/>
        <w:rPr/>
      </w:pPr>
      <w:r>
        <w:rPr>
          <w:rFonts w:cs="Times New Roman CYR" w:ascii="Times New Roman CYR" w:hAnsi="Times New Roman CYR"/>
        </w:rPr>
        <w:t xml:space="preserve">вследствие крутых сопок можно было лишь пешком. Лошади являлись обузой. Горы чрезвычайно затрудняли работу разъездов, так как успех разведки вполне зависит от скрытности движений, а потому действия пеших разведочных партий приводили к лучшим результатам. Вследствие этого же, а также полного отсутствия японской кавалерии впереди их фронта, действия полка в течении кампании носили исключительно стрелковый характер; не в людях сидел пеший дух, но горы не допускали другого образа действий при всем добром желании действовать по-кавалерийски. Примером тому может служить дело под г. Кильчжу, где, при первой же встрече с противником в равнине, были пущены в дело пики и шашки. </w:t>
      </w:r>
    </w:p>
    <w:p>
      <w:pPr>
        <w:pStyle w:val="Normal"/>
        <w:widowControl w:val="false"/>
        <w:autoSpaceDE w:val="false"/>
        <w:ind w:firstLine="708"/>
        <w:rPr/>
      </w:pPr>
      <w:r>
        <w:rPr>
          <w:rFonts w:cs="Times New Roman CYR" w:ascii="Times New Roman CYR" w:hAnsi="Times New Roman CYR"/>
        </w:rPr>
        <w:t>О северной Корее нужно сказать, что хотя она и горная, но не настолько бездорожная и мало населенная, каковою представляется по картам Корфа и десятиверстной, изд. главного штаба, бывшим в отряде, на которых значительные населенные районы совсем не обозначены. В любом направлении там есть если не дорога, то горная тропа, правда, часто не вполне удобная, но все же для частей с</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b/>
          <w:bCs/>
        </w:rPr>
        <w:t>-204-</w:t>
      </w:r>
    </w:p>
    <w:p>
      <w:pPr>
        <w:pStyle w:val="Normal"/>
        <w:widowControl w:val="false"/>
        <w:autoSpaceDE w:val="false"/>
        <w:rPr/>
      </w:pPr>
      <w:r>
        <w:rPr>
          <w:rFonts w:cs="Times New Roman CYR" w:ascii="Times New Roman CYR" w:hAnsi="Times New Roman CYR"/>
        </w:rPr>
        <w:t xml:space="preserve">вьючным обозом проходимая. Населен здесь всякий уголок, мало-мальски удобный для жилья; последнее корейцами понимается своеобразно, и место, кажущееся для нас, жителей равнины, немыслимым для земледельца-корейца, при его трудолюбии, вполне удовлетворяет. Там повсюду можно видеть корейскую пашню на 45 градусной крутизне и при этом на значительной высоте </w:t>
      </w:r>
      <w:r>
        <w:rPr/>
        <w:t xml:space="preserve">— </w:t>
      </w:r>
      <w:r>
        <w:rPr>
          <w:rFonts w:cs="Times New Roman CYR" w:ascii="Times New Roman CYR" w:hAnsi="Times New Roman CYR"/>
        </w:rPr>
        <w:t>напр., на вершине перев. Матеренг (2.380 фут.).</w:t>
      </w:r>
    </w:p>
    <w:p>
      <w:pPr>
        <w:pStyle w:val="Normal"/>
        <w:widowControl w:val="false"/>
        <w:autoSpaceDE w:val="false"/>
        <w:ind w:firstLine="708"/>
        <w:rPr/>
      </w:pPr>
      <w:r>
        <w:rPr>
          <w:rFonts w:cs="Times New Roman CYR" w:ascii="Times New Roman CYR" w:hAnsi="Times New Roman CYR"/>
        </w:rPr>
        <w:t>С 22-го по 25-е августа у п. Шегульенг ежедневно днем и ночью происходили перестрелки разведочных партий и сторожевых постов. 24-го августа в сторожевом охранении 3-й сотни был захвачен в плен японский разведчик, который, не подозревая близости казачьего поста, начал рвать с дерева груши; когда же в 150 шагах раздался выстрел часового, он бросил винтовку и стал показывать знаками, что сдается; его забрали и привели на заставу. Пленный, совсем юнец, при низком росте, имел вид отлично выправленного солдата, молодецки отдавал честь, вел себя спокойно и сразу расположил в свою пользу казаков, которые наперебой предлагали ему кто что мог и напоили чаем. За такое радушие японец обнаружил полное доверие своим нежданным друзьям; в свою очередь, угощал их консервами, отлично сваренным рисом, оказавшимися у него в манерке, и через несколько минут у них шла оживленная беседа при помощи корейских слов.</w:t>
      </w:r>
    </w:p>
    <w:p>
      <w:pPr>
        <w:pStyle w:val="Normal"/>
        <w:widowControl w:val="false"/>
        <w:numPr>
          <w:ilvl w:val="0"/>
          <w:numId w:val="0"/>
        </w:numPr>
        <w:autoSpaceDE w:val="false"/>
        <w:outlineLvl w:val="0"/>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205-</w:t>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ГЛАВА ДВАДЦАТАЯ.</w:t>
      </w:r>
    </w:p>
    <w:p>
      <w:pPr>
        <w:pStyle w:val="Normal"/>
        <w:widowControl w:val="false"/>
        <w:autoSpaceDE w:val="false"/>
        <w:jc w:val="center"/>
        <w:rPr/>
      </w:pPr>
      <w:r>
        <w:rPr>
          <w:rFonts w:cs="Times New Roman CYR" w:ascii="Times New Roman CYR" w:hAnsi="Times New Roman CYR"/>
          <w:b/>
          <w:bCs/>
        </w:rPr>
        <w:t xml:space="preserve">Окончание японской войны. </w:t>
      </w:r>
      <w:r>
        <w:rPr>
          <w:b/>
          <w:bCs/>
        </w:rPr>
        <w:t xml:space="preserve">- </w:t>
      </w:r>
      <w:r>
        <w:rPr>
          <w:rFonts w:cs="Times New Roman CYR" w:ascii="Times New Roman CYR" w:hAnsi="Times New Roman CYR"/>
          <w:b/>
          <w:bCs/>
        </w:rPr>
        <w:t>На зимние квартиры.</w:t>
      </w:r>
    </w:p>
    <w:p>
      <w:pPr>
        <w:pStyle w:val="Normal"/>
        <w:widowControl w:val="false"/>
        <w:autoSpaceDE w:val="false"/>
        <w:ind w:firstLine="708"/>
        <w:rPr/>
      </w:pPr>
      <w:r>
        <w:rPr>
          <w:rFonts w:cs="Times New Roman CYR" w:ascii="Times New Roman CYR" w:hAnsi="Times New Roman CYR"/>
        </w:rPr>
        <w:t>24-го августа японцы заняли пер. Сааридзекоге, оттеснив заставы 9-го сибирского казачьего полка и с утра 26-го двинули батальоны к г. Хайену, но. после нескольких перестрелок с заставами 9-го сибирского казачьего полка и заставой 1-й сотни 1-го Нерчинского пол. зауряд-прапорщика Метелева, остановились по всей линии.</w:t>
      </w:r>
    </w:p>
    <w:p>
      <w:pPr>
        <w:pStyle w:val="Normal"/>
        <w:widowControl w:val="false"/>
        <w:autoSpaceDE w:val="false"/>
        <w:ind w:firstLine="708"/>
        <w:rPr/>
      </w:pPr>
      <w:r>
        <w:rPr>
          <w:rFonts w:cs="Times New Roman CYR" w:ascii="Times New Roman CYR" w:hAnsi="Times New Roman CYR"/>
        </w:rPr>
        <w:t>В 12 ч. 40 м. дня к командиру 9-го сибирского казачьего полка полковнику Захарову приехал японский парламентер майор Сибо и сообщил о заключении перемирия и о том, что японским войскам приказано оставаться на занятых ими местах и по командам с белым флагом огня не открывать.</w:t>
      </w:r>
    </w:p>
    <w:p>
      <w:pPr>
        <w:pStyle w:val="Normal"/>
        <w:widowControl w:val="false"/>
        <w:autoSpaceDE w:val="false"/>
        <w:ind w:firstLine="708"/>
        <w:rPr/>
      </w:pPr>
      <w:r>
        <w:rPr>
          <w:rFonts w:cs="Times New Roman CYR" w:ascii="Times New Roman CYR" w:hAnsi="Times New Roman CYR"/>
        </w:rPr>
        <w:t>Для установки демаркационной линии майор Сибо предложил русским парламентерам прибыть к 8 часам утра 27-го августа на пер. Сааридзе-коге; но за неполучени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06-</w:t>
      </w:r>
    </w:p>
    <w:p>
      <w:pPr>
        <w:pStyle w:val="Normal"/>
        <w:widowControl w:val="false"/>
        <w:autoSpaceDE w:val="false"/>
        <w:rPr/>
      </w:pPr>
      <w:r>
        <w:rPr>
          <w:rFonts w:cs="Times New Roman CYR" w:ascii="Times New Roman CYR" w:hAnsi="Times New Roman CYR"/>
        </w:rPr>
        <w:t>распоряжения нашего главнокомандующего это свидание не состоялось.</w:t>
      </w:r>
    </w:p>
    <w:p>
      <w:pPr>
        <w:pStyle w:val="Normal"/>
        <w:widowControl w:val="false"/>
        <w:autoSpaceDE w:val="false"/>
        <w:ind w:firstLine="708"/>
        <w:rPr/>
      </w:pPr>
      <w:r>
        <w:rPr>
          <w:rFonts w:cs="Times New Roman CYR" w:ascii="Times New Roman CYR" w:hAnsi="Times New Roman CYR"/>
        </w:rPr>
        <w:t>Генерал Косаговский, не доверяя японцам, приказал удвоить бдительность, но по партиям с белым флагом не стрелять. Переговоры на перевале Сааридзе-коге состоялись лишь 12-го сентября; парламентером с нашей стороны был генерал-майор Косаговский, с японской подполковник О-они-уснира. Вследствие излишней требовательности японцев, переговоры к соглашению не привели и проведение демаркационной линии не состоялось.</w:t>
      </w:r>
    </w:p>
    <w:p>
      <w:pPr>
        <w:pStyle w:val="Normal"/>
        <w:widowControl w:val="false"/>
        <w:autoSpaceDE w:val="false"/>
        <w:ind w:firstLine="708"/>
        <w:rPr/>
      </w:pPr>
      <w:r>
        <w:rPr>
          <w:rFonts w:cs="Times New Roman CYR" w:ascii="Times New Roman CYR" w:hAnsi="Times New Roman CYR"/>
        </w:rPr>
        <w:t>Несмотря на отсутствие этой линии, отряды, до самого выхода русских из Кореи, простояли без всяких инцидентов. Нижние чины обеих сторон во время перемирия не раз оказывали взаимные симпатии; сходясь между передовыми постами, они предлагали друг другу табак и другими способами старались выразить боевое уважение. Так окончились боевые действия в Корее, ограничившись с нашей стороны столкновениями небольших, далеко выдвинутых вперед отрядов с превосходными силами японцев.</w:t>
      </w:r>
    </w:p>
    <w:p>
      <w:pPr>
        <w:pStyle w:val="Normal"/>
        <w:widowControl w:val="false"/>
        <w:autoSpaceDE w:val="false"/>
        <w:ind w:firstLine="708"/>
        <w:rPr/>
      </w:pPr>
      <w:r>
        <w:rPr>
          <w:rFonts w:cs="Times New Roman CYR" w:ascii="Times New Roman CYR" w:hAnsi="Times New Roman CYR"/>
        </w:rPr>
        <w:t>Наши главные силы, остававшиеся в Пангзане, в момент прекращения военных действий разделялись двумя переходами от японцев, сосредоточенных в г. Херене. Пассивность действий корейского отряда в описанный период была предрешена задачей, сузившей назначение его обороной реки Туманган. Близость моря, находившегося в руках японцев, привязывала отряд к оборонительной линии, допуская удаление главных сил его от дер. Савеловки, главной переправы на р. Туманган, не более как на 2-3 перехода, так как иначе японцы, высадившись в бухте Гашкевич, одним переходом могли быть у этого пункта и корейский отряд, не выполнив задачи, сам бы оказался отрезанным от Уссурийского края.</w:t>
      </w:r>
    </w:p>
    <w:p>
      <w:pPr>
        <w:pStyle w:val="Normal"/>
        <w:widowControl w:val="false"/>
        <w:autoSpaceDE w:val="false"/>
        <w:ind w:firstLine="708"/>
        <w:rPr/>
      </w:pPr>
      <w:r>
        <w:rPr>
          <w:rFonts w:cs="Times New Roman CYR" w:ascii="Times New Roman CYR" w:hAnsi="Times New Roman CYR"/>
        </w:rPr>
        <w:t>Уже с объявлением перемирия, в полк на пер. Шегульенг прибыла конно-пулеметная команда 29-го драгунского Одесского полка под командой поручика Крутчевского. Насколько медленно проводились в жизнь полезные меры в японскую войну за дальностью комплектования, видно по конно-пулеметным командам, формирование которых было начато осенью в 1904 году, но нужно было около года, чтобы они присоединились к полкам на театр военных действий, когда уже война кончилась.</w:t>
      </w:r>
    </w:p>
    <w:p>
      <w:pPr>
        <w:pStyle w:val="Normal"/>
        <w:widowControl w:val="false"/>
        <w:autoSpaceDE w:val="false"/>
        <w:ind w:firstLine="708"/>
        <w:rPr/>
      </w:pPr>
      <w:r>
        <w:rPr>
          <w:rFonts w:cs="Times New Roman CYR" w:ascii="Times New Roman CYR" w:hAnsi="Times New Roman CYR"/>
        </w:rPr>
        <w:t>В средних числах сентября наступили холодные ночи, дававшие себя чувствовать за отсутствием теплой одежд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07-</w:t>
      </w:r>
    </w:p>
    <w:p>
      <w:pPr>
        <w:pStyle w:val="Normal"/>
        <w:widowControl w:val="false"/>
        <w:autoSpaceDE w:val="false"/>
        <w:rPr/>
      </w:pPr>
      <w:r>
        <w:rPr>
          <w:rFonts w:cs="Times New Roman CYR" w:ascii="Times New Roman CYR" w:hAnsi="Times New Roman CYR"/>
        </w:rPr>
        <w:t xml:space="preserve">находившейся еще на пути из Гродекова </w:t>
      </w:r>
      <w:r>
        <w:rPr>
          <w:rFonts w:cs="Times New Roman CYR" w:ascii="Times New Roman CYR" w:hAnsi="Times New Roman CYR"/>
          <w:b/>
          <w:bCs/>
          <w:vertAlign w:val="superscript"/>
        </w:rPr>
        <w:t>1</w:t>
      </w:r>
      <w:r>
        <w:rPr>
          <w:rFonts w:cs="Times New Roman CYR" w:ascii="Times New Roman CYR" w:hAnsi="Times New Roman CYR"/>
        </w:rPr>
        <w:t>. Отряд перешел из изорванных, походных палаток в землянки, устроенные из имеющихся под рукой материалов. Землянки вышли довольно удобные, имели отопление, и земляные нары с дымовыми ходами внутри нагревались, как каны.</w:t>
      </w:r>
    </w:p>
    <w:p>
      <w:pPr>
        <w:pStyle w:val="Normal"/>
        <w:widowControl w:val="false"/>
        <w:autoSpaceDE w:val="false"/>
        <w:ind w:firstLine="708"/>
        <w:rPr/>
      </w:pPr>
      <w:r>
        <w:rPr>
          <w:rFonts w:cs="Times New Roman CYR" w:ascii="Times New Roman CYR" w:hAnsi="Times New Roman CYR"/>
        </w:rPr>
        <w:t>Около этого времени в Шегульенский отряд приехал начальник корейского отряда генерал-майор Анисимов, осмотрел землянки, позиции и видные с них посты и заставы японцев и на другой день уехал обратно в Пангзан.</w:t>
      </w:r>
    </w:p>
    <w:p>
      <w:pPr>
        <w:pStyle w:val="Normal"/>
        <w:widowControl w:val="false"/>
        <w:autoSpaceDE w:val="false"/>
        <w:ind w:firstLine="708"/>
        <w:rPr/>
      </w:pPr>
      <w:r>
        <w:rPr>
          <w:rFonts w:cs="Times New Roman CYR" w:ascii="Times New Roman CYR" w:hAnsi="Times New Roman CYR"/>
        </w:rPr>
        <w:t>4-го сентября 3-я сотня от пер. Шегульенга перешла в г. Хаен, где стоял штаб авангарда, бывшая же здесь 1-я сотня выступила в Нанган и вошла в связь с левым флангом Маньчжурской армии – с сотней 3-го Верхнеудинского полка и расположилась в д. Талаза, по в конце сентября была сменена дивизионом 9-го Оренбургского казачьего полка, прибывшим из Бодуне, и вернулась обратно.</w:t>
      </w:r>
    </w:p>
    <w:p>
      <w:pPr>
        <w:pStyle w:val="Normal"/>
        <w:widowControl w:val="false"/>
        <w:autoSpaceDE w:val="false"/>
        <w:ind w:firstLine="708"/>
        <w:rPr/>
      </w:pPr>
      <w:r>
        <w:rPr>
          <w:rFonts w:cs="Times New Roman CYR" w:ascii="Times New Roman CYR" w:hAnsi="Times New Roman CYR"/>
        </w:rPr>
        <w:t>18-го сентября в полку были навешены первые за кампанию знаки отличия военного ордена 22-м казакам; к сожалению. приподнятое настроение удостоенных этой высокой боевой награды не могло быть полезно для закончившейся уже кампании. Невольно думалось, как бы бодрила и вызывала соревнование к подвигу немедленная награда отличившихся.</w:t>
      </w:r>
    </w:p>
    <w:p>
      <w:pPr>
        <w:pStyle w:val="Normal"/>
        <w:widowControl w:val="false"/>
        <w:autoSpaceDE w:val="false"/>
        <w:ind w:firstLine="708"/>
        <w:rPr/>
      </w:pPr>
      <w:r>
        <w:rPr>
          <w:rFonts w:cs="Times New Roman CYR" w:ascii="Times New Roman CYR" w:hAnsi="Times New Roman CYR"/>
        </w:rPr>
        <w:t>Присланных крестов хватило лишь для одной шестой представленных в течение войны. Впоследствии полку были высланы еще кресты и всего награды удостоилось 88 казако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Но и после этого много вполне достойных нижних чинов осталось не награжденными.</w:t>
      </w:r>
    </w:p>
    <w:p>
      <w:pPr>
        <w:pStyle w:val="Normal"/>
        <w:widowControl w:val="false"/>
        <w:autoSpaceDE w:val="false"/>
        <w:ind w:firstLine="708"/>
        <w:rPr/>
      </w:pPr>
      <w:r>
        <w:rPr>
          <w:rFonts w:cs="Times New Roman CYR" w:ascii="Times New Roman CYR" w:hAnsi="Times New Roman CYR"/>
        </w:rPr>
        <w:t>Весь сентябрь с нетерпением ожидали, когда кончатся однообразные томительные дни перемирия, и отряд, наконец, выйдет в Уссурийский край.</w:t>
      </w:r>
    </w:p>
    <w:p>
      <w:pPr>
        <w:pStyle w:val="Normal"/>
        <w:widowControl w:val="false"/>
        <w:autoSpaceDE w:val="false"/>
        <w:ind w:firstLine="708"/>
        <w:rPr/>
      </w:pPr>
      <w:r>
        <w:rPr>
          <w:rFonts w:cs="Times New Roman CYR" w:ascii="Times New Roman CYR" w:hAnsi="Times New Roman CYR"/>
        </w:rPr>
        <w:t>Временами на Шегульенг приезжали из тыла офицеры генерального штаба, производившие съемки передовых позиций и путей сообщения отряда, и тогда узнавались все новости, туго проникавшие в передовой отря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1) С обмундированием и снаряжением казаков полк справился вполне самостоятельно, без всякого участия тыловых учреждений армии.</w:t>
      </w:r>
    </w:p>
    <w:p>
      <w:pPr>
        <w:pStyle w:val="Normal"/>
        <w:widowControl w:val="false"/>
        <w:autoSpaceDE w:val="false"/>
        <w:ind w:firstLine="708"/>
        <w:rPr/>
      </w:pPr>
      <w:r>
        <w:rPr>
          <w:rFonts w:cs="Times New Roman CYR" w:ascii="Times New Roman CYR" w:hAnsi="Times New Roman CYR"/>
        </w:rPr>
        <w:t>Пополнив имевшийся к началу войны запас обмундирования, выпискою значительной партии его и обуви в 1904 году из России от Фреймана, полк тем самым избежал затруднения, явившегося следствием затяжной войны, обеспечив себя на два гола. По мере надобности эти запасы подвозились в Корею морем на китайских шаландах, грузившихся во Владивостоке, и грунтовым пут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08-</w:t>
      </w:r>
    </w:p>
    <w:p>
      <w:pPr>
        <w:pStyle w:val="Normal"/>
        <w:widowControl w:val="false"/>
        <w:autoSpaceDE w:val="false"/>
        <w:ind w:firstLine="708"/>
        <w:rPr/>
      </w:pPr>
      <w:r>
        <w:rPr>
          <w:rFonts w:cs="Times New Roman CYR" w:ascii="Times New Roman CYR" w:hAnsi="Times New Roman CYR"/>
        </w:rPr>
        <w:t>Наконец, 2-го октября ратификация Портсмутского мирного договора состоялась, но вместо ожидаемого возвращения домой, телеграммой главнокомандующего 1-му Нерчинскому полку было приказано занять линию на левом берегу Тумангана от г. Хунчуна до Импань-Сунлоу (близ Мусана), с тем, чтобы не допускать перехода японцев из Кореи в Нанган и устраиваться там на зимние квартиры, Эта линия к 12-му октября была занята 1, 2, 3 и 6-ю сотнями. Полку после почти двух лет войны предстояло провести зиму в трущобах Нангана с скверным колесным сообщением с Уссурийским краем. По счастью, вскоре этот район решено было оставить. Полк 19-го октября стянулся в г. Хайен, где были сосредоточены части Приамурской сводной казачьей бригады под командой полковника Павлова, принявшего бригаду 12 октября, после отъезда генерал-майора Косаговского в Россию.</w:t>
      </w:r>
    </w:p>
    <w:p>
      <w:pPr>
        <w:pStyle w:val="Normal"/>
        <w:widowControl w:val="false"/>
        <w:autoSpaceDE w:val="false"/>
        <w:ind w:firstLine="708"/>
        <w:rPr/>
      </w:pPr>
      <w:r>
        <w:rPr>
          <w:rFonts w:cs="Times New Roman CYR" w:ascii="Times New Roman CYR" w:hAnsi="Times New Roman CYR"/>
        </w:rPr>
        <w:t>21-го октября полковник Павлов выезжал для переговоров с японским уполномоченным, на перевал Саари-дзе-коге, который привел к соглашению об отводе японских передовых частей на переход назад, где они должны были оставаться до выхода русских за Туманган.</w:t>
      </w:r>
    </w:p>
    <w:p>
      <w:pPr>
        <w:pStyle w:val="Normal"/>
        <w:widowControl w:val="false"/>
        <w:autoSpaceDE w:val="false"/>
        <w:ind w:firstLine="708"/>
        <w:rPr/>
      </w:pPr>
      <w:r>
        <w:rPr>
          <w:rFonts w:cs="Times New Roman CYR" w:ascii="Times New Roman CYR" w:hAnsi="Times New Roman CYR"/>
        </w:rPr>
        <w:t>Бригада, составляя арьергард Корейского отряда 22-го октября выступила в Уссурийский край, 3-я же сотня пошла к г. Хунчуну на зимнюю стоянку.</w:t>
      </w:r>
    </w:p>
    <w:p>
      <w:pPr>
        <w:pStyle w:val="Normal"/>
        <w:widowControl w:val="false"/>
        <w:autoSpaceDE w:val="false"/>
        <w:ind w:firstLine="708"/>
        <w:rPr/>
      </w:pPr>
      <w:r>
        <w:rPr>
          <w:rFonts w:cs="Times New Roman CYR" w:ascii="Times New Roman CYR" w:hAnsi="Times New Roman CYR"/>
        </w:rPr>
        <w:t>В д. Аоди бригада была задержана на двое суток, ввиду того, что плавучий мост на р. Тумангане у д. Савеловки был снесен начавшимся ледоходом. Пользуясь холодными ночами, удалось утолстить лед и отряд с артиллерией перешел по нем.</w:t>
      </w:r>
    </w:p>
    <w:p>
      <w:pPr>
        <w:pStyle w:val="Normal"/>
        <w:widowControl w:val="false"/>
        <w:autoSpaceDE w:val="false"/>
        <w:ind w:firstLine="708"/>
        <w:rPr/>
      </w:pPr>
      <w:r>
        <w:rPr>
          <w:rFonts w:cs="Times New Roman CYR" w:ascii="Times New Roman CYR" w:hAnsi="Times New Roman CYR"/>
        </w:rPr>
        <w:t>Во избежание недоразумений с японцами, хорунжий Ушаков был послан в Хайен для объяснения причины задержки отряда.</w:t>
      </w:r>
    </w:p>
    <w:p>
      <w:pPr>
        <w:pStyle w:val="Normal"/>
        <w:widowControl w:val="false"/>
        <w:autoSpaceDE w:val="false"/>
        <w:ind w:firstLine="708"/>
        <w:rPr/>
      </w:pPr>
      <w:r>
        <w:rPr>
          <w:rFonts w:cs="Times New Roman CYR" w:ascii="Times New Roman CYR" w:hAnsi="Times New Roman CYR"/>
        </w:rPr>
        <w:t>После почти 2 лет похода и бездомной жизни, все рассчитывали на вполне заслуженный отдых, но ожидания не сбылись. Беспорядки на почве освободительного движения уже год не прекращавшиеся в Европейской России, охватили города Дальнего Востока, не исключая крепости Владивосток, где они приняли особенно опасный характер, так как моряки и крепостные артиллеристы оказались благоприятной почвой для агитации крайних революционных партий. Волнения в войсках крепости Владивосток начались, как бы на экономической подкладке: требовали увольнения запасных, увеличения денежного и вещевого довольствия, но это был лишь агитаторский прием, с тем, чтобы от них перейти 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09-</w:t>
      </w:r>
    </w:p>
    <w:p>
      <w:pPr>
        <w:pStyle w:val="Normal"/>
        <w:widowControl w:val="false"/>
        <w:autoSpaceDE w:val="false"/>
        <w:rPr/>
      </w:pPr>
      <w:r>
        <w:rPr>
          <w:rFonts w:cs="Times New Roman CYR" w:ascii="Times New Roman CYR" w:hAnsi="Times New Roman CYR"/>
        </w:rPr>
        <w:t>требованиям политическим, вплоть до учредительного собрания. Мягкие меры против изменников долгу службы привели лишь к погрому Владивостока 30 и 31 октября, после чего до средних чисел января в крепости порядка не было: нижние чины открыто собирались на митинги, дерзко заявляли начальникам свои требования и 10 января произвели вооруженный мятеж.</w:t>
      </w:r>
    </w:p>
    <w:p>
      <w:pPr>
        <w:pStyle w:val="Normal"/>
        <w:widowControl w:val="false"/>
        <w:autoSpaceDE w:val="false"/>
        <w:ind w:firstLine="708"/>
        <w:rPr/>
      </w:pPr>
      <w:r>
        <w:rPr>
          <w:rFonts w:cs="Times New Roman CYR" w:ascii="Times New Roman CYR" w:hAnsi="Times New Roman CYR"/>
        </w:rPr>
        <w:t xml:space="preserve">В прочих городах волна этого движения мало коснулась войск и волнения в них выразились в значительно меньшем масштабе. В средних числах ноября к всему этому присоединилась всеобщая забастовка: почты, телеграфа и железных дорог </w:t>
      </w:r>
      <w:r>
        <w:rPr>
          <w:rFonts w:cs="Times New Roman CYR" w:ascii="Times New Roman CYR" w:hAnsi="Times New Roman CYR"/>
          <w:b/>
          <w:bCs/>
          <w:vertAlign w:val="superscript"/>
        </w:rPr>
        <w:t>1</w:t>
      </w:r>
      <w:r>
        <w:rPr>
          <w:rFonts w:cs="Times New Roman CYR" w:ascii="Times New Roman CYR" w:hAnsi="Times New Roman CYR"/>
        </w:rPr>
        <w:t>.</w:t>
      </w:r>
    </w:p>
    <w:p>
      <w:pPr>
        <w:pStyle w:val="Normal"/>
        <w:widowControl w:val="false"/>
        <w:autoSpaceDE w:val="false"/>
        <w:ind w:firstLine="708"/>
        <w:rPr/>
      </w:pPr>
      <w:r>
        <w:rPr>
          <w:rFonts w:cs="Times New Roman CYR" w:ascii="Times New Roman CYR" w:hAnsi="Times New Roman CYR"/>
        </w:rPr>
        <w:t>При таких условиях полк вступил в родную землю, истощенную неудачной войной и истерзанную происками революционных партий. По пути со ст. Раздольная 1-го ноября была вытребована 6-я сотня во Владивосток, а затем из Никольска 4-я сотня в г. Хабаровск; - обе отправлены по железным дорогам. Прочие сотни остались в Никольске, где также ожидались беспорядки; грабежи в городе повторялись каждую ночь; ожидался погром. С 3-го ноября со дня прибытия в г. Никольск 1-я, 2-я и 5-я сотни были ежедневно все до последнего казака в наряде, работая совместно с 6-м сибирским и 9-м Оренбургским казачьими полками, которые уже с пути на родину были возвращены для этого в г. Никольск. В первые же три дня энергичными действиями порядок в городе был восстановлен и жители города, оценив добросовестную службу казаков, с благодарностью приносили им подарк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добные же знаки благодарности граждане г. Владивостока оказывали и 6-й сотне за ее работ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w:t>
      </w:r>
    </w:p>
    <w:p>
      <w:pPr>
        <w:pStyle w:val="Normal"/>
        <w:widowControl w:val="false"/>
        <w:autoSpaceDE w:val="false"/>
        <w:ind w:firstLine="708"/>
        <w:rPr/>
      </w:pPr>
      <w:r>
        <w:rPr>
          <w:rFonts w:cs="Times New Roman CYR" w:ascii="Times New Roman CYR" w:hAnsi="Times New Roman CYR"/>
        </w:rPr>
        <w:t>1) В политическом состоянии России в 1901-1905 годах и нужно искать главных причин наших неудач в Русско-Японскую войну. В народе, дававшем укомплектования армии, имевшей в своих рядах более 600 тысяч запасных, пропагандировалась непопулярность войны за арендованную землю. Запасные отправлялись на театр войны без признаков патриотического подъема находясь в течении месячного пути под влиянием все той же революционной пропаганды, видевшей возможность государственного переворота в неудачной войне, в момент наибольшего упадка материальных и нравственных сил России.</w:t>
      </w:r>
    </w:p>
    <w:p>
      <w:pPr>
        <w:pStyle w:val="Normal"/>
        <w:widowControl w:val="false"/>
        <w:autoSpaceDE w:val="false"/>
        <w:ind w:firstLine="708"/>
        <w:rPr/>
      </w:pPr>
      <w:r>
        <w:rPr>
          <w:rFonts w:cs="Times New Roman CYR" w:ascii="Times New Roman CYR" w:hAnsi="Times New Roman CYR"/>
        </w:rPr>
        <w:t>По пути на дальний восток и в Маньчжурии войска засыпались прокламациями, прибывавшими на театр войны в огромном количестве и проникавшие даже в части, находившиеся в Корее.</w:t>
      </w:r>
    </w:p>
    <w:p>
      <w:pPr>
        <w:pStyle w:val="Normal"/>
        <w:widowControl w:val="false"/>
        <w:autoSpaceDE w:val="false"/>
        <w:ind w:firstLine="708"/>
        <w:rPr/>
      </w:pPr>
      <w:r>
        <w:rPr>
          <w:rFonts w:cs="Times New Roman CYR" w:ascii="Times New Roman CYR" w:hAnsi="Times New Roman CYR"/>
        </w:rPr>
        <w:t>Против нашей армии, ослабленной пропагандой и внутренними непорядками, удаленной от родного народа за 10000 верст и им не вдохновленной, выступил противник, фанатизированный национальной идеей в мощном единении армии с народ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10-</w:t>
      </w:r>
    </w:p>
    <w:p>
      <w:pPr>
        <w:pStyle w:val="Normal"/>
        <w:widowControl w:val="false"/>
        <w:autoSpaceDE w:val="false"/>
        <w:ind w:firstLine="708"/>
        <w:rPr/>
      </w:pPr>
      <w:r>
        <w:rPr>
          <w:rFonts w:cs="Times New Roman CYR" w:ascii="Times New Roman CYR" w:hAnsi="Times New Roman CYR"/>
        </w:rPr>
        <w:t>В ноябре, с расформированием приамурской сводной казачьей бригады, полк вновь вошел в состав Уссурийской конной бригады, в которой числился уже 6 лет и теперь, лишь в 1-й раз, с нею соединился.</w:t>
      </w:r>
    </w:p>
    <w:p>
      <w:pPr>
        <w:pStyle w:val="Normal"/>
        <w:widowControl w:val="false"/>
        <w:autoSpaceDE w:val="false"/>
        <w:ind w:firstLine="708"/>
        <w:rPr/>
      </w:pPr>
      <w:r>
        <w:rPr>
          <w:rFonts w:cs="Times New Roman CYR" w:ascii="Times New Roman CYR" w:hAnsi="Times New Roman CYR"/>
        </w:rPr>
        <w:t>20-го ноября 1-я, 5-я сотни и штаб полка прибыли на свою постоянную стоянку в Гродеково. 2-я сотня из Никольска выступила на стоянку в с. Камень-Рыболов.</w:t>
      </w:r>
    </w:p>
    <w:p>
      <w:pPr>
        <w:pStyle w:val="Normal"/>
        <w:widowControl w:val="false"/>
        <w:autoSpaceDE w:val="false"/>
        <w:ind w:firstLine="708"/>
        <w:rPr/>
      </w:pPr>
      <w:r>
        <w:rPr>
          <w:rFonts w:cs="Times New Roman CYR" w:ascii="Times New Roman CYR" w:hAnsi="Times New Roman CYR"/>
        </w:rPr>
        <w:t>Пулеметная команда 29-го Одесского полка из Никольска была откомандирована в Россию; на место же ее в марте месяце полку была придана постоянная команда, для сформирования которой пулеметы и вся материальная часть была взята в 25-м донском казачьем полку. Благодаря непрекращавшимся беспорядкам, сотни, по одиночке и дивизионами до последних чисел января командировались в Никольск, Владивосток, на ст. Спасскую. С прибытием их, всюду порядок восстановлялся. Вследствие этих командировок при штабе не оставалось людей для полкового наряда и его несла учебная команда.</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Сотни после увольнения в декабре льготных и в январе казаков 1900 и 1901 г.г. имели по списку 50-60 казаков. Некомплект только в апреле месяце был отчаст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11-</w:t>
      </w:r>
    </w:p>
    <w:p>
      <w:pPr>
        <w:pStyle w:val="Normal"/>
        <w:widowControl w:val="false"/>
        <w:autoSpaceDE w:val="false"/>
        <w:rPr/>
      </w:pPr>
      <w:r>
        <w:rPr>
          <w:rFonts w:cs="Times New Roman CYR" w:ascii="Times New Roman CYR" w:hAnsi="Times New Roman CYR"/>
        </w:rPr>
        <w:t>пополнен молодыми казаками; с ними в сотнях стало немногим более ста казаков, но одновременно с этим на топографические поездки в Маньчжурию от каждой сотни было командировано на 3-4 месяца по 40 казаков; старых казаков не хватило и в командировку ушли частью молодые казаки, совершенно необученные. Эти и другие командировки, отвлекая из сотен половину казаков, до осени не давали возможности полку приступить к серьезной строевой работе.</w:t>
      </w:r>
    </w:p>
    <w:p>
      <w:pPr>
        <w:pStyle w:val="Normal"/>
        <w:widowControl w:val="false"/>
        <w:autoSpaceDE w:val="false"/>
        <w:ind w:firstLine="708"/>
        <w:rPr/>
      </w:pPr>
      <w:r>
        <w:rPr>
          <w:rFonts w:cs="Times New Roman CYR" w:ascii="Times New Roman CYR" w:hAnsi="Times New Roman CYR"/>
        </w:rPr>
        <w:t>В конце апреля, давно ходившие слухи о передвижении полка на стоянку в г. Благовещенск оправдались. 1-я, 4-я, 5-я сотни и штаб полка 10-го мая прибыли в г. Благовещенск. Чрез месяц из Хунчуна прибыла сюда же 3-я сотня.</w:t>
      </w:r>
    </w:p>
    <w:p>
      <w:pPr>
        <w:pStyle w:val="Normal"/>
        <w:widowControl w:val="false"/>
        <w:autoSpaceDE w:val="false"/>
        <w:ind w:firstLine="708"/>
        <w:rPr/>
      </w:pPr>
      <w:r>
        <w:rPr>
          <w:rFonts w:cs="Times New Roman CYR" w:ascii="Times New Roman CYR" w:hAnsi="Times New Roman CYR"/>
        </w:rPr>
        <w:t>2-я сотня, оставшаяся на ст. Спасской до окончания суда над бунтовавшими во Владивостоке моряками и артиллеристами, в начале августа стала в Екатерино-Никольске совместно с 6-й сотней. На место же Нерчинского полка в Гродеково переведен из Благовещенска Амурский казачий пол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12-</w:t>
      </w:r>
    </w:p>
    <w:p>
      <w:pPr>
        <w:pStyle w:val="Normal"/>
        <w:widowControl w:val="false"/>
        <w:autoSpaceDE w:val="false"/>
        <w:ind w:firstLine="708"/>
        <w:rPr/>
      </w:pPr>
      <w:r>
        <w:rPr>
          <w:rFonts w:cs="Times New Roman CYR" w:ascii="Times New Roman CYR" w:hAnsi="Times New Roman CYR"/>
        </w:rPr>
        <w:t>С Благовещенском связаны лучшие воспоминания молодой жизни полка; здесь в 1900 году раздался первый боевой выстрел, здесь 1-я и 2-я сотни приняли боевое крещение, а затем после боев у д. Талушаны и под Айгуном под начальством генерал-майора Ренненкампфа, вместе с 3-й сотней совершили славный поход чрез всю Маньчжурию, захватив г.г. Цицикар и Гирин.</w:t>
      </w:r>
    </w:p>
    <w:p>
      <w:pPr>
        <w:pStyle w:val="Normal"/>
        <w:widowControl w:val="false"/>
        <w:autoSpaceDE w:val="false"/>
        <w:ind w:firstLine="708"/>
        <w:rPr/>
      </w:pPr>
      <w:r>
        <w:rPr>
          <w:rFonts w:cs="Times New Roman CYR" w:ascii="Times New Roman CYR" w:hAnsi="Times New Roman CYR"/>
        </w:rPr>
        <w:t>С тех пор только полтора года полк жил при мирной обстановке, все же остальное время провел в походах, исколесив во всех направлениях Маньчжурию, а затем, в японскую войну, северную Корею.</w:t>
      </w:r>
    </w:p>
    <w:p>
      <w:pPr>
        <w:pStyle w:val="Normal"/>
        <w:widowControl w:val="false"/>
        <w:autoSpaceDE w:val="false"/>
        <w:ind w:firstLine="708"/>
        <w:rPr/>
      </w:pPr>
      <w:r>
        <w:rPr>
          <w:rFonts w:cs="Times New Roman CYR" w:ascii="Times New Roman CYR" w:hAnsi="Times New Roman CYR"/>
        </w:rPr>
        <w:t>Прошло шесть лет и полк вновь стоит на берегу широкого Амура и телеграммы боевых товарищей, разъехавшихся по далеким уголкам широкой матушки России, часто будят в воспоминаниях эпизоды недавно замолкшей вой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b/>
          <w:b/>
          <w:bCs/>
          <w:i/>
          <w:i/>
          <w:iCs/>
        </w:rPr>
      </w:pPr>
      <w:r>
        <w:rPr>
          <w:rFonts w:cs="Times New Roman CYR" w:ascii="Times New Roman CYR" w:hAnsi="Times New Roman CYR"/>
          <w:b/>
          <w:bCs/>
          <w:i/>
          <w:iCs/>
        </w:rPr>
        <w:t>Приложение I.</w:t>
      </w:r>
    </w:p>
    <w:p>
      <w:pPr>
        <w:pStyle w:val="Normal"/>
        <w:widowControl w:val="false"/>
        <w:autoSpaceDE w:val="false"/>
        <w:ind w:firstLine="708"/>
        <w:jc w:val="center"/>
        <w:rPr/>
      </w:pPr>
      <w:r>
        <w:rPr>
          <w:rFonts w:cs="Times New Roman CYR" w:ascii="Times New Roman CYR" w:hAnsi="Times New Roman CYR"/>
          <w:b/>
          <w:bCs/>
        </w:rPr>
        <w:t xml:space="preserve">Кавалеры знака отличия военного ордена 1-го Нерчинского полка Забайкальского казачьего войска, награжденные за дела против </w:t>
      </w:r>
      <w:r>
        <w:rPr/>
        <w:t>китайцев.</w:t>
      </w:r>
    </w:p>
    <w:tbl>
      <w:tblPr>
        <w:tblW w:w="9072" w:type="dxa"/>
        <w:jc w:val="left"/>
        <w:tblInd w:w="279" w:type="dxa"/>
        <w:tblLayout w:type="fixed"/>
        <w:tblCellMar>
          <w:top w:w="0" w:type="dxa"/>
          <w:left w:w="108" w:type="dxa"/>
          <w:bottom w:w="0" w:type="dxa"/>
          <w:right w:w="108" w:type="dxa"/>
        </w:tblCellMar>
      </w:tblPr>
      <w:tblGrid>
        <w:gridCol w:w="4560"/>
        <w:gridCol w:w="451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я СОТ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Эюр 25-го июля 1900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хм. Евсей Саломат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Емельян Гагарк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емен Ангарский,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Егор Зим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Андрей Таракановский,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Цицикар 15-го август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Андрей Пет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ихаил Подойницы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Алексей Шмакот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Ефим Подойницы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Дмитрий Буб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Акакий Артемь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Вонифантий Лонша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Зим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Тогочи Аранжу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Павел Кривоног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азак Иларион Гусевский,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Удядза 15-го окт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Семен Ред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азак Цирен Циренов, 4 ст.</w:t>
              <w:tab/>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Кирилл Гонча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Монпашан 17-го октября.</w:t>
            </w:r>
            <w:r>
              <w:rPr>
                <w:rFonts w:cs="Times New Roman CYR" w:ascii="Times New Roman CYR" w:hAnsi="Times New Roman CYR"/>
              </w:rPr>
              <w:tab/>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хм. Евсей Саломатов,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Петр Мороз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Яков Наделя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Гавриил Киргиз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Иван Пальц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Николай Забел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Егор Бара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ихаил Колоб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Иван Родио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атвей Высоцкий,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Иван Сверку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Сабихо 8-го февраля 1901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Михаил Алексе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Тахан-гоу 5-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Мл. ур. Гавриил Зим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емен Клинни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Даниил Пинюг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аркел Некипело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Хомяхэ 5-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осиф Ваул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Ляое-лин 25-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w:t>
            </w:r>
            <w:r>
              <w:rPr/>
              <w:t xml:space="preserve"> </w:t>
            </w:r>
            <w:r>
              <w:rPr>
                <w:rFonts w:cs="Times New Roman CYR" w:ascii="Times New Roman CYR" w:hAnsi="Times New Roman CYR"/>
              </w:rPr>
              <w:t>Иван Тонких,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Мл. ур. Федор Зайц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Александр Плотни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я СОТ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Эюр 25-го июля 1900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Евсей Карг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Прик. Иван Юд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Иван Вырупа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Арсений Буд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Прокопий Уша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Цицикар 15 го август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хм. Антон Бродови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Кож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Мл. ур. Андрей Томских,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Никифор Карг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Давыд Буя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Елизар Самодур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Козьма Окладни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 xml:space="preserve">Казак Абрам Морогин, 4 ст.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Николай Кирпични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Удядза 15-го окт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Евсей Каргин,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Роман Баран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идор Мар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Монпашан 17-го окт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Афанасий Власевский,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Алексей Бачкарен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Иларион Вологд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азак Михаил Петров, 4 ст.</w:t>
              <w:tab/>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Иван Башу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Чаоянжен 18-го но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Дмитрий Полуполтинный,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Метел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Филипп Мар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Степан Лоншако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Куамоза 28-го мая 1901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Прокопий Москвит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Тали-чен-гоуза 28 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ннокентий Пыхал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w:t>
              <w:tab/>
              <w:t>Евгений Кибире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Я СОТ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Мохо 15-го июля 1900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Яков Дулеп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Эюр 25-го июл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8" w:hanging="0"/>
              <w:rPr/>
            </w:pPr>
            <w:r>
              <w:rPr>
                <w:rFonts w:cs="Times New Roman CYR" w:ascii="Times New Roman CYR" w:hAnsi="Times New Roman CYR"/>
              </w:rPr>
              <w:t>Ст. ур. Капитон Гурулев, 4 ст.</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Николай Бачкар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Яков Кузнецо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Хинган 3-го август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Яков Дулепов,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ергей Каза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Ив</w:t>
            </w:r>
            <w:r>
              <w:rPr/>
              <w:t>ан</w:t>
            </w:r>
            <w:r>
              <w:rPr>
                <w:rFonts w:cs="Times New Roman CYR" w:ascii="Times New Roman CYR" w:hAnsi="Times New Roman CYR"/>
              </w:rPr>
              <w:t xml:space="preserve"> Филипп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Хрисанф Венедикто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Цицикар 15-го август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азак Диомид Елг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Удядза 15-го окт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Петр Савате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Монпашан 17-го окт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Констанин Гус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Архип Гагарк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Николай Зим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Чаоянжен 18-го но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хм. Николай Беля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Николай Бронни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Прокопий Мещен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Василий Астафь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Лев Жда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Яков Бород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Илья Мартюш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анжи Шагдур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Галактион Чуп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Прокопий Гурул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Василий Больша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Кутяза 25-го марта 1901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ван Петух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Я СОТ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Мудадзян 16 го августа 1900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Константин Мунгал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Сидор Ладыженский,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Яу-лин-ша 7-го ноя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Сидор Ладыженский,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Тунгенчин 8-го дека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Карп Забелин,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Даниил Тихоньких,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Доржи Цокияев,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Лазар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ихаил Уша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Константин Котовщиков, 4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ирон Колоб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Сяосытхэ 15-го декабр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хор. Иоаким Токма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Савате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Прокопий Анох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Цоцо Цыбено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Куло 15-го марта 1901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Михаил Мурз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азак Прокопий Бессон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Николай Смир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лья Ваулин,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Ляое-лин 25-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хм. Иван Кондрать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Василий Киргиз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Наум Дут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Алексей Воробь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Дмитрий Ключевский,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Евсей Вологд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Дагижан Гармл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Владимир Шеста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Герасим Сел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Цокто Цыден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емен Баже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емен Антипь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Федор Коренев. 4 ст.</w:t>
              <w:tab/>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ихаил Туркин,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я СОТ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Ташичао 13-го Июня 1900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Яков Бакше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азак Жамбал Будаев, 4 ст.</w:t>
              <w:tab/>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Иджоу 12-го февраля 1901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хм. Иннокентий Токма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Петр Шмакот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Дмитрий Карп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Деревц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Григорий Филипп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Петр Хлудне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Куамоза 28-го ма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хор. Федор Пет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Егор Щерба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Андрей Шишк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Александр Бубн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Дамдин Ирдыни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Хансин-гоу 1-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Яков Бакшеев,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Эрпадзяна 20-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т. ур. Матвей Ермол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Абросим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Гавриил Григорь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Александр Васее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Сан-чихэ 25-го июня.</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Василий Лагу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я СОТ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Санчагоу 17-го сентября 1900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т. ур. Алексей Пешков, 4 ст. </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Федор Стрельнико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Эрпадзян 20-го июня 1901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х. Федор Петров, 3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Дмитрий Остолоп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хм. Степан Гось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ннокентий Бачкарни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Константин Чугуевский,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ван Пьянник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Василий Самоду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Буложап Жигжит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 Степан Беломест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Николай Измайл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Гомбожан Гарма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Петр Филипп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тепан Бронни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ихаил Горде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Аюша Чагду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Моисей Лапушинский,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Федор Самодур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Владимир Вишняков, 3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азак Андрей Шехире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Степан Ваг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Найдан Цире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Егор Глот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зак Иннокентий Госьк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имофей Бачкарников, 4 с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АЧ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Удадза 15-го октября 1900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труб. Сергей Зыря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Алексей Перебо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л. ур.</w:t>
            </w:r>
            <w:r>
              <w:rPr/>
              <w:t xml:space="preserve"> </w:t>
            </w:r>
            <w:r>
              <w:rPr>
                <w:rFonts w:cs="Times New Roman CYR" w:ascii="Times New Roman CYR" w:hAnsi="Times New Roman CYR"/>
              </w:rPr>
              <w:t>Иван Сел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Андрей Коряк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Трофим Максим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Иосиф Журавле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Яков Белокрыл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Труб. Иннокентий Кривоносов,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Иван Бороб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Григорий Тонких,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Михаил Соснин,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Прокл Рюмкин, 4 с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уб. Степан Баран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строевы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Ханценгоу 1-го июня 1901 г.</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 ур. Роман Швецов, 4 ст.</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к. Лука Петров, 4 ст.</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 xml:space="preserve"> </w:t>
        <w:tab/>
        <w:tab/>
        <w:tab/>
      </w:r>
    </w:p>
    <w:p>
      <w:pPr>
        <w:pStyle w:val="Normal"/>
        <w:widowControl w:val="false"/>
        <w:autoSpaceDE w:val="false"/>
        <w:jc w:val="center"/>
        <w:rPr/>
      </w:pPr>
      <w:r>
        <w:rPr/>
        <w:t>Число знаков отличия военного ордена.</w:t>
      </w:r>
    </w:p>
    <w:tbl>
      <w:tblPr>
        <w:tblW w:w="6095" w:type="dxa"/>
        <w:jc w:val="left"/>
        <w:tblInd w:w="988" w:type="dxa"/>
        <w:tblLayout w:type="fixed"/>
        <w:tblCellMar>
          <w:top w:w="0" w:type="dxa"/>
          <w:left w:w="108" w:type="dxa"/>
          <w:bottom w:w="0" w:type="dxa"/>
          <w:right w:w="108" w:type="dxa"/>
        </w:tblCellMar>
      </w:tblPr>
      <w:tblGrid>
        <w:gridCol w:w="3851"/>
        <w:gridCol w:w="2244"/>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степен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6 шт.</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степен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 шт.</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битых. раненых и контуженных ннжних чинов:</w:t>
      </w:r>
    </w:p>
    <w:tbl>
      <w:tblPr>
        <w:tblW w:w="6095" w:type="dxa"/>
        <w:jc w:val="left"/>
        <w:tblInd w:w="988" w:type="dxa"/>
        <w:tblLayout w:type="fixed"/>
        <w:tblCellMar>
          <w:top w:w="0" w:type="dxa"/>
          <w:left w:w="108" w:type="dxa"/>
          <w:bottom w:w="0" w:type="dxa"/>
          <w:right w:w="108" w:type="dxa"/>
        </w:tblCellMar>
      </w:tblPr>
      <w:tblGrid>
        <w:gridCol w:w="3851"/>
        <w:gridCol w:w="2244"/>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неных</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48 человек</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онтуженных</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5 человек</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Убитых и умерших от ран</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25 человек</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онувших</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2 человека</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мерших во время пох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1 человек</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Убитые и раненые офицеры.</w:t>
      </w:r>
    </w:p>
    <w:tbl>
      <w:tblPr>
        <w:tblW w:w="9230" w:type="dxa"/>
        <w:jc w:val="left"/>
        <w:tblInd w:w="562" w:type="dxa"/>
        <w:tblLayout w:type="fixed"/>
        <w:tblCellMar>
          <w:top w:w="0" w:type="dxa"/>
          <w:left w:w="108" w:type="dxa"/>
          <w:bottom w:w="0" w:type="dxa"/>
          <w:right w:w="108" w:type="dxa"/>
        </w:tblCellMar>
      </w:tblPr>
      <w:tblGrid>
        <w:gridCol w:w="1843"/>
        <w:gridCol w:w="2693"/>
        <w:gridCol w:w="469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б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Шкляров</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 бою под Эюро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Сладков</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деле 8 декабря 1900 г. близ Тунгенчин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н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хорун. Токмаков</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 Линкаем в разъезд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Хорунжий Борискин</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бою на Хинган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Шарапов</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бою под Эюром.</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Попов</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посту близ Нингуты в 1900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Святополк-Мирский</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бою под дер. Эрфадзян</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b/>
          <w:b/>
          <w:bCs/>
          <w:i/>
          <w:i/>
          <w:iCs/>
        </w:rPr>
      </w:pPr>
      <w:r>
        <w:rPr>
          <w:rFonts w:cs="Times New Roman CYR" w:ascii="Times New Roman CYR" w:hAnsi="Times New Roman CYR"/>
          <w:b/>
          <w:bCs/>
          <w:i/>
          <w:iCs/>
        </w:rPr>
        <w:t>Приложение II.</w:t>
      </w:r>
    </w:p>
    <w:p>
      <w:pPr>
        <w:pStyle w:val="Normal"/>
        <w:widowControl w:val="false"/>
        <w:numPr>
          <w:ilvl w:val="0"/>
          <w:numId w:val="0"/>
        </w:numPr>
        <w:autoSpaceDE w:val="false"/>
        <w:jc w:val="center"/>
        <w:outlineLvl w:val="0"/>
        <w:rPr/>
      </w:pPr>
      <w:r>
        <w:rPr>
          <w:rFonts w:cs="Times New Roman CYR" w:ascii="Times New Roman CYR" w:hAnsi="Times New Roman CYR"/>
          <w:b/>
          <w:bCs/>
        </w:rPr>
        <w:t xml:space="preserve">Список офицеров участников в походах и делах против </w:t>
      </w:r>
      <w:r>
        <w:rPr/>
        <w:t>китайцев.</w:t>
      </w:r>
    </w:p>
    <w:tbl>
      <w:tblPr>
        <w:tblW w:w="8931" w:type="dxa"/>
        <w:jc w:val="left"/>
        <w:tblInd w:w="562" w:type="dxa"/>
        <w:tblLayout w:type="fixed"/>
        <w:tblCellMar>
          <w:top w:w="0" w:type="dxa"/>
          <w:left w:w="108" w:type="dxa"/>
          <w:bottom w:w="0" w:type="dxa"/>
          <w:right w:w="108" w:type="dxa"/>
        </w:tblCellMar>
      </w:tblPr>
      <w:tblGrid>
        <w:gridCol w:w="4277"/>
        <w:gridCol w:w="4654"/>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ковник Кот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Маковкин (Александр)</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ойсковой старшина Вотинце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Маковкин (Иван)</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Кондрат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Клеймено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Глен</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Ермолае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Токман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Попо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Шаншие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Хорунжий Силинский</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Граф Комаровский</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Хорунжий Серико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Большак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Хорунжий Щербань</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Софрон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Белинский</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Шарап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Малых</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Левицкий</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Кондрато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Грек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Сабее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Жулебин</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Хорунжий Борискин</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Анисим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хорунжий Бакшее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Савелье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Подхорунжий Токмако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Феврале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хорунжий Петров</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Фон Шлихтинг</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хорунжий Вокин</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Прикомандированные:</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Сечин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й Забайк. каз. батаре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боимо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енбургского войска</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Греков</w:t>
            </w:r>
          </w:p>
        </w:tc>
        <w:tc>
          <w:tcPr>
            <w:tcW w:w="4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го Читинского пол. Заб. каз. войска</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отник Сладков</w:t>
            </w:r>
          </w:p>
        </w:tc>
        <w:tc>
          <w:tcPr>
            <w:tcW w:w="4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отник Федосеев</w:t>
            </w:r>
          </w:p>
        </w:tc>
        <w:tc>
          <w:tcPr>
            <w:tcW w:w="4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Гордеев</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ральского войска</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Кислицкий</w:t>
            </w:r>
          </w:p>
        </w:tc>
        <w:tc>
          <w:tcPr>
            <w:tcW w:w="4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й Забайкальск. каз. батаре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Святополк-Мирский</w:t>
            </w:r>
          </w:p>
        </w:tc>
        <w:tc>
          <w:tcPr>
            <w:tcW w:w="4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Бойченко</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го Донского каз. полка</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абс-капитан Фон-дер-Ховен</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го В.-С. полка</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поручик Гирс</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pPr>
      <w:r>
        <w:rPr>
          <w:rFonts w:cs="Times New Roman CYR" w:ascii="Times New Roman CYR" w:hAnsi="Times New Roman CYR"/>
          <w:b/>
          <w:bCs/>
          <w:i/>
          <w:iCs/>
        </w:rPr>
        <w:t xml:space="preserve">Приложение </w:t>
      </w:r>
      <w:r>
        <w:rPr>
          <w:rFonts w:cs="Times New Roman CYR" w:ascii="Times New Roman CYR" w:hAnsi="Times New Roman CYR"/>
          <w:b/>
          <w:bCs/>
          <w:i/>
          <w:iCs/>
          <w:lang w:val="en-US"/>
        </w:rPr>
        <w:t>III</w:t>
      </w:r>
      <w:r>
        <w:rPr>
          <w:rFonts w:cs="Times New Roman CYR" w:ascii="Times New Roman CYR" w:hAnsi="Times New Roman CYR"/>
          <w:b/>
          <w:bCs/>
          <w:i/>
          <w:iCs/>
        </w:rPr>
        <w:t>.</w:t>
      </w:r>
    </w:p>
    <w:p>
      <w:pPr>
        <w:pStyle w:val="Normal"/>
        <w:widowControl w:val="false"/>
        <w:numPr>
          <w:ilvl w:val="0"/>
          <w:numId w:val="0"/>
        </w:numPr>
        <w:autoSpaceDE w:val="false"/>
        <w:jc w:val="center"/>
        <w:outlineLvl w:val="0"/>
        <w:rPr/>
      </w:pPr>
      <w:r>
        <w:rPr>
          <w:rFonts w:cs="Times New Roman CYR" w:ascii="Times New Roman CYR" w:hAnsi="Times New Roman CYR"/>
          <w:b/>
          <w:bCs/>
        </w:rPr>
        <w:t>Кавалеры знака отличия военного ордена 1-го Нерчинского полка Забайкальского ка</w:t>
      </w:r>
      <w:r>
        <w:rPr/>
        <w:t>зачьего войска, награжденные за дела в Русско-Японскую войну.</w:t>
      </w:r>
    </w:p>
    <w:tbl>
      <w:tblPr>
        <w:tblW w:w="8931" w:type="dxa"/>
        <w:jc w:val="left"/>
        <w:tblInd w:w="562" w:type="dxa"/>
        <w:tblLayout w:type="fixed"/>
        <w:tblCellMar>
          <w:top w:w="0" w:type="dxa"/>
          <w:left w:w="108" w:type="dxa"/>
          <w:bottom w:w="0" w:type="dxa"/>
          <w:right w:w="108" w:type="dxa"/>
        </w:tblCellMar>
      </w:tblPr>
      <w:tblGrid>
        <w:gridCol w:w="4277"/>
        <w:gridCol w:w="4654"/>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й сотн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Вахм. Евстафий Метелев, 2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 Вахм. Евстафий Метелев, 1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 Ст. ур. Александр Лоншак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Казак Николай Устин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Ст. ур. Федор Арташенко, 4 ст.</w:t>
              <w:tab/>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 Казак Михаил Золотухин,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Мл. ур. Иван Рахманин,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 Вахм. Иосиф Ваунин, 3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 Казак Тимофей Журавлев, 4 ст.</w:t>
              <w:tab/>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 Вольноопр. мл. ур. граф Александр Милорадович.</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 Казак Самсон Журавле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й сотн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Ст. ур. Гервасий Васеев, 4 ст.</w:t>
              <w:tab/>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 Мл. ур. Афанасий Самойлов,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 Вахм. Иван Баранов, 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 Казак Филипп Лихан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 Казак Иван Никитин,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 Казак Петр Белокрыл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 Вахм. Василий Лашновский,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 Казак Петр Пузыр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 Мл. ур. Иван Котанае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й сотн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1. Казак Митрофан Макушев,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 Казак Алексей Таскаев, 4 ст.</w:t>
              <w:tab/>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2. Ст. ур. Исаак Конюпдацев,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8. Казак Василий Лихан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3. Ст. ур. Константин Гусев,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9. Ст. ур. Александр Ларион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 Казак Александр Маковеев,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 Казак Нестор Лысковский,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 Вахм. Иван Петухов, 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1. Ох. Лев фон Шаренберг,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 Виссарион Бакшеев. 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4-й сотн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2. Ст. ур. Николай Пичуев,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6. Вахм. Козьма Кокташ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3. Казак Иван Семибрат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7. Пр. Иван Шалбецкий,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4. Мл. ур. Иван Пичуев,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8. Ст. ур. Иван Апрелк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 Пр. Михаил Бронник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9. Ох. Александр Прокопьенко, 4 ст.</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й сотн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 Вахм. Дмитрий Шмакотин,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5. Казак Макарий Деревц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1. Пр. Гавриил Киргизов, 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6. Казак Мартеньян Перфиль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2. Вахм. Николай Таскае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7. Ст. ур. 1'ригорий Пыхан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 Казак Семен Ларион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 Казак Алексей Сапожник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4. Казак Лука Толстихин,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й сотни.</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49. Казак Григорий Судак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5. Ст. ур. Иларион Гусевский, 3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 Казак Павел Сверкун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6. Казак Михаил Рязанц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1. Казак Михаил Рязанце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 Казак Николай Лошак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2. Казак Игнатий Конад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8. Ст. ур. Анисим Дут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3. Казак Федор Самодуров, 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9. Казак Павел Астраханц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4. Ох. ст. ур. Андрей Всеволожский,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 Вахм. Никита Пестерев, 4 ст.</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ртиллерийского взвода.</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1. Ст. ур. Иннокентий Лошаков, 4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0. Мл. ур. Аввакум Баран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2. Казак Герасим Кожин,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1. Ст. ур. Федор Подшивалов, 4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3. Казак Андрей Щербако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2. Казак Аполлон Судак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 Казак Флегонт Сенин,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3. Казак Спиридон Судак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5. Мл. ур. Степан Богданов, 4-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4. Казак Яков Мартюш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6. Казак Степан Соловьев, 4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5. Пр. Егор Монтъе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7. Ст. Ур. Иван Васильев, 2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6. Казак Яков Истомин,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8. Шт. тр. Иосиф Журавлев, 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7. Казак Павел Кастьянов, 4 ст.</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9. Шт. тр. Григорий Тонких, 3 ст.</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8. Казак Михаил Судако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jc w:val="right"/>
        <w:rPr>
          <w:rFonts w:ascii="Times New Roman CYR" w:hAnsi="Times New Roman CYR" w:cs="Times New Roman CYR"/>
          <w:b/>
          <w:b/>
          <w:bCs/>
          <w:i/>
          <w:i/>
          <w:iCs/>
        </w:rPr>
      </w:pPr>
      <w:r>
        <w:rPr>
          <w:rFonts w:cs="Times New Roman CYR" w:ascii="Times New Roman CYR" w:hAnsi="Times New Roman CYR"/>
          <w:b/>
          <w:bCs/>
          <w:i/>
          <w:iCs/>
        </w:rPr>
        <w:t>Приложение IV.</w:t>
      </w:r>
    </w:p>
    <w:p>
      <w:pPr>
        <w:pStyle w:val="Normal"/>
        <w:widowControl w:val="false"/>
        <w:autoSpaceDE w:val="false"/>
        <w:jc w:val="center"/>
        <w:rPr/>
      </w:pPr>
      <w:r>
        <w:rPr>
          <w:rFonts w:cs="Times New Roman CYR" w:ascii="Times New Roman CYR" w:hAnsi="Times New Roman CYR"/>
          <w:b/>
          <w:bCs/>
        </w:rPr>
        <w:t>Список убитым, раненым, контуженным, без вести пропавшим и утонувшим в войне с Японией.</w:t>
      </w:r>
    </w:p>
    <w:p>
      <w:pPr>
        <w:pStyle w:val="Normal"/>
        <w:widowControl w:val="false"/>
        <w:autoSpaceDE w:val="false"/>
        <w:jc w:val="center"/>
        <w:rPr/>
      </w:pPr>
      <w:r>
        <w:rPr>
          <w:rFonts w:cs="Times New Roman CYR" w:ascii="Times New Roman CYR" w:hAnsi="Times New Roman CYR"/>
          <w:b/>
          <w:bCs/>
        </w:rPr>
        <w:t>26-го и 27-го июля 1904 г. в бою под гор. Гензаном.</w:t>
      </w:r>
    </w:p>
    <w:p>
      <w:pPr>
        <w:pStyle w:val="Normal"/>
        <w:widowControl w:val="false"/>
        <w:autoSpaceDE w:val="false"/>
        <w:jc w:val="center"/>
        <w:rPr/>
      </w:pPr>
      <w:r>
        <w:rPr>
          <w:rFonts w:cs="Times New Roman CYR" w:ascii="Times New Roman CYR" w:hAnsi="Times New Roman CYR"/>
        </w:rPr>
        <w:t>Убиты:</w:t>
      </w:r>
    </w:p>
    <w:p>
      <w:pPr>
        <w:pStyle w:val="Normal"/>
        <w:widowControl w:val="false"/>
        <w:autoSpaceDE w:val="false"/>
        <w:ind w:firstLine="708"/>
        <w:rPr/>
      </w:pPr>
      <w:r>
        <w:rPr>
          <w:rFonts w:cs="Times New Roman CYR" w:ascii="Times New Roman CYR" w:hAnsi="Times New Roman CYR"/>
        </w:rPr>
        <w:t>1) 1-й сотни казак Иван Мариловцев.</w:t>
      </w:r>
    </w:p>
    <w:p>
      <w:pPr>
        <w:pStyle w:val="Normal"/>
        <w:widowControl w:val="false"/>
        <w:autoSpaceDE w:val="false"/>
        <w:ind w:firstLine="708"/>
        <w:rPr/>
      </w:pPr>
      <w:r>
        <w:rPr>
          <w:rFonts w:cs="Times New Roman CYR" w:ascii="Times New Roman CYR" w:hAnsi="Times New Roman CYR"/>
        </w:rPr>
        <w:t>2) 6-й сотни казак Константин Бачкарников.</w:t>
      </w:r>
    </w:p>
    <w:p>
      <w:pPr>
        <w:pStyle w:val="Normal"/>
        <w:widowControl w:val="false"/>
        <w:autoSpaceDE w:val="false"/>
        <w:jc w:val="center"/>
        <w:rPr/>
      </w:pPr>
      <w:r>
        <w:rPr>
          <w:rFonts w:cs="Times New Roman CYR" w:ascii="Times New Roman CYR" w:hAnsi="Times New Roman CYR"/>
          <w:b/>
          <w:bCs/>
        </w:rPr>
        <w:t>19-го июля 1905 г. в бою у дд. Чахан и Хатынгор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биты:</w:t>
      </w:r>
    </w:p>
    <w:p>
      <w:pPr>
        <w:pStyle w:val="Normal"/>
        <w:widowControl w:val="false"/>
        <w:autoSpaceDE w:val="false"/>
        <w:ind w:firstLine="708"/>
        <w:rPr/>
      </w:pPr>
      <w:r>
        <w:rPr>
          <w:rFonts w:cs="Times New Roman CYR" w:ascii="Times New Roman CYR" w:hAnsi="Times New Roman CYR"/>
        </w:rPr>
        <w:t>3) 3-й сотни казак Василий Филиппов.</w:t>
      </w:r>
    </w:p>
    <w:p>
      <w:pPr>
        <w:pStyle w:val="Normal"/>
        <w:widowControl w:val="false"/>
        <w:autoSpaceDE w:val="false"/>
        <w:ind w:firstLine="708"/>
        <w:rPr/>
      </w:pPr>
      <w:r>
        <w:rPr>
          <w:rFonts w:cs="Times New Roman CYR" w:ascii="Times New Roman CYR" w:hAnsi="Times New Roman CYR"/>
        </w:rPr>
        <w:t>4) 5-й сотни казак Александр Дьяконов.</w:t>
      </w:r>
    </w:p>
    <w:p>
      <w:pPr>
        <w:pStyle w:val="Normal"/>
        <w:widowControl w:val="false"/>
        <w:autoSpaceDE w:val="false"/>
        <w:jc w:val="center"/>
        <w:rPr/>
      </w:pPr>
      <w:r>
        <w:rPr>
          <w:rFonts w:cs="Times New Roman CYR" w:ascii="Times New Roman CYR" w:hAnsi="Times New Roman CYR"/>
          <w:b/>
          <w:bCs/>
        </w:rPr>
        <w:t>12-го июля 1905 г. в бою на пер. Паксанбонг.</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биты:</w:t>
      </w:r>
    </w:p>
    <w:p>
      <w:pPr>
        <w:pStyle w:val="Normal"/>
        <w:widowControl w:val="false"/>
        <w:numPr>
          <w:ilvl w:val="0"/>
          <w:numId w:val="0"/>
        </w:numPr>
        <w:autoSpaceDE w:val="false"/>
        <w:ind w:firstLine="708"/>
        <w:outlineLvl w:val="0"/>
        <w:rPr/>
      </w:pPr>
      <w:r>
        <w:rPr>
          <w:rFonts w:cs="Times New Roman CYR" w:ascii="Times New Roman CYR" w:hAnsi="Times New Roman CYR"/>
        </w:rPr>
        <w:t>5) 3-й сотни казак Василия Попов.</w:t>
      </w:r>
    </w:p>
    <w:p>
      <w:pPr>
        <w:pStyle w:val="Normal"/>
        <w:widowControl w:val="false"/>
        <w:autoSpaceDE w:val="false"/>
        <w:jc w:val="center"/>
        <w:rPr/>
      </w:pPr>
      <w:r>
        <w:rPr>
          <w:rFonts w:cs="Times New Roman CYR" w:ascii="Times New Roman CYR" w:hAnsi="Times New Roman CYR"/>
        </w:rPr>
        <w:t>18-го июля 1905 г. в перестрелке у дд. Пхэ-Мусан и Санчиб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биты:</w:t>
      </w:r>
    </w:p>
    <w:p>
      <w:pPr>
        <w:pStyle w:val="Normal"/>
        <w:widowControl w:val="false"/>
        <w:numPr>
          <w:ilvl w:val="0"/>
          <w:numId w:val="0"/>
        </w:numPr>
        <w:autoSpaceDE w:val="false"/>
        <w:ind w:firstLine="708"/>
        <w:outlineLvl w:val="0"/>
        <w:rPr/>
      </w:pPr>
      <w:r>
        <w:rPr>
          <w:rFonts w:cs="Times New Roman CYR" w:ascii="Times New Roman CYR" w:hAnsi="Times New Roman CYR"/>
        </w:rPr>
        <w:t>6) 2-й сотни казак Назар Пешков.</w:t>
      </w:r>
    </w:p>
    <w:p>
      <w:pPr>
        <w:pStyle w:val="Normal"/>
        <w:widowControl w:val="false"/>
        <w:autoSpaceDE w:val="false"/>
        <w:jc w:val="center"/>
        <w:rPr/>
      </w:pPr>
      <w:r>
        <w:rPr>
          <w:rFonts w:cs="Times New Roman CYR" w:ascii="Times New Roman CYR" w:hAnsi="Times New Roman CYR"/>
          <w:b/>
          <w:bCs/>
        </w:rPr>
        <w:t>26-го и 27-го июля 1904 г. в бою под гор. Гензаном.</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нен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Есаул Большаков. </w:t>
      </w:r>
    </w:p>
    <w:p>
      <w:pPr>
        <w:pStyle w:val="Normal"/>
        <w:widowControl w:val="false"/>
        <w:autoSpaceDE w:val="false"/>
        <w:ind w:firstLine="708"/>
        <w:rPr/>
      </w:pPr>
      <w:r>
        <w:rPr>
          <w:rFonts w:cs="Times New Roman CYR" w:ascii="Times New Roman CYR" w:hAnsi="Times New Roman CYR"/>
        </w:rPr>
        <w:t>Есаул Раддац.</w:t>
      </w:r>
    </w:p>
    <w:p>
      <w:pPr>
        <w:pStyle w:val="Normal"/>
        <w:widowControl w:val="false"/>
        <w:autoSpaceDE w:val="false"/>
        <w:ind w:firstLine="708"/>
        <w:rPr/>
      </w:pPr>
      <w:r>
        <w:rPr>
          <w:rFonts w:cs="Times New Roman CYR" w:ascii="Times New Roman CYR" w:hAnsi="Times New Roman CYR"/>
        </w:rPr>
        <w:t>7) 1-й сотни казак Николай Бронников.</w:t>
      </w:r>
    </w:p>
    <w:p>
      <w:pPr>
        <w:pStyle w:val="Normal"/>
        <w:widowControl w:val="false"/>
        <w:autoSpaceDE w:val="false"/>
        <w:ind w:firstLine="708"/>
        <w:rPr/>
      </w:pPr>
      <w:r>
        <w:rPr>
          <w:rFonts w:cs="Times New Roman CYR" w:ascii="Times New Roman CYR" w:hAnsi="Times New Roman CYR"/>
        </w:rPr>
        <w:t>8) 1-й сотни казак Василий Мариловцев.</w:t>
      </w:r>
    </w:p>
    <w:p>
      <w:pPr>
        <w:pStyle w:val="Normal"/>
        <w:widowControl w:val="false"/>
        <w:autoSpaceDE w:val="false"/>
        <w:ind w:firstLine="708"/>
        <w:rPr/>
      </w:pPr>
      <w:r>
        <w:rPr>
          <w:rFonts w:cs="Times New Roman CYR" w:ascii="Times New Roman CYR" w:hAnsi="Times New Roman CYR"/>
        </w:rPr>
        <w:t>9) 1-й сотни казак Давыд Ушаков.</w:t>
      </w:r>
    </w:p>
    <w:p>
      <w:pPr>
        <w:pStyle w:val="Normal"/>
        <w:widowControl w:val="false"/>
        <w:autoSpaceDE w:val="false"/>
        <w:ind w:firstLine="708"/>
        <w:rPr/>
      </w:pPr>
      <w:r>
        <w:rPr>
          <w:rFonts w:cs="Times New Roman CYR" w:ascii="Times New Roman CYR" w:hAnsi="Times New Roman CYR"/>
        </w:rPr>
        <w:t>10) 1-й сотни казак Василий Подойницын.</w:t>
      </w:r>
    </w:p>
    <w:p>
      <w:pPr>
        <w:pStyle w:val="Normal"/>
        <w:widowControl w:val="false"/>
        <w:autoSpaceDE w:val="false"/>
        <w:ind w:firstLine="708"/>
        <w:rPr/>
      </w:pPr>
      <w:r>
        <w:rPr>
          <w:rFonts w:cs="Times New Roman CYR" w:ascii="Times New Roman CYR" w:hAnsi="Times New Roman CYR"/>
        </w:rPr>
        <w:t>11) 1-й сотни казак Тимофей Журавлев.</w:t>
      </w:r>
    </w:p>
    <w:p>
      <w:pPr>
        <w:pStyle w:val="Normal"/>
        <w:widowControl w:val="false"/>
        <w:autoSpaceDE w:val="false"/>
        <w:ind w:firstLine="708"/>
        <w:rPr/>
      </w:pPr>
      <w:r>
        <w:rPr>
          <w:rFonts w:cs="Times New Roman CYR" w:ascii="Times New Roman CYR" w:hAnsi="Times New Roman CYR"/>
        </w:rPr>
        <w:t>12) 1-й сотни казак Тимофей Антропо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13) 1-й сотни казак Афанасий Некипелов. </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14) 1-й сотни казак Иннокентий Наделяев.</w:t>
      </w:r>
    </w:p>
    <w:p>
      <w:pPr>
        <w:pStyle w:val="Normal"/>
        <w:widowControl w:val="false"/>
        <w:autoSpaceDE w:val="false"/>
        <w:rPr/>
      </w:pPr>
      <w:r>
        <w:rPr>
          <w:rFonts w:cs="Times New Roman CYR" w:ascii="Times New Roman CYR" w:hAnsi="Times New Roman CYR"/>
        </w:rPr>
        <w:tab/>
        <w:t>15) 2-й сотни младший урядник Иннокентий Лоншаков.</w:t>
      </w:r>
    </w:p>
    <w:p>
      <w:pPr>
        <w:pStyle w:val="Normal"/>
        <w:widowControl w:val="false"/>
        <w:autoSpaceDE w:val="false"/>
        <w:ind w:firstLine="708"/>
        <w:rPr/>
      </w:pPr>
      <w:r>
        <w:rPr>
          <w:rFonts w:cs="Times New Roman CYR" w:ascii="Times New Roman CYR" w:hAnsi="Times New Roman CYR"/>
        </w:rPr>
        <w:t>16) 2-й сотни казак Флегонт Селин.</w:t>
      </w:r>
    </w:p>
    <w:p>
      <w:pPr>
        <w:pStyle w:val="Normal"/>
        <w:widowControl w:val="false"/>
        <w:autoSpaceDE w:val="false"/>
        <w:ind w:firstLine="708"/>
        <w:rPr/>
      </w:pPr>
      <w:r>
        <w:rPr>
          <w:rFonts w:cs="Times New Roman CYR" w:ascii="Times New Roman CYR" w:hAnsi="Times New Roman CYR"/>
        </w:rPr>
        <w:t>17) 3-й сотни казак Степан Соловьев.</w:t>
      </w:r>
    </w:p>
    <w:p>
      <w:pPr>
        <w:pStyle w:val="Normal"/>
        <w:widowControl w:val="false"/>
        <w:autoSpaceDE w:val="false"/>
        <w:ind w:firstLine="708"/>
        <w:rPr/>
      </w:pPr>
      <w:r>
        <w:rPr>
          <w:rFonts w:cs="Times New Roman CYR" w:ascii="Times New Roman CYR" w:hAnsi="Times New Roman CYR"/>
        </w:rPr>
        <w:t>18) 6-й сотни казак Тимофей Чумутин.</w:t>
      </w:r>
    </w:p>
    <w:p>
      <w:pPr>
        <w:pStyle w:val="Normal"/>
        <w:widowControl w:val="false"/>
        <w:autoSpaceDE w:val="false"/>
        <w:ind w:firstLine="708"/>
        <w:rPr/>
      </w:pPr>
      <w:r>
        <w:rPr>
          <w:rFonts w:cs="Times New Roman CYR" w:ascii="Times New Roman CYR" w:hAnsi="Times New Roman CYR"/>
        </w:rPr>
        <w:t>19) 6-й сотни казак Дмитрий Петров.</w:t>
      </w:r>
    </w:p>
    <w:p>
      <w:pPr>
        <w:pStyle w:val="Normal"/>
        <w:widowControl w:val="false"/>
        <w:autoSpaceDE w:val="false"/>
        <w:ind w:firstLine="708"/>
        <w:rPr/>
      </w:pPr>
      <w:r>
        <w:rPr>
          <w:rFonts w:cs="Times New Roman CYR" w:ascii="Times New Roman CYR" w:hAnsi="Times New Roman CYR"/>
        </w:rPr>
        <w:t>20) 6</w:t>
      </w:r>
      <w:r>
        <w:rPr/>
        <w:t xml:space="preserve">-й </w:t>
      </w:r>
      <w:r>
        <w:rPr>
          <w:rFonts w:cs="Times New Roman CYR" w:ascii="Times New Roman CYR" w:hAnsi="Times New Roman CYR"/>
        </w:rPr>
        <w:t>сотни казак Игнатий Колобов.</w:t>
      </w:r>
    </w:p>
    <w:p>
      <w:pPr>
        <w:pStyle w:val="Normal"/>
        <w:widowControl w:val="false"/>
        <w:autoSpaceDE w:val="false"/>
        <w:ind w:firstLine="708"/>
        <w:rPr/>
      </w:pPr>
      <w:r>
        <w:rPr>
          <w:rFonts w:cs="Times New Roman CYR" w:ascii="Times New Roman CYR" w:hAnsi="Times New Roman CYR"/>
        </w:rPr>
        <w:t>21) 6</w:t>
      </w:r>
      <w:r>
        <w:rPr/>
        <w:t xml:space="preserve">-й </w:t>
      </w:r>
      <w:r>
        <w:rPr>
          <w:rFonts w:cs="Times New Roman CYR" w:ascii="Times New Roman CYR" w:hAnsi="Times New Roman CYR"/>
        </w:rPr>
        <w:t>сотни  казак Павел Сверкунов.</w:t>
      </w:r>
    </w:p>
    <w:p>
      <w:pPr>
        <w:pStyle w:val="Normal"/>
        <w:widowControl w:val="false"/>
        <w:autoSpaceDE w:val="false"/>
        <w:ind w:firstLine="708"/>
        <w:rPr/>
      </w:pPr>
      <w:r>
        <w:rPr>
          <w:rFonts w:cs="Times New Roman CYR" w:ascii="Times New Roman CYR" w:hAnsi="Times New Roman CYR"/>
        </w:rPr>
        <w:t>22) 6-й сотни казак Иван Самодуров.</w:t>
      </w:r>
    </w:p>
    <w:p>
      <w:pPr>
        <w:pStyle w:val="Normal"/>
        <w:widowControl w:val="false"/>
        <w:autoSpaceDE w:val="false"/>
        <w:ind w:firstLine="708"/>
        <w:rPr/>
      </w:pPr>
      <w:r>
        <w:rPr>
          <w:rFonts w:cs="Times New Roman CYR" w:ascii="Times New Roman CYR" w:hAnsi="Times New Roman CYR"/>
        </w:rPr>
        <w:t>23) 6-й сотни казак Иван Плотник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го марта 1905 г. в бою под гор. Кильчжу.</w:t>
      </w:r>
    </w:p>
    <w:p>
      <w:pPr>
        <w:pStyle w:val="Normal"/>
        <w:widowControl w:val="false"/>
        <w:autoSpaceDE w:val="false"/>
        <w:ind w:firstLine="708"/>
        <w:rPr/>
      </w:pPr>
      <w:r>
        <w:rPr>
          <w:rFonts w:cs="Times New Roman CYR" w:ascii="Times New Roman CYR" w:hAnsi="Times New Roman CYR"/>
        </w:rPr>
        <w:t>Ранены:</w:t>
      </w:r>
    </w:p>
    <w:p>
      <w:pPr>
        <w:pStyle w:val="Normal"/>
        <w:widowControl w:val="false"/>
        <w:autoSpaceDE w:val="false"/>
        <w:ind w:firstLine="708"/>
        <w:rPr/>
      </w:pPr>
      <w:r>
        <w:rPr>
          <w:rFonts w:cs="Times New Roman CYR" w:ascii="Times New Roman CYR" w:hAnsi="Times New Roman CYR"/>
        </w:rPr>
        <w:t>Сотник Малых.</w:t>
      </w:r>
    </w:p>
    <w:p>
      <w:pPr>
        <w:pStyle w:val="Normal"/>
        <w:widowControl w:val="false"/>
        <w:autoSpaceDE w:val="false"/>
        <w:ind w:firstLine="708"/>
        <w:rPr/>
      </w:pPr>
      <w:r>
        <w:rPr>
          <w:rFonts w:cs="Times New Roman CYR" w:ascii="Times New Roman CYR" w:hAnsi="Times New Roman CYR"/>
        </w:rPr>
        <w:t>24) 1-й сотни казак Даниил Тихоньких.</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25) 1-й сотни казак Федор Назаков. </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36) 3-й сотни казак Алексей Таскаев. </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27) 3-й сотни казак Иван Сараев. </w:t>
      </w:r>
    </w:p>
    <w:p>
      <w:pPr>
        <w:pStyle w:val="Normal"/>
        <w:widowControl w:val="false"/>
        <w:autoSpaceDE w:val="false"/>
        <w:ind w:firstLine="708"/>
        <w:rPr/>
      </w:pPr>
      <w:r>
        <w:rPr>
          <w:rFonts w:cs="Times New Roman CYR" w:ascii="Times New Roman CYR" w:hAnsi="Times New Roman CYR"/>
        </w:rPr>
        <w:t>28) 3-й сотни казак Егор Самодуров.</w:t>
      </w:r>
    </w:p>
    <w:p>
      <w:pPr>
        <w:pStyle w:val="Normal"/>
        <w:widowControl w:val="false"/>
        <w:autoSpaceDE w:val="false"/>
        <w:rPr/>
      </w:pPr>
      <w:r>
        <w:rPr>
          <w:rFonts w:cs="Times New Roman CYR" w:ascii="Times New Roman CYR" w:hAnsi="Times New Roman CYR"/>
        </w:rPr>
        <w:tab/>
        <w:t>29) 3-й сотни казак Степан Димов.</w:t>
      </w:r>
    </w:p>
    <w:p>
      <w:pPr>
        <w:pStyle w:val="Normal"/>
        <w:widowControl w:val="false"/>
        <w:autoSpaceDE w:val="false"/>
        <w:ind w:firstLine="708"/>
        <w:rPr/>
      </w:pPr>
      <w:r>
        <w:rPr>
          <w:rFonts w:cs="Times New Roman CYR" w:ascii="Times New Roman CYR" w:hAnsi="Times New Roman CYR"/>
        </w:rPr>
        <w:t>30) 5-й сотни казак Прокопий Кучин.</w:t>
      </w:r>
    </w:p>
    <w:p>
      <w:pPr>
        <w:pStyle w:val="Normal"/>
        <w:widowControl w:val="false"/>
        <w:autoSpaceDE w:val="false"/>
        <w:ind w:firstLine="708"/>
        <w:rPr/>
      </w:pPr>
      <w:r>
        <w:rPr>
          <w:rFonts w:cs="Times New Roman CYR" w:ascii="Times New Roman CYR" w:hAnsi="Times New Roman CYR"/>
        </w:rPr>
        <w:t>31) Ш. п. казак Иван Судаков.</w:t>
      </w:r>
    </w:p>
    <w:p>
      <w:pPr>
        <w:pStyle w:val="Normal"/>
        <w:widowControl w:val="false"/>
        <w:autoSpaceDE w:val="false"/>
        <w:ind w:firstLine="708"/>
        <w:rPr/>
      </w:pPr>
      <w:r>
        <w:rPr>
          <w:rFonts w:cs="Times New Roman CYR" w:ascii="Times New Roman CYR" w:hAnsi="Times New Roman CYR"/>
        </w:rPr>
        <w:t>32) Ш. п. казак Степан Ваулин.</w:t>
      </w:r>
    </w:p>
    <w:p>
      <w:pPr>
        <w:pStyle w:val="Normal"/>
        <w:widowControl w:val="false"/>
        <w:autoSpaceDE w:val="false"/>
        <w:jc w:val="center"/>
        <w:rPr/>
      </w:pPr>
      <w:r>
        <w:rPr>
          <w:rFonts w:cs="Times New Roman CYR" w:ascii="Times New Roman CYR" w:hAnsi="Times New Roman CYR"/>
          <w:b/>
          <w:bCs/>
        </w:rPr>
        <w:t>19-го Июля в бою у дд. Чахан и Хотынгори.</w:t>
      </w:r>
    </w:p>
    <w:p>
      <w:pPr>
        <w:pStyle w:val="Normal"/>
        <w:widowControl w:val="false"/>
        <w:autoSpaceDE w:val="false"/>
        <w:ind w:firstLine="708"/>
        <w:rPr/>
      </w:pPr>
      <w:r>
        <w:rPr>
          <w:rFonts w:cs="Times New Roman CYR" w:ascii="Times New Roman CYR" w:hAnsi="Times New Roman CYR"/>
        </w:rPr>
        <w:t>Ранены:</w:t>
      </w:r>
    </w:p>
    <w:p>
      <w:pPr>
        <w:pStyle w:val="Normal"/>
        <w:widowControl w:val="false"/>
        <w:autoSpaceDE w:val="false"/>
        <w:ind w:firstLine="708"/>
        <w:rPr/>
      </w:pPr>
      <w:r>
        <w:rPr>
          <w:rFonts w:cs="Times New Roman CYR" w:ascii="Times New Roman CYR" w:hAnsi="Times New Roman CYR"/>
        </w:rPr>
        <w:t>33) 1-й сотни вахмистр Евстафий Метелев.</w:t>
      </w:r>
    </w:p>
    <w:p>
      <w:pPr>
        <w:pStyle w:val="Normal"/>
        <w:widowControl w:val="false"/>
        <w:autoSpaceDE w:val="false"/>
        <w:ind w:firstLine="708"/>
        <w:rPr/>
      </w:pPr>
      <w:r>
        <w:rPr>
          <w:rFonts w:cs="Times New Roman CYR" w:ascii="Times New Roman CYR" w:hAnsi="Times New Roman CYR"/>
        </w:rPr>
        <w:t>34) 1-й сотни казак Зосим Гордеев.</w:t>
      </w:r>
    </w:p>
    <w:p>
      <w:pPr>
        <w:pStyle w:val="Normal"/>
        <w:widowControl w:val="false"/>
        <w:autoSpaceDE w:val="false"/>
        <w:ind w:firstLine="708"/>
        <w:rPr/>
      </w:pPr>
      <w:r>
        <w:rPr>
          <w:rFonts w:cs="Times New Roman CYR" w:ascii="Times New Roman CYR" w:hAnsi="Times New Roman CYR"/>
        </w:rPr>
        <w:t>35) 3-й сотни приказный Николай Гурулев.</w:t>
      </w:r>
    </w:p>
    <w:p>
      <w:pPr>
        <w:pStyle w:val="Normal"/>
        <w:widowControl w:val="false"/>
        <w:autoSpaceDE w:val="false"/>
        <w:ind w:firstLine="708"/>
        <w:rPr/>
      </w:pPr>
      <w:r>
        <w:rPr>
          <w:rFonts w:cs="Times New Roman CYR" w:ascii="Times New Roman CYR" w:hAnsi="Times New Roman CYR"/>
        </w:rPr>
        <w:t>36) 4-й сотни казак Ефрем Черепанов.</w:t>
      </w:r>
    </w:p>
    <w:p>
      <w:pPr>
        <w:pStyle w:val="Normal"/>
        <w:widowControl w:val="false"/>
        <w:autoSpaceDE w:val="false"/>
        <w:ind w:firstLine="708"/>
        <w:rPr/>
      </w:pPr>
      <w:r>
        <w:rPr>
          <w:rFonts w:cs="Times New Roman CYR" w:ascii="Times New Roman CYR" w:hAnsi="Times New Roman CYR"/>
        </w:rPr>
        <w:t>37) 4</w:t>
      </w:r>
      <w:r>
        <w:rPr/>
        <w:t xml:space="preserve">-й </w:t>
      </w:r>
      <w:r>
        <w:rPr>
          <w:rFonts w:cs="Times New Roman CYR" w:ascii="Times New Roman CYR" w:hAnsi="Times New Roman CYR"/>
        </w:rPr>
        <w:t>сотни казак Александр Бронников.</w:t>
      </w:r>
    </w:p>
    <w:p>
      <w:pPr>
        <w:pStyle w:val="Normal"/>
        <w:widowControl w:val="false"/>
        <w:autoSpaceDE w:val="false"/>
        <w:ind w:firstLine="708"/>
        <w:rPr/>
      </w:pPr>
      <w:r>
        <w:rPr>
          <w:rFonts w:cs="Times New Roman CYR" w:ascii="Times New Roman CYR" w:hAnsi="Times New Roman CYR"/>
        </w:rPr>
        <w:t>38) 5-й сотни приказный Гавриил Киргизов.</w:t>
      </w:r>
    </w:p>
    <w:p>
      <w:pPr>
        <w:pStyle w:val="Normal"/>
        <w:widowControl w:val="false"/>
        <w:autoSpaceDE w:val="false"/>
        <w:ind w:firstLine="708"/>
        <w:rPr/>
      </w:pPr>
      <w:r>
        <w:rPr>
          <w:rFonts w:cs="Times New Roman CYR" w:ascii="Times New Roman CYR" w:hAnsi="Times New Roman CYR"/>
        </w:rPr>
        <w:t>39) 6-й сотни казак Кирилл Савватее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го июля 1905 г. в бою на перевале Паксанбонг.</w:t>
      </w:r>
    </w:p>
    <w:p>
      <w:pPr>
        <w:pStyle w:val="Normal"/>
        <w:widowControl w:val="false"/>
        <w:autoSpaceDE w:val="false"/>
        <w:ind w:firstLine="708"/>
        <w:rPr/>
      </w:pPr>
      <w:r>
        <w:rPr>
          <w:rFonts w:cs="Times New Roman CYR" w:ascii="Times New Roman CYR" w:hAnsi="Times New Roman CYR"/>
        </w:rPr>
        <w:t>Ранены:</w:t>
      </w:r>
    </w:p>
    <w:p>
      <w:pPr>
        <w:pStyle w:val="Normal"/>
        <w:widowControl w:val="false"/>
        <w:autoSpaceDE w:val="false"/>
        <w:ind w:firstLine="708"/>
        <w:rPr/>
      </w:pPr>
      <w:r>
        <w:rPr>
          <w:rFonts w:cs="Times New Roman CYR" w:ascii="Times New Roman CYR" w:hAnsi="Times New Roman CYR"/>
        </w:rPr>
        <w:t>40) 3-й сотни казак Иван Димов.</w:t>
      </w:r>
    </w:p>
    <w:p>
      <w:pPr>
        <w:pStyle w:val="Normal"/>
        <w:widowControl w:val="false"/>
        <w:autoSpaceDE w:val="false"/>
        <w:ind w:firstLine="708"/>
        <w:rPr/>
      </w:pPr>
      <w:r>
        <w:rPr>
          <w:rFonts w:cs="Times New Roman CYR" w:ascii="Times New Roman CYR" w:hAnsi="Times New Roman CYR"/>
        </w:rPr>
        <w:t>41) 3-й сотни казак Петр Самойлов.</w:t>
      </w:r>
    </w:p>
    <w:p>
      <w:pPr>
        <w:pStyle w:val="Normal"/>
        <w:widowControl w:val="false"/>
        <w:autoSpaceDE w:val="false"/>
        <w:jc w:val="center"/>
        <w:rPr/>
      </w:pPr>
      <w:r>
        <w:rPr>
          <w:rFonts w:cs="Times New Roman CYR" w:ascii="Times New Roman CYR" w:hAnsi="Times New Roman CYR"/>
          <w:b/>
          <w:bCs/>
        </w:rPr>
        <w:t>18-го Июля 1905 г. в перестрелке у дд. Пхэ-Мусан и Санчиб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Ранены:</w:t>
      </w:r>
    </w:p>
    <w:p>
      <w:pPr>
        <w:pStyle w:val="Normal"/>
        <w:widowControl w:val="false"/>
        <w:autoSpaceDE w:val="false"/>
        <w:ind w:firstLine="708"/>
        <w:rPr/>
      </w:pPr>
      <w:r>
        <w:rPr>
          <w:rFonts w:cs="Times New Roman CYR" w:ascii="Times New Roman CYR" w:hAnsi="Times New Roman CYR"/>
        </w:rPr>
        <w:t>42) 6-й сотни казак Гавриил Гладких.</w:t>
      </w:r>
    </w:p>
    <w:p>
      <w:pPr>
        <w:pStyle w:val="Normal"/>
        <w:widowControl w:val="false"/>
        <w:autoSpaceDE w:val="false"/>
        <w:ind w:firstLine="708"/>
        <w:rPr/>
      </w:pPr>
      <w:r>
        <w:rPr>
          <w:rFonts w:cs="Times New Roman CYR" w:ascii="Times New Roman CYR" w:hAnsi="Times New Roman CYR"/>
        </w:rPr>
        <w:t>43) 2-й сотни младший урядник Афанасий Самойл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5-го Июля 1905 г. в перестрелке у д. Капунсани.</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Ранены:</w:t>
      </w:r>
    </w:p>
    <w:p>
      <w:pPr>
        <w:pStyle w:val="Normal"/>
        <w:widowControl w:val="false"/>
        <w:autoSpaceDE w:val="false"/>
        <w:ind w:firstLine="708"/>
        <w:rPr/>
      </w:pPr>
      <w:r>
        <w:rPr>
          <w:rFonts w:cs="Times New Roman CYR" w:ascii="Times New Roman CYR" w:hAnsi="Times New Roman CYR"/>
        </w:rPr>
        <w:t>44) 2-й сотни казак Петр Белокрылов.</w:t>
      </w:r>
    </w:p>
    <w:p>
      <w:pPr>
        <w:pStyle w:val="Normal"/>
        <w:widowControl w:val="false"/>
        <w:autoSpaceDE w:val="false"/>
        <w:ind w:firstLine="708"/>
        <w:rPr/>
      </w:pPr>
      <w:r>
        <w:rPr>
          <w:rFonts w:cs="Times New Roman CYR" w:ascii="Times New Roman CYR" w:hAnsi="Times New Roman CYR"/>
        </w:rPr>
        <w:t>45) 2-й сотни казак Петр Пузырев.</w:t>
      </w:r>
    </w:p>
    <w:p>
      <w:pPr>
        <w:pStyle w:val="Normal"/>
        <w:widowControl w:val="false"/>
        <w:autoSpaceDE w:val="false"/>
        <w:jc w:val="center"/>
        <w:rPr/>
      </w:pPr>
      <w:r>
        <w:rPr>
          <w:rFonts w:cs="Times New Roman CYR" w:ascii="Times New Roman CYR" w:hAnsi="Times New Roman CYR"/>
          <w:b/>
          <w:bCs/>
        </w:rPr>
        <w:t>25-го июля 1905 г. на посту у д. Нокья</w:t>
      </w:r>
    </w:p>
    <w:p>
      <w:pPr>
        <w:pStyle w:val="Normal"/>
        <w:widowControl w:val="false"/>
        <w:autoSpaceDE w:val="false"/>
        <w:ind w:firstLine="708"/>
        <w:rPr/>
      </w:pPr>
      <w:r>
        <w:rPr>
          <w:rFonts w:cs="Times New Roman CYR" w:ascii="Times New Roman CYR" w:hAnsi="Times New Roman CYR"/>
        </w:rPr>
        <w:t>Ранен:</w:t>
      </w:r>
    </w:p>
    <w:p>
      <w:pPr>
        <w:pStyle w:val="Normal"/>
        <w:widowControl w:val="false"/>
        <w:numPr>
          <w:ilvl w:val="0"/>
          <w:numId w:val="0"/>
        </w:numPr>
        <w:autoSpaceDE w:val="false"/>
        <w:ind w:firstLine="708"/>
        <w:outlineLvl w:val="0"/>
        <w:rPr>
          <w:rFonts w:ascii="Times New Roman CYR" w:hAnsi="Times New Roman CYR" w:cs="Times New Roman CYR"/>
        </w:rPr>
      </w:pPr>
      <w:r>
        <w:rPr>
          <w:rFonts w:cs="Times New Roman CYR" w:ascii="Times New Roman CYR" w:hAnsi="Times New Roman CYR"/>
        </w:rPr>
        <w:t>46) 2-й сотни казак Илья Алексеев.</w:t>
      </w:r>
    </w:p>
    <w:p>
      <w:pPr>
        <w:pStyle w:val="Normal"/>
        <w:widowControl w:val="false"/>
        <w:autoSpaceDE w:val="false"/>
        <w:jc w:val="center"/>
        <w:rPr/>
      </w:pPr>
      <w:r>
        <w:rPr>
          <w:rFonts w:cs="Times New Roman CYR" w:ascii="Times New Roman CYR" w:hAnsi="Times New Roman CYR"/>
          <w:b/>
          <w:bCs/>
        </w:rPr>
        <w:t>12-го августа 1905 г. в перестрелке у д. Мунтонкор.</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Ранен:</w:t>
      </w:r>
    </w:p>
    <w:p>
      <w:pPr>
        <w:pStyle w:val="Normal"/>
        <w:widowControl w:val="false"/>
        <w:numPr>
          <w:ilvl w:val="0"/>
          <w:numId w:val="0"/>
        </w:numPr>
        <w:autoSpaceDE w:val="false"/>
        <w:ind w:firstLine="708"/>
        <w:outlineLvl w:val="0"/>
        <w:rPr/>
      </w:pPr>
      <w:r>
        <w:rPr>
          <w:rFonts w:cs="Times New Roman CYR" w:ascii="Times New Roman CYR" w:hAnsi="Times New Roman CYR"/>
        </w:rPr>
        <w:t>47) 5-й сотни казак Арсений Шестак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8-го и 27-го июня 1904 г. в бою под Гензан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Контужены:</w:t>
      </w:r>
    </w:p>
    <w:p>
      <w:pPr>
        <w:pStyle w:val="Normal"/>
        <w:widowControl w:val="false"/>
        <w:autoSpaceDE w:val="false"/>
        <w:ind w:firstLine="708"/>
        <w:rPr/>
      </w:pPr>
      <w:r>
        <w:rPr>
          <w:rFonts w:cs="Times New Roman CYR" w:ascii="Times New Roman CYR" w:hAnsi="Times New Roman CYR"/>
        </w:rPr>
        <w:t>48) 1-й сотни казак Андрей Блинников.</w:t>
      </w:r>
    </w:p>
    <w:p>
      <w:pPr>
        <w:pStyle w:val="Normal"/>
        <w:widowControl w:val="false"/>
        <w:autoSpaceDE w:val="false"/>
        <w:ind w:firstLine="708"/>
        <w:rPr/>
      </w:pPr>
      <w:r>
        <w:rPr>
          <w:rFonts w:cs="Times New Roman CYR" w:ascii="Times New Roman CYR" w:hAnsi="Times New Roman CYR"/>
        </w:rPr>
        <w:t>49) Ш. п.. Петр Лапши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го Июля 1905 г. в бою на перевале Паксанбонг.</w:t>
      </w:r>
    </w:p>
    <w:p>
      <w:pPr>
        <w:pStyle w:val="Normal"/>
        <w:widowControl w:val="false"/>
        <w:autoSpaceDE w:val="false"/>
        <w:ind w:firstLine="708"/>
        <w:rPr/>
      </w:pPr>
      <w:r>
        <w:rPr>
          <w:rFonts w:cs="Times New Roman CYR" w:ascii="Times New Roman CYR" w:hAnsi="Times New Roman CYR"/>
        </w:rPr>
        <w:t>Контужены:</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Полковник Принц Абдул Самед-Мирза.</w:t>
      </w:r>
    </w:p>
    <w:p>
      <w:pPr>
        <w:pStyle w:val="Normal"/>
        <w:widowControl w:val="false"/>
        <w:autoSpaceDE w:val="false"/>
        <w:ind w:firstLine="708"/>
        <w:rPr/>
      </w:pPr>
      <w:r>
        <w:rPr>
          <w:rFonts w:cs="Times New Roman CYR" w:ascii="Times New Roman CYR" w:hAnsi="Times New Roman CYR"/>
        </w:rPr>
        <w:t>50) 3-й сотни казак Григорий Куфарев.</w:t>
      </w:r>
    </w:p>
    <w:p>
      <w:pPr>
        <w:pStyle w:val="Normal"/>
        <w:widowControl w:val="false"/>
        <w:autoSpaceDE w:val="false"/>
        <w:jc w:val="center"/>
        <w:rPr/>
      </w:pPr>
      <w:r>
        <w:rPr>
          <w:rFonts w:cs="Times New Roman CYR" w:ascii="Times New Roman CYR" w:hAnsi="Times New Roman CYR"/>
          <w:b/>
          <w:bCs/>
        </w:rPr>
        <w:t>26-го и 27-го июля 1904 г. в бою под гор. Гензаном.</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 xml:space="preserve">Без вести пропавшие: </w:t>
      </w:r>
    </w:p>
    <w:p>
      <w:pPr>
        <w:pStyle w:val="Normal"/>
        <w:widowControl w:val="false"/>
        <w:autoSpaceDE w:val="false"/>
        <w:ind w:firstLine="708"/>
        <w:rPr/>
      </w:pPr>
      <w:r>
        <w:rPr>
          <w:rFonts w:cs="Times New Roman CYR" w:ascii="Times New Roman CYR" w:hAnsi="Times New Roman CYR"/>
        </w:rPr>
        <w:t>51) 1-й сотни казак Семен Матафонов.</w:t>
      </w:r>
    </w:p>
    <w:p>
      <w:pPr>
        <w:pStyle w:val="Normal"/>
        <w:widowControl w:val="false"/>
        <w:numPr>
          <w:ilvl w:val="0"/>
          <w:numId w:val="0"/>
        </w:numPr>
        <w:autoSpaceDE w:val="false"/>
        <w:ind w:firstLine="708"/>
        <w:outlineLvl w:val="0"/>
        <w:rPr/>
      </w:pPr>
      <w:r>
        <w:rPr>
          <w:rFonts w:cs="Times New Roman CYR" w:ascii="Times New Roman CYR" w:hAnsi="Times New Roman CYR"/>
        </w:rPr>
        <w:t>52) 6-й сотни казак Терентий Колотовкин.</w:t>
      </w:r>
    </w:p>
    <w:p>
      <w:pPr>
        <w:pStyle w:val="Normal"/>
        <w:widowControl w:val="false"/>
        <w:autoSpaceDE w:val="false"/>
        <w:jc w:val="center"/>
        <w:rPr/>
      </w:pPr>
      <w:r>
        <w:rPr>
          <w:rFonts w:cs="Times New Roman CYR" w:ascii="Times New Roman CYR" w:hAnsi="Times New Roman CYR"/>
          <w:b/>
          <w:bCs/>
        </w:rPr>
        <w:t>20-го августа 1905 г. был послан в д. Шакори.</w:t>
      </w:r>
    </w:p>
    <w:p>
      <w:pPr>
        <w:pStyle w:val="Normal"/>
        <w:widowControl w:val="false"/>
        <w:autoSpaceDE w:val="false"/>
        <w:ind w:firstLine="708"/>
        <w:rPr/>
      </w:pPr>
      <w:r>
        <w:rPr>
          <w:rFonts w:cs="Times New Roman CYR" w:ascii="Times New Roman CYR" w:hAnsi="Times New Roman CYR"/>
        </w:rPr>
        <w:t>Без вести пропавшие:</w:t>
      </w:r>
    </w:p>
    <w:p>
      <w:pPr>
        <w:pStyle w:val="Normal"/>
        <w:widowControl w:val="false"/>
        <w:numPr>
          <w:ilvl w:val="0"/>
          <w:numId w:val="0"/>
        </w:numPr>
        <w:autoSpaceDE w:val="false"/>
        <w:ind w:firstLine="708"/>
        <w:outlineLvl w:val="0"/>
        <w:rPr/>
      </w:pPr>
      <w:r>
        <w:rPr>
          <w:rFonts w:cs="Times New Roman CYR" w:ascii="Times New Roman CYR" w:hAnsi="Times New Roman CYR"/>
        </w:rPr>
        <w:t>53) 2-й сотни приказный Матвей Бакшеев.</w:t>
      </w:r>
    </w:p>
    <w:p>
      <w:pPr>
        <w:pStyle w:val="Normal"/>
        <w:widowControl w:val="false"/>
        <w:autoSpaceDE w:val="false"/>
        <w:ind w:firstLine="708"/>
        <w:rPr>
          <w:rFonts w:ascii="Times New Roman CYR" w:hAnsi="Times New Roman CYR" w:cs="Times New Roman CYR"/>
        </w:rPr>
      </w:pPr>
      <w:r>
        <w:rPr>
          <w:rFonts w:cs="Times New Roman CYR" w:ascii="Times New Roman CYR" w:hAnsi="Times New Roman CYR"/>
        </w:rPr>
        <w:t>Умершие от ран:</w:t>
      </w:r>
    </w:p>
    <w:p>
      <w:pPr>
        <w:pStyle w:val="Normal"/>
        <w:widowControl w:val="false"/>
        <w:autoSpaceDE w:val="false"/>
        <w:ind w:firstLine="708"/>
        <w:rPr/>
      </w:pPr>
      <w:r>
        <w:rPr>
          <w:rFonts w:cs="Times New Roman CYR" w:ascii="Times New Roman CYR" w:hAnsi="Times New Roman CYR"/>
        </w:rPr>
        <w:t>54) 4-й сотни казак Афанасий Косянов - 19-го марта 1905 г.</w:t>
      </w:r>
    </w:p>
    <w:p>
      <w:pPr>
        <w:pStyle w:val="Normal"/>
        <w:widowControl w:val="false"/>
        <w:autoSpaceDE w:val="false"/>
        <w:ind w:firstLine="708"/>
        <w:rPr/>
      </w:pPr>
      <w:r>
        <w:rPr>
          <w:rFonts w:cs="Times New Roman CYR" w:ascii="Times New Roman CYR" w:hAnsi="Times New Roman CYR"/>
        </w:rPr>
        <w:t>55) 4-й сотни казак Степан Савин - 20-го марта 1905 г.</w:t>
      </w:r>
    </w:p>
    <w:p>
      <w:pPr>
        <w:pStyle w:val="Normal"/>
        <w:widowControl w:val="false"/>
        <w:autoSpaceDE w:val="false"/>
        <w:ind w:firstLine="708"/>
        <w:rPr/>
      </w:pPr>
      <w:r>
        <w:rPr>
          <w:rFonts w:cs="Times New Roman CYR" w:ascii="Times New Roman CYR" w:hAnsi="Times New Roman CYR"/>
        </w:rPr>
        <w:t>56? 5-й сотни казак Артемий Панов - 25-го февраля 1905 г.</w:t>
      </w:r>
    </w:p>
    <w:p>
      <w:pPr>
        <w:pStyle w:val="Normal"/>
        <w:widowControl w:val="false"/>
        <w:autoSpaceDE w:val="false"/>
        <w:jc w:val="center"/>
        <w:rPr/>
      </w:pPr>
      <w:r>
        <w:rPr>
          <w:rFonts w:cs="Times New Roman CYR" w:ascii="Times New Roman CYR" w:hAnsi="Times New Roman CYR"/>
          <w:b/>
          <w:bCs/>
        </w:rPr>
        <w:t>13-го июля 1905 года у д. Чанзоголь, при переправе через речку Янзан-мури.</w:t>
      </w:r>
    </w:p>
    <w:p>
      <w:pPr>
        <w:pStyle w:val="Normal"/>
        <w:widowControl w:val="false"/>
        <w:autoSpaceDE w:val="false"/>
        <w:ind w:firstLine="708"/>
        <w:rPr/>
      </w:pPr>
      <w:r>
        <w:rPr>
          <w:rFonts w:cs="Times New Roman CYR" w:ascii="Times New Roman CYR" w:hAnsi="Times New Roman CYR"/>
        </w:rPr>
        <w:t>Утонувшие:</w:t>
      </w:r>
    </w:p>
    <w:p>
      <w:pPr>
        <w:pStyle w:val="Normal"/>
        <w:widowControl w:val="false"/>
        <w:autoSpaceDE w:val="false"/>
        <w:ind w:firstLine="708"/>
        <w:rPr/>
      </w:pPr>
      <w:r>
        <w:rPr>
          <w:rFonts w:cs="Times New Roman CYR" w:ascii="Times New Roman CYR" w:hAnsi="Times New Roman CYR"/>
        </w:rPr>
        <w:t>57) 4-й сотни казак Яков Журавлев.</w:t>
      </w:r>
    </w:p>
    <w:p>
      <w:pPr>
        <w:pStyle w:val="Normal"/>
        <w:widowControl w:val="false"/>
        <w:autoSpaceDE w:val="false"/>
        <w:ind w:firstLine="708"/>
        <w:rPr/>
      </w:pPr>
      <w:r>
        <w:rPr>
          <w:rFonts w:cs="Times New Roman CYR" w:ascii="Times New Roman CYR" w:hAnsi="Times New Roman CYR"/>
        </w:rPr>
        <w:t>58) Ш. п. казак Степан Аршинск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pPr>
      <w:r>
        <w:rPr>
          <w:rFonts w:cs="Times New Roman CYR" w:ascii="Times New Roman CYR" w:hAnsi="Times New Roman CYR"/>
          <w:b/>
          <w:bCs/>
          <w:i/>
          <w:iCs/>
        </w:rPr>
        <w:t>Приложение V.</w:t>
      </w:r>
    </w:p>
    <w:p>
      <w:pPr>
        <w:pStyle w:val="Normal"/>
        <w:widowControl w:val="false"/>
        <w:autoSpaceDE w:val="false"/>
        <w:ind w:firstLine="708"/>
        <w:jc w:val="center"/>
        <w:rPr/>
      </w:pPr>
      <w:r>
        <w:rPr>
          <w:rFonts w:cs="Times New Roman CYR" w:ascii="Times New Roman CYR" w:hAnsi="Times New Roman CYR"/>
          <w:b/>
          <w:bCs/>
        </w:rPr>
        <w:t>Список офицеров, участвовавших в походе против Японцев в 1904 и 1905 гг.</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072" w:type="dxa"/>
        <w:jc w:val="left"/>
        <w:tblInd w:w="279" w:type="dxa"/>
        <w:tblLayout w:type="fixed"/>
        <w:tblCellMar>
          <w:top w:w="0" w:type="dxa"/>
          <w:left w:w="108" w:type="dxa"/>
          <w:bottom w:w="0" w:type="dxa"/>
          <w:right w:w="108" w:type="dxa"/>
        </w:tblCellMar>
      </w:tblPr>
      <w:tblGrid>
        <w:gridCol w:w="4560"/>
        <w:gridCol w:w="4512"/>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ковник Павл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Илловайски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ковник принц Абдул-Самед-Мирза.</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Малых.</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ойсковой старшина Ржондковский.</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Сабее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ойсковой старшина Раддац.</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Феврале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Кондрат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тник Степан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князь Кекуат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Свет.</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Большак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Рооп.</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Левицкий.</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Токмак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Жулебин.</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Петр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саул Анисим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Широких.</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Седльницкий.</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Закржевски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Василье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Ломадзе.</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Рабец.</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Ушак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Цвилене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орунжий князь Радзивилл.</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Маковкин.</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рач Жук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Клык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рач Берк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Казарин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рач Пушкаре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Бычк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рач Леонович.</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Таучелов.</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рач Автократ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дъесаул Затеплинский.</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рач Смолин.</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pPr>
      <w:r>
        <w:rPr>
          <w:rFonts w:cs="Times New Roman CYR" w:ascii="Times New Roman CYR" w:hAnsi="Times New Roman CYR"/>
          <w:b/>
          <w:bCs/>
          <w:i/>
          <w:iCs/>
        </w:rPr>
        <w:t>Приложение VI.</w:t>
      </w:r>
    </w:p>
    <w:p>
      <w:pPr>
        <w:pStyle w:val="Normal"/>
        <w:widowControl w:val="false"/>
        <w:autoSpaceDE w:val="false"/>
        <w:jc w:val="center"/>
        <w:rPr/>
      </w:pPr>
      <w:r>
        <w:rPr>
          <w:rFonts w:cs="Times New Roman CYR" w:ascii="Times New Roman CYR" w:hAnsi="Times New Roman CYR"/>
          <w:b/>
          <w:bCs/>
        </w:rPr>
        <w:t>Список офицеров и лошадей, выигравших полковой пяти-десяти-верстный пробег с двухверстной скачкой.</w:t>
      </w:r>
    </w:p>
    <w:p>
      <w:pPr>
        <w:pStyle w:val="Normal"/>
        <w:widowControl w:val="false"/>
        <w:autoSpaceDE w:val="false"/>
        <w:ind w:firstLine="708"/>
        <w:rPr/>
      </w:pPr>
      <w:r>
        <w:rPr>
          <w:rFonts w:cs="Times New Roman CYR" w:ascii="Times New Roman CYR" w:hAnsi="Times New Roman CYR"/>
        </w:rPr>
        <w:t xml:space="preserve">В 1905 году </w:t>
      </w:r>
      <w:r>
        <w:rPr/>
        <w:t xml:space="preserve">- </w:t>
      </w:r>
      <w:r>
        <w:rPr>
          <w:rFonts w:cs="Times New Roman CYR" w:ascii="Times New Roman CYR" w:hAnsi="Times New Roman CYR"/>
        </w:rPr>
        <w:t>подъесау</w:t>
      </w:r>
      <w:r>
        <w:rPr/>
        <w:t>л</w:t>
      </w:r>
      <w:r>
        <w:rPr>
          <w:rFonts w:cs="Times New Roman CYR" w:ascii="Times New Roman CYR" w:hAnsi="Times New Roman CYR"/>
        </w:rPr>
        <w:t xml:space="preserve"> Анисимов на полукровном мерине «Лорд».</w:t>
      </w:r>
    </w:p>
    <w:p>
      <w:pPr>
        <w:pStyle w:val="Normal"/>
        <w:widowControl w:val="false"/>
        <w:autoSpaceDE w:val="false"/>
        <w:ind w:firstLine="708"/>
        <w:rPr/>
      </w:pPr>
      <w:r>
        <w:rPr>
          <w:rFonts w:cs="Times New Roman CYR" w:ascii="Times New Roman CYR" w:hAnsi="Times New Roman CYR"/>
        </w:rPr>
        <w:t xml:space="preserve">В 1906 году </w:t>
      </w:r>
      <w:r>
        <w:rPr/>
        <w:t xml:space="preserve">- </w:t>
      </w:r>
      <w:r>
        <w:rPr>
          <w:rFonts w:cs="Times New Roman CYR" w:ascii="Times New Roman CYR" w:hAnsi="Times New Roman CYR"/>
        </w:rPr>
        <w:t>хорунжий Ушаков на чистокровном жеребце «Кромвель».</w:t>
      </w:r>
    </w:p>
    <w:p>
      <w:pPr>
        <w:pStyle w:val="Normal"/>
        <w:widowControl w:val="false"/>
        <w:autoSpaceDE w:val="false"/>
        <w:ind w:firstLine="708"/>
        <w:rPr/>
      </w:pPr>
      <w:r>
        <w:rPr>
          <w:rFonts w:cs="Times New Roman CYR" w:ascii="Times New Roman CYR" w:hAnsi="Times New Roman CYR"/>
        </w:rPr>
        <w:t xml:space="preserve">В 1907 году </w:t>
      </w:r>
      <w:r>
        <w:rPr/>
        <w:t xml:space="preserve">- </w:t>
      </w:r>
      <w:r>
        <w:rPr>
          <w:rFonts w:cs="Times New Roman CYR" w:ascii="Times New Roman CYR" w:hAnsi="Times New Roman CYR"/>
        </w:rPr>
        <w:t>подъесаул Маковкин (Александр) на чистокровном жеребце «Перикл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headerReference w:type="default" r:id="rId4"/>
      <w:footerReference w:type="default" r:id="rId5"/>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 xml:space="preserve">Военно-исторический проект «Адъютант!» - </w:t>
    </w:r>
    <w:hyperlink r:id="rId1">
      <w:r>
        <w:rPr>
          <w:rStyle w:val="InternetLink"/>
          <w:i/>
          <w:sz w:val="16"/>
          <w:szCs w:val="16"/>
          <w:lang w:val="en-US"/>
        </w:rPr>
        <w:t>http</w:t>
      </w:r>
      <w:r>
        <w:rPr>
          <w:rStyle w:val="InternetLink"/>
          <w:i/>
          <w:sz w:val="16"/>
          <w:szCs w:val="16"/>
        </w:rPr>
        <w:t>://</w:t>
      </w:r>
      <w:r>
        <w:rPr>
          <w:rStyle w:val="InternetLink"/>
          <w:i/>
          <w:sz w:val="16"/>
          <w:szCs w:val="16"/>
          <w:lang w:val="en-US"/>
        </w:rPr>
        <w:t>adjudant</w:t>
      </w:r>
      <w:r>
        <w:rPr>
          <w:rStyle w:val="InternetLink"/>
          <w:i/>
          <w:sz w:val="16"/>
          <w:szCs w:val="16"/>
        </w:rPr>
        <w:t>.</w:t>
      </w:r>
      <w:r>
        <w:rPr>
          <w:rStyle w:val="InternetLink"/>
          <w:i/>
          <w:sz w:val="16"/>
          <w:szCs w:val="16"/>
          <w:lang w:val="en-US"/>
        </w:rPr>
        <w:t>ru</w:t>
      </w:r>
    </w:hyperlink>
    <w:r>
      <w:rPr>
        <w:i/>
        <w:sz w:val="16"/>
        <w:szCs w:val="16"/>
      </w:rPr>
      <w:t xml:space="preserve"> - Маковкин А.Е. 1-й Нерчинский полк</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adjudant.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8:31:00Z</dcterms:created>
  <dc:creator>1</dc:creator>
  <dc:description/>
  <cp:keywords/>
  <dc:language>en-US</dc:language>
  <cp:lastModifiedBy>1</cp:lastModifiedBy>
  <dcterms:modified xsi:type="dcterms:W3CDTF">2007-06-09T08:34:00Z</dcterms:modified>
  <cp:revision>4</cp:revision>
  <dc:subject/>
  <dc:title> </dc:title>
</cp:coreProperties>
</file>